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PCP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ncludes sample descriptions whi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text file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and to help users locate th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PCP.ZIP  DRPCP, The Electonic ProComm+ Template, V.1.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PCP.EXE  DRPCP, The Electronic ProComm+ Template, V.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ethod, then please use the name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the appropriate extension (PAK, ARC, LZH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SCII ELECTRONIC TEMPLATE TUTOR PROCOMM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+ Electronic Template - keyboard, Guide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PCP is an electronic template for your keyboard.  It describes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trokes needed to accomplish a number of important tasks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text technology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FIG is published by 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(Eugene A. Zeak, Jr.) at any tim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comments or suggestions.  I can be reached by mai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  34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DRPCP, Eugene A. Zeak, Jr.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distribution only in accordance with the following provisions.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Distributors should refer to the VENDOR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PCP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me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PCP package - including all related program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 CANNOT be modified in any way (other than that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ragraph)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.  The PACKING.LST text file contains a list of all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RPC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BSs customarily add a small text file (advertisement) to each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text file describes the BBS and tells people that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that particular BBS.  Other BBSs add a small one-li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BBS name and phone number into the compressed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hen the file is uncompressed.  Either of these methods of men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re acceptable and may be used, provided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Eugene A. Zeak, Jr., P. O. Box 36056, Sarasota, F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Eugene A. Zeak,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