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*********** READ THIS CAREFULLY **********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DRP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ial Use Licen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PCP is NOT public domain software.  It is Copyright (c) 1991 by Eugen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k, J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A. Zeak, Jr.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evaluation purposes for a period not to exceed thirty (30)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continue using this software (and/or it's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hirty (30) day evaluation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thirty (3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mited Distribution Licen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DRPCP, Eugene A. Zeak, Jr.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Eugene A. Zeak, Jr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PCP package for their own use (for evaluation purposes)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me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- including all related program files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DRPC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DRPCP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10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, or US$16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PCP package CANNOT be sold as part of some other inclusive package.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t be included in any commercial software packaging offer,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Eugene A. Zea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documentation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Eugene A. Zeak, Jr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PCP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DRPCP package MUST be made awar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copy is ONLY for evaluation, and that Eugene A. Zeak, Jr.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y royalties or payment for the product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DRPCP package, which contain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receiving a copy of the DRPCP package MUST be made awar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e does not become a registered user until Eugene A. Zeak, Jr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payment for registration of the software.  This requir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by including the complete DRPCP package, which contain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Eugene A. Zeak, Jr., P.O. Box 36056, Sarasota, F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ugene A. Zeak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