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evaluation (trial use) version is provided AS IS.  Eugen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ak, Jr. MAKES NO WARRANTY OF ANY KIND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,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A. Zeak, Jr. warrants the physical diskette(s)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provided with registered versions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workmanship for a period of sixty days from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Eugene A. Zeak, Jr. receives notifi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period of defects in materials or workmanship, and such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Eugene A. Zeak, Jr. to be correct, Eugene A. Zeak, Jr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and exclusive liability and remedy for breach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shall be limited to replacement of defective diskette(s)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or 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, loss of profit, data, or use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al, incidental, or consequential damages or other similar clai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Eugene A. Zeak, Jr. has been specifically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In no event will Eugene A. Zeak, Jr.'s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to you 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r actual price paid for the license to use th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A. Zeak, Jr. SPECIFICALLY DISCLAIMS ALL OTHER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