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DRP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PCP - The Electronic Template for ProCom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PCP is distributed on a single diskette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SCII ELECTRONIC TEMPLATE TUTOR PROCOMM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+ Tutrial, Telecommunications Tutorial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PCP is a hypertext program.  It is an electronic keyboard templ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Comm+ telecommunications program.  It is a TSR program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 into memory before ProComm+ is loaded, then called up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RPCP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PCP is published by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Eugene A. Zeak, Jr.) at any tim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comments or suggestions.  I can be reached by mai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 34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DRPCP package to friends or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DRPCP, Eugene A. Zeak, Jr.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additional information listed below which is specific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Computer Clubs, and Disk-of-the-Month sty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PCP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PCP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DRPC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DRPCP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10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, or US$16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PCP package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greement from Eugene A. Zeak, Jr.  For information on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PCP with related programs to form a "disk-set"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 for ASP or 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without the written permission of Eugene A. Zeak, Jr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-based documentation may not be distributed in PRINTED (hard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PCP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receiving a copy of the DRPCP package MUST be made awar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copy is ONLY for evaluation, and that Eugene A. Zeak, Jr.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y royalties or payment for the product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by including the complete DRPCP package, which contains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receiving a copy of the DRPCP package MUST be made aware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e does not become a registered user until Eugene A. Zeak, Jr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payment for registration of the software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by including the complete DRPCP package, which contains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Eugene A. Zeak, Jr., P. O. Box 36056. Sarasota, 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information and restriction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DRPC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re hereby given permission to distribute the DRPCP pack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Distribution Restrictions listed above and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DRPCP package as part of a colle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provided that all the other restrictions listed above are me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 If the version is over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months old 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DRPCP package to thei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ay do so in accordance with the Distribution Restriction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our mailing list for future upgrad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DRPCP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 -Month, or as part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re hereby given permission to distribute the DRPC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, please check the releas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.  If the version is over six (6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hen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wish to distribute the DRPCP package as part of a colle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copies of anything you print regarding DRPCP. 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copy of any reviews, articles, catalog description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print or distribute regarding DRPCP.  Thank you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