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+ 2.xx is a terrific comm program and I wouldn't tr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orld.  Of course,  no program is perfect for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omm+ is no exception.  One thing I always want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ial multiple numbers from a singl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 Why?  Just because I didn't like my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ttered up with 5 entries for the same BBS.  So,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torm's very powerful script langauge,  HUNT was bor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cripts are now compiled,  I thought I'd was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econds and add a few other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 HUNT is a script that works together with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It will dial up to nin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entry and keep dialing until a modem answ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answers,  it will (optionally) open a log file an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pecifi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!!   HUNT is designed to work with a mod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AT command set.   If yours does not, 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.ASP to supply the equivalent commands and respo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Most of the commands are taken from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supplied in a configuration file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expects the modem the to respond with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ommands.   It also expects verbal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.   If your modem fits this description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5, 1991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simple,  just copy HUNT.ASP to the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you keep the rest of your script file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S directory or the directory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PLUS=~~~~ environment variable.  HUNT should run 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systems,  but there are a few defaults you can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your system/preference.  You will also need to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 each dialing directory entry you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HUNT's defaults,  call up HUNT.ASP 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.  Datastorm's PCEDIT,  MS-DOS 5.0's EDIT,  and (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favorite) SemWare's Qedit,  will all work fine. 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is file you will find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onfigdir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cnorm =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cerr  =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cwin 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RingWai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can only be changed by editing HUNT.ASP. 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through the configuration file and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section.  For those variables,  the values provid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contain the directory where you will keep your .H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.NOT configuratiion files.  The default is blank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e DOS directory you are logged into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+.  Note that HUNT does NOT look in the PCPLUS=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config files.  As an example,  I keep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s in D:\COMM\DATA.  As such,  I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HUNT.AS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ir = "D:\DATA\COMM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iling "\" IS required.  Also note that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's Jot command from dialing directory,  it will onl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for the .NOT file.  If in doubt,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ORM CERR C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lors used by HUNT.ASP. 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f you have a monchrome monitor.  Of course,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m to suit your taste.  CNORM is used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messages,  CWIN is the color of the dialing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ERR is the color used for error messages.  the defa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ORM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R  bright white o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N 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UNT.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HUNT,  set it up as described in INSTALLATION.  Then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aling directory entry you want to use HUNT with, 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Bring up the Procomm dialing directory. 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] Use the cursor keys to highlight the entry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"r" to change the entry.  You'll see a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| Revise Entry 8|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NAME: Flint Hill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NUMBER: pcboard      &lt;------------  script to run when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BAUD: 3840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PARITY: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DATA BITS: 8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TOP BITS: 1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DUPLEX: FUL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PORT: DEFAUL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SCRIPT: HUNT         &lt;------------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PROTOCOL: YMODEM-G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RMINAL: ANSI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MODE: DIRECT       &lt;------------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PASSWORD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META FIL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KBD FIL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NOTE FILE: FHILLS       &lt;------------ required config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chang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 HUNT will dial the numbers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 file,  so we use this entry to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you want to run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.  Generally,  this will be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under SCRIPT, before.  This is optional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,  it must be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:  This must be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   set to DIRECT.  This will prevent Procom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ing to establish a connection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FILE: The name (without the . extension)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tains the configuration info for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 will look first for a file having t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 extension of.HNT.  If that cannot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look for a file with this nam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.NOT (Procomm's default fo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we keep the information the BBS you 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 you should have on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you use with HUNT.ASP. 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s and the configuration paramaters for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lling.   Configuration files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HNT or .NOT,  and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 directory specified by the "configdir"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.NOT extension and locate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can use the Jot command from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create/change the configuration file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setup and HUNT has some features that make thi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inless as possible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UNT starts up,  it will perform the following ste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 configuration file (using the above directory ent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end "configdir" value to "NOTE FILE:" value and append ".H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ok for "FHILLS.HNT"  (remember,  by default "configdir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fou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end "configdir" value to "NOTE FILE:" value and append ".N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ok for "FHILLS.N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fou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UNT finds the configuration file,  it processes it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oes well,  begins the dialing sequence.  If no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found in the configuration file,  it will complain and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 displays each line of the file on your screen as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 This helpful in debugging configurations and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isplay a reminder when calling.   HUNT does NOT wa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screen,  but instead clears the screen from line 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sample configuration file (FHILLS.NOT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line of the file must contain the string #H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between column 1 and column 80.  If HUNT does 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,  it will complain and exit.   This is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 from needlessly reading through a bog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consist of a command in columns 1 thru 3;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or in column 4 (any character may be used); an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n columns 5 thru 80.  This is known as a pos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It isn't flexible,  but it's quick and easy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y come on,  this IS a free program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 that contains a "#" in column 1 is considered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ignored.  Lines containing invalid command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 that are not specified in this file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listed below.  Some of these are the defaul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Procomm's setup menus.  These are denoted by "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omm's value".  Refer to your Procomm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"string" denotes an alphanumeric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##" denotes a numeric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ne" indicates that no argument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3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6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7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8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9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phone numbers to be dialed.   They are dia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sequence,  n1, n2, etc.  The format of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ends on your modem.  Most modems will ignore dash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s.   Numbers are passed to your modem exactly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m here and may contain any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recognizes. 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.  This is a command sen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when HUNT first starts up.  By default,  this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value you put in Procomm's modem setup screen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ide that here,  but it really should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etup string.  This is a modem command sent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.  This allows you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special modem options on a per BBS basi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f you want to disable data compression on a Ha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MNP modem you could enter AT&amp;K0 here.  Essenti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ut any commands here to deviate from your noral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 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wait for a response from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issuing the dial command.  Defaults to Procomm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  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rings to wait before trying the nex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valid only if your modem returns a RING result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sired,  HUNT will automatically open a log file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a connection.  "string" must be a valid DOS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efault (no log file will be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d 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one that BBS sysop's will probably hate me fo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HUNT to hangup if a connection is made at a speed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##.   For example,  spd 9600 would cause HUNT to hang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nnection was made at say 2400 baud.  HUNT woul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as if no connection was made.  HUNT's speed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bit klutzy,  it determines the connect speed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's connect message, ie. CONNECT 1200, CONNECT 9600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UNT cannot determine the speed from the connect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assume the speed to be whatever you hav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HUNT to stop process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UNT encounters this command,  it will immediately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 and continue on its merry way.  Obvious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e the very last command you us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your config file to store notes or even use it as a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n this way you can use your .NOT files as both a H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file and a note file.   (I told you we made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less as pos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Tr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 This software is distibuted as is.   No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: No fees are applicable to this program.  It is dist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 to anyone who wants to use it.  You may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distribute it provided you do so in it's orginal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ge no fee for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+ is a trademark of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   is a trademark of Applied Systems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questions,  comments,  bug repor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ry McEld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1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hattan, KS  66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: 74017,16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available at EXEC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.ASP Hunt dialer for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 initial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ats: The dialing is somewhat clumsy.  The design inten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ressing &lt;spacebar&gt; would cycl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 and pressing &lt;ESC&gt; would cancel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work this way,  but not always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ient timing.  For version 2 I'm looking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ing a lot of the script with a "hook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we tell Procomm that this is a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,  it thinks a connection is made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al.  As a result,  an entry is made in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,  and if this is one of multiple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rked for dialing,  the sequence will stop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 the last call date and number of call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at the time the entry is pick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 Call duration will also begin 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E0 command to disable local echo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ard coded and VERY important.  Without it the 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ill respond to the modem's echo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will fail miserably.  As such, 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if the modem does not say "OK" when issue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If the command to disable local echo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different for your modem,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 the "spd" command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.  Only the more popular baud r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(14400, 9600, 2400, 1200) and even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that the modem return the proper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connect message.  Of course you can modif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hanging the DOCONNECT proc.  Also note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s refer to line speed,  not necessarily D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  This too could be enhanced with a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5, 1991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