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 A K E - C M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yburn Systems Develo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031 Co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rsons, KS 67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316) 421-8250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0 Ryburn Systems Develo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tions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SETUP software copyright (c) 1990 by Ryburn Systems Development Corporation</w:t>
      </w:r>
    </w:p>
    <w:p>
      <w:pPr>
        <w:pStyle w:val="PreformattedText"/>
        <w:bidi w:val="0"/>
        <w:jc w:val="left"/>
        <w:rPr/>
      </w:pPr>
      <w:r>
        <w:rPr/>
        <w:t>MAKE-CMD software copyright (c) 1990 by Ryburn Systems Development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ocument copyright (c) 1990 by Ryburn Systems Development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omm is a trademark of Datastorm Technologi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 is a trademark of the Compuserve Information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-Cmd 1.00                                                   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eface to Version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use Compuserve - a lot. I download from Compuserve - A LOT. And the one </w:t>
      </w:r>
    </w:p>
    <w:p>
      <w:pPr>
        <w:pStyle w:val="PreformattedText"/>
        <w:bidi w:val="0"/>
        <w:jc w:val="left"/>
        <w:rPr/>
      </w:pPr>
      <w:r>
        <w:rPr/>
        <w:t>thing that I really get tired of doing is writing download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- from desperation - MAKE-CMD was bo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bout two o'clock one morning - I was downloading manually, so I wouldn't have </w:t>
      </w:r>
    </w:p>
    <w:p>
      <w:pPr>
        <w:pStyle w:val="PreformattedText"/>
        <w:bidi w:val="0"/>
        <w:jc w:val="left"/>
        <w:rPr/>
      </w:pPr>
      <w:r>
        <w:rPr/>
        <w:t xml:space="preserve">to write another #$!!@*%@ script - I finally got wise - and this is the </w:t>
      </w:r>
    </w:p>
    <w:p>
      <w:pPr>
        <w:pStyle w:val="PreformattedText"/>
        <w:bidi w:val="0"/>
        <w:jc w:val="left"/>
        <w:rPr/>
      </w:pPr>
      <w:r>
        <w:rPr/>
        <w:t>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rsion 1.00 is very simple - possibly TOO simple for some of you. Stand by, </w:t>
      </w:r>
    </w:p>
    <w:p>
      <w:pPr>
        <w:pStyle w:val="PreformattedText"/>
        <w:bidi w:val="0"/>
        <w:jc w:val="left"/>
        <w:rPr/>
      </w:pPr>
      <w:r>
        <w:rPr/>
        <w:t xml:space="preserve">because the next version will be considerably more flexible - allowing you to </w:t>
      </w:r>
    </w:p>
    <w:p>
      <w:pPr>
        <w:pStyle w:val="PreformattedText"/>
        <w:bidi w:val="0"/>
        <w:jc w:val="left"/>
        <w:rPr/>
      </w:pPr>
      <w:r>
        <w:rPr/>
        <w:t xml:space="preserve">specify download directories file-by-file, and more. Coming soon to a CIS </w:t>
      </w:r>
    </w:p>
    <w:p>
      <w:pPr>
        <w:pStyle w:val="PreformattedText"/>
        <w:bidi w:val="0"/>
        <w:jc w:val="left"/>
        <w:rPr/>
      </w:pPr>
      <w:r>
        <w:rPr/>
        <w:t>forum or BBS nea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 more thing - I am a computer professional. The company owns or has tried </w:t>
      </w:r>
    </w:p>
    <w:p>
      <w:pPr>
        <w:pStyle w:val="PreformattedText"/>
        <w:bidi w:val="0"/>
        <w:jc w:val="left"/>
        <w:rPr/>
      </w:pPr>
      <w:r>
        <w:rPr/>
        <w:t>probably twenty different communications packages. So why do I use ProComm?</w:t>
      </w:r>
    </w:p>
    <w:p>
      <w:pPr>
        <w:pStyle w:val="PreformattedText"/>
        <w:bidi w:val="0"/>
        <w:jc w:val="left"/>
        <w:rPr/>
      </w:pPr>
      <w:r>
        <w:rPr/>
        <w:t xml:space="preserve">Because, dollar for dollar, it has the best "bang for the buck" of just about </w:t>
      </w:r>
    </w:p>
    <w:p>
      <w:pPr>
        <w:pStyle w:val="PreformattedText"/>
        <w:bidi w:val="0"/>
        <w:jc w:val="left"/>
        <w:rPr/>
      </w:pPr>
      <w:r>
        <w:rPr/>
        <w:t>any comm package on the 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like it, drop me a note - mail or email. If you have suggestions, </w:t>
      </w:r>
    </w:p>
    <w:p>
      <w:pPr>
        <w:pStyle w:val="PreformattedText"/>
        <w:bidi w:val="0"/>
        <w:jc w:val="left"/>
        <w:rPr/>
      </w:pPr>
      <w:r>
        <w:rPr/>
        <w:t>PLEASE drop me a no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- for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Richard R. Rybur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userve: 76477,354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esid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yburn Systems Development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iii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KE-CMD v.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 Registration of MAKE-CMD/MCSETUP v.1.00   @  $25.00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 Program Disks - 3.5"                      @    5.00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 Program Disks - 5.25"                     @    5.00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r site licensing or quantity purchasing, please contact 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    ____________________________  State: ______    Zip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/Business checks welcome.</w:t>
      </w:r>
    </w:p>
    <w:p>
      <w:pPr>
        <w:pStyle w:val="PreformattedText"/>
        <w:bidi w:val="0"/>
        <w:jc w:val="left"/>
        <w:rPr/>
      </w:pPr>
      <w:r>
        <w:rPr/>
        <w:t>NO CODs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Make-Cmd  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ING MAKE-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from archive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pack the file, using the appropriate utility, into your ProCom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Three files are in the archiv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SETUP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-CMD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-CMD.DOC (this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from program di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the disk into your A: drive, and log into your ProComm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:*.* 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py the three files into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MCSETUP      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UNNING MC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CSETUP initializes the configuration file for MAKE-CMD, and should be run </w:t>
      </w:r>
    </w:p>
    <w:p>
      <w:pPr>
        <w:pStyle w:val="PreformattedText"/>
        <w:bidi w:val="0"/>
        <w:jc w:val="left"/>
        <w:rPr/>
      </w:pPr>
      <w:r>
        <w:rPr/>
        <w:t>before your first usage of MAKE-C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MCSETUP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SETUP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SETUP will ask for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your user i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your passwor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your CIS Directoru Entry Numb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to DOS, or Exit to Pro-Comm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your ProComm Director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"Enter your user id:" prompt, enter your Compuserve user i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"Enter your password:" prompt, enter your Compuserv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What is your CIS Directory Entry Number:" prompt is asking for the </w:t>
      </w:r>
    </w:p>
    <w:p>
      <w:pPr>
        <w:pStyle w:val="PreformattedText"/>
        <w:bidi w:val="0"/>
        <w:jc w:val="left"/>
        <w:rPr/>
      </w:pPr>
      <w:r>
        <w:rPr/>
        <w:t>Compuserve entry number in the ProComm dial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you sort the directory, this number WILL CHAN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MCSETUP again, or edit the MAKE-CMD.CFG file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xt editor - otherwise, you may call that bulletin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boygan instead of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Quit to DOS, or Exit to ProComm?" is asking what you want to do when the </w:t>
      </w:r>
    </w:p>
    <w:p>
      <w:pPr>
        <w:pStyle w:val="PreformattedText"/>
        <w:bidi w:val="0"/>
        <w:jc w:val="left"/>
        <w:rPr/>
      </w:pPr>
      <w:r>
        <w:rPr/>
        <w:t>script completes - Quit will leave ProComm and return to the DOS prompt,</w:t>
      </w:r>
    </w:p>
    <w:p>
      <w:pPr>
        <w:pStyle w:val="PreformattedText"/>
        <w:bidi w:val="0"/>
        <w:jc w:val="left"/>
        <w:rPr/>
      </w:pPr>
      <w:r>
        <w:rPr/>
        <w:t>while Exit will return you to the ProComm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What is your ProComm Directory?" - enter the directory path that procomm is </w:t>
      </w:r>
    </w:p>
    <w:p>
      <w:pPr>
        <w:pStyle w:val="PreformattedText"/>
        <w:bidi w:val="0"/>
        <w:jc w:val="left"/>
        <w:rPr/>
      </w:pPr>
      <w:r>
        <w:rPr/>
        <w:t>installed in, in th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\path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: is the drive. DO NOT place a trailing slash "\" at the end of the</w:t>
      </w:r>
    </w:p>
    <w:p>
      <w:pPr>
        <w:pStyle w:val="PreformattedText"/>
        <w:bidi w:val="0"/>
        <w:jc w:val="left"/>
        <w:rPr/>
      </w:pPr>
      <w:r>
        <w:rPr/>
        <w:t>directory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you do not run MCSETUP before you run MAKE-CM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you will simply be taken to MCSETUP to answer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, and then returned to the dot prompt. Onc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provide the information, you can then run MAKE-CM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Make-Cmd  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UNNING MAKE-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MAKE-CMD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-CMD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will clear, and you will be as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Download Directory for thi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directory that you want the downloaded files placed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the following screen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yburn Systems Development Corpor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Comm Download Command Script Gener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rsion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</w:t>
      </w:r>
      <w:r>
        <w:rPr/>
        <w:t>͵ M E N U 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���������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 </w:t>
      </w:r>
      <w:r>
        <w:rPr/>
        <w:t>1. Enter Filenam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</w:t>
      </w:r>
      <w:r>
        <w:rPr/>
        <w:t>2. Choose Forum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</w:t>
      </w:r>
      <w:r>
        <w:rPr/>
        <w:t>3. Choose DL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</w:t>
      </w:r>
      <w:r>
        <w:rPr/>
        <w:t>4. Choose Filename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</w:t>
      </w:r>
      <w:r>
        <w:rPr/>
        <w:t>5. Finished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your choice �����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         ACTION</w:t>
      </w:r>
    </w:p>
    <w:p>
      <w:pPr>
        <w:pStyle w:val="PreformattedText"/>
        <w:bidi w:val="0"/>
        <w:jc w:val="left"/>
        <w:rPr/>
      </w:pPr>
      <w:r>
        <w:rPr/>
        <w:t>------          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      Select name for .cmd file (use onc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     Choose forum to download from (may be repeat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      Choose data library to download from (may be repeat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        Choose filename to down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        Write the file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Make-Cmd    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1 allows you to enter the name for the command file. Do not enter the</w:t>
      </w:r>
    </w:p>
    <w:p>
      <w:pPr>
        <w:pStyle w:val="PreformattedText"/>
        <w:bidi w:val="0"/>
        <w:jc w:val="left"/>
        <w:rPr/>
      </w:pPr>
      <w:r>
        <w:rPr/>
        <w:t xml:space="preserve">.cmd extension - Make-cmd does that for you. You only run this when you start </w:t>
      </w:r>
    </w:p>
    <w:p>
      <w:pPr>
        <w:pStyle w:val="PreformattedText"/>
        <w:bidi w:val="0"/>
        <w:jc w:val="left"/>
        <w:rPr/>
      </w:pP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tion 2 allows you to enter the name of the forum to download from; for </w:t>
      </w:r>
    </w:p>
    <w:p>
      <w:pPr>
        <w:pStyle w:val="PreformattedText"/>
        <w:bidi w:val="0"/>
        <w:jc w:val="left"/>
        <w:rPr/>
      </w:pPr>
      <w:r>
        <w:rPr/>
        <w:t xml:space="preserve">example IBMCOM is the IBM Communications Forum, while IBMPRO is the IBM </w:t>
      </w:r>
    </w:p>
    <w:p>
      <w:pPr>
        <w:pStyle w:val="PreformattedText"/>
        <w:bidi w:val="0"/>
        <w:jc w:val="left"/>
        <w:rPr/>
      </w:pPr>
      <w:r>
        <w:rPr/>
        <w:t>Programming Forum. You can specify a new forum as often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tion 3 allows you to choose which data library of your chosen forum to </w:t>
      </w:r>
    </w:p>
    <w:p>
      <w:pPr>
        <w:pStyle w:val="PreformattedText"/>
        <w:bidi w:val="0"/>
        <w:jc w:val="left"/>
        <w:rPr/>
      </w:pPr>
      <w:r>
        <w:rPr/>
        <w:t xml:space="preserve">download from. Enter just the number - for example, enter  3  to go to the </w:t>
      </w:r>
    </w:p>
    <w:p>
      <w:pPr>
        <w:pStyle w:val="PreformattedText"/>
        <w:bidi w:val="0"/>
        <w:jc w:val="left"/>
        <w:rPr/>
      </w:pPr>
      <w:r>
        <w:rPr/>
        <w:t xml:space="preserve">Comm Programs data library while in IBMCOM. You can reselect a library number </w:t>
      </w:r>
    </w:p>
    <w:p>
      <w:pPr>
        <w:pStyle w:val="PreformattedText"/>
        <w:bidi w:val="0"/>
        <w:jc w:val="left"/>
        <w:rPr/>
      </w:pPr>
      <w:r>
        <w:rPr/>
        <w:t>as often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tion 4 is for entry of the filename to download. When you select option 4, </w:t>
      </w:r>
    </w:p>
    <w:p>
      <w:pPr>
        <w:pStyle w:val="PreformattedText"/>
        <w:bidi w:val="0"/>
        <w:jc w:val="left"/>
        <w:rPr/>
      </w:pPr>
      <w:r>
        <w:rPr/>
        <w:t xml:space="preserve">you will be asked for the filename to download. Enter the complete name, with </w:t>
      </w:r>
    </w:p>
    <w:p>
      <w:pPr>
        <w:pStyle w:val="PreformattedText"/>
        <w:bidi w:val="0"/>
        <w:jc w:val="left"/>
        <w:rPr/>
      </w:pPr>
      <w:r>
        <w:rPr/>
        <w:t xml:space="preserve">extension, and press ENTER. You will then be asked for another filename. When </w:t>
      </w:r>
    </w:p>
    <w:p>
      <w:pPr>
        <w:pStyle w:val="PreformattedText"/>
        <w:bidi w:val="0"/>
        <w:jc w:val="left"/>
        <w:rPr/>
      </w:pPr>
      <w:r>
        <w:rPr/>
        <w:t xml:space="preserve">you are finished entering filenames for that data library, press ENTER at the </w:t>
      </w:r>
    </w:p>
    <w:p>
      <w:pPr>
        <w:pStyle w:val="PreformattedText"/>
        <w:bidi w:val="0"/>
        <w:jc w:val="left"/>
        <w:rPr/>
      </w:pPr>
      <w:r>
        <w:rPr/>
        <w:t>filename prompt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have finished defining you download session, select option 5 to write </w:t>
      </w:r>
    </w:p>
    <w:p>
      <w:pPr>
        <w:pStyle w:val="PreformattedText"/>
        <w:bidi w:val="0"/>
        <w:jc w:val="left"/>
        <w:rPr/>
      </w:pPr>
      <w:r>
        <w:rPr/>
        <w:t xml:space="preserve">the file and return to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there is to having accurate .cmd for your automated downloading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