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DD v0.32 (Method unto Dialing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omm Plus v2.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programmed by Hugh M. Mc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Software,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h M.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bin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paqua, NY 1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923-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41,3716 (best chance of catching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h.mcnall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a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weeks on CServe &amp; GEnie, the first release of MUDD go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50 times (pretty good, I thought).  I wasn't too surpris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t me any money, but no EMail?  I want to know what you, a MUD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!  I really care! 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If you like MUDD, please send me EMail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Even if you think MUDD stinks, send me EMail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find a bug in MUDD, report it via EMail and I'll fix it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ven if you don't want to pay me, at least send me EMail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WARE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is released to the computing public under the BEER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rogram and use it often as one of your "neat utilities,"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15 for a case of beer (cheap domestic beer, I assure you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2 six-packs of a higher calibre brew).  You could also send be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you'll do that due to the obvious expense involved. 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nearby, please take me out for a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authors ask for floppy disks in trade for their wor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disks, tapes, pictures, videos, or worthless jewelery.  Jus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does not, and will never, have any stupid "shareware" screen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more features, pay me" notices, or "limited number of runs." 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don't pay for this program (i.e., thieves) will have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of you who send me $15.  After all, a car thief doesn't steal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 (it costs $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me, I'll make sure you find out about upgrades. 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me, I will acknowledge your kindness with EMail or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UDD without paying me, you're a thief of my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aid, I'll add these provi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find a bug in MUDD and are the first to report it to 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fied the BEERWARE conditions.  Thank you for making MUD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(A typo in this document is not a 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're too cheap to send me any money at all, you can ease your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cience (without any snide remarks from me in return) by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gular mail thanking me for having written this progra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have a beer in my hon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MUDD screws up your dialing directories, your hard disk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, either because MUDD has a bug or you plain misunderstoo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 too bad.  It's not my fault.  You should have back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before using anything like this. Seriously, though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this program rather extensively on many different platfo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release it to the public in good faith without belie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COMM PLUS and Datastorm are registered trademarks of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, Inc.  They have nothing to do with MUDD, so do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is a utilit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joins two ProComm 2.x dialing directories together into a third, "mer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"localizes" that merged dialing directory based on a supplied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strips your local area code from any number that i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rts the merged directory in more ways than ProComm Plus could (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cending by name, number, etc.) far faster than ProCom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andardizes the format of phone numbers to be [x-xxx-]xxx-xxxx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, spaces, or what have you).  If you don't like numb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don't use MU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rips any PBX '9' prefix from the numbers in the merged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should have that in your dialing prefix, not in a phone numb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liminates "dead slots" from the target directory (you know, thos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that you erase and can't get rid of until you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.  If you choose not to sort the target .DIR file, empty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directory will be filled up by the other in the order the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using this program should make your dialing directories as clea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U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packing list,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comes in a file called MUDxxx.ZIP, where xxx i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D030.ZIP would be v0.30).  If you didn't get it that way, "caveat emp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MUDD is great and want to upload it to some BBS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ratio, please use the original .ZIP.  This .ZI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 authenticated" because I know there's already program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this admittedly noble attempt at virus thw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032.ZIP has 3 files as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.EXE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.DOC (the documentation, this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.FRM (the BEERWAR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ing MUDD.DOC.  You can delete it and MUDD.FRM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he order form (and have sent me $15).  You don't need them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D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runs from any directory.  You'll probably keep it in your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 good place, to be sure).  MUDD knows about the PCPLU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tacks it onto the start of any file spec that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path information in it (i.e., the characters "\" or "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also uses the ProComm standard .DIR extension for dia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ically use a different extension.  I don't know why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(since ProComm itself lacks the ability to read directori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DIR), but you could use PCPLUS.WHY, as long as it was a vali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UDD will test the source dialing directories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ze for a standard dialing directory; this turns out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world test of dialing director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UDD does not run in a ProComm DOS shell.  Read the "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bits" at the end of this document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has at least 2 parameters, and at most, 7.  I'll try making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as possible by enumerating each parameter and describ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&lt;1&gt; &lt;2&gt; [&lt;3&gt; &lt;4&gt; &lt;5&gt; &lt;6&gt; &lt;7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The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faul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sort by Name                  (n- for descending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sort by Phone number          (p- for descending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sort by Baud rate             (b- for descending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sort by Total number of calls (t- for descending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sort by Last time called      (l- for descending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sort by Xfer protocol         (x- for descending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don't s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will determine the sort order of the target file (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tered unless you happen to specify it as the target).  Put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"-") after the letter to get a descending sort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duplicates between the two dialing directories will not be fi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(yes, you'll have 2 of the same phone number in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by phone number (ascending and descending) will put local (7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n top of the list.  This is usually the most desirabl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so that's what MUDD does.  If you have an entry with no phone numb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direct-connect null modem entry), that will be on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The firs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name of a dialing directory.  If you ex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.DIR will be tacked on the end.  If you exclude a path/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CPLUS environment variable set, it will be stu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For example, this DO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PLUS=C:\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 p top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MUDD refer to the file C:\PCPLUS\TOPBBS.DIR.  If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CPLUS environment variable, now you know; ProComm uses i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U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ialing directory get INSERTED IN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.  This ordering of parameters might not make sense at firs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just one file name on the command line, sinc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 WILL NOT BE CHANGED unless you specify it as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The seco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fault: [PCPLUS environment variable +] PCPLU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that will be the RECIPIENT of the number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gain, the actual file WILL NOT BE CHANGED unless you specify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p topbbs m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ll insert the entries of TOPBBS.DIR into MYLIST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p to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ll insert the entries of TOPBBS.DIR into PCPLUS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oo many entries between the 2 source files (more than 20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ned that an incomplete merge is about to take plac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hort of creating the new mer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fault: [PCPLUS environment variable +] MERGED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file that is altered on disk.  The first two fil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merged, then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at trick about the target file name is that you can specify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ither (or both) of the source files (yes, there's a good reason to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 near the end of this document).  As you gain confidence in MUD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rself specifying the same file for the target as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ource file; however, at first, you might want to stay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name, MERGED.DIR.  You can look at this file with ProCo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for yourself whether to rename it to PCPLUS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.B.: The target will overwrite any existing file with the same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thout warning.  This is a DOS command line utility, you know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ctually, with the defaults as they are, you probably won't get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uch trouble (unless you really become attached to MERGED.DIR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p to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serts TOPBBS.DIR into PCPLUS.DIR and creates MERGED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p topbbs mylist ne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serts TOPBBS.DIR into MYLIST.DIR and creates NEWLIST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p topbbs pcplus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serts TOPBBS.DIR into PCPLUS.DIR and creates a new PCPLU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The home area code of the firs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fault: none (if you leave it out, local numbers re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switch.  Switches start with "/". 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p njbbs 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 area code 201 to all the local numbers in NJBBS.DI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target file MERGED.DIR.  This is a a very handy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The home area code of the seco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fault: none (if you leave it out, local numbers re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al as &lt;5&gt;.  If you want this parameter but not the on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r &lt;5&gt;), just use a dummy parameter for &lt;5&gt;, like /999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&lt;5&gt;, include &lt;6&gt;, and expect MUDD to know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p njbbs bronxbbs /201 /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 area code 201 to all the local numbers in NJBBS.DIR, and 2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cal numbers in BRONXBBS.DIR, when it creates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The home area code of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fault: none (if you leave it out, no numbers from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hanged in the 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&lt;5&gt; and &lt;6&gt;, except that any numbers starting with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have that area code stripped from it, thus generating loc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The same deal about skipping area codes as explained abov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p njbbs bronxbbs /201 /212 /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 area code 201 to all the local numbers in NJBBS.DIR, and 2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cal numbers in BRONXBBS.DIR, when it creates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.DIR.  Any 914 numbers in either NJBBS or BRONXBBS will no long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 area code; the codes are stripped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ig Reason To Use M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MUDD merges dialing directories and cleans them up pretty nicely. 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ther big reason to use MUDD?  Well, if you were reading clos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member I said that you could specify the same file for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MUDD.  The reason to do this is to change the area c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aling directory.  When MUDD sees that the two source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spec, it skips merging the files and just processes th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the "piece de resistance"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D p pcplus pcplus pcplus /201 /201 /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hanges PCPLUS.DIR from a 201 based dialing directory to a 914 bas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chnical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a dialing directory that has no local numb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provided with ProComm Plus), no need to panic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e parameters so that you can get that last area c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/999 (or any other 3-digit number &gt; 99).  Since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numbers, it really doesn't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UDD will not work in a DOS shell out of ProComm Plus (the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).  Evidently, ProComm leaves the current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uring a shell, so that any manipulation of it in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wierd and bad things to happen (lost clusters on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m).  I have made it so that MUDD detects the ProCom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based on how ProComm redefines the DOS promtt ("Typ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PROCOMM PLUS").  Having told you that, you ca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 MUDD's safeguard of not running in the DOS shell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you please heed my warning.  At the very leas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 target directory is not the one currently open in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it this bug, and it's pretty nasty, especially when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dialing directory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be interested if anyone has a solution to this problem;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wrote this as a "hook" program, I don't see how I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re is a thing called a "dialing command" in ProComm Pl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 them by pressing P whilst in the "dial a number"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directory has a header which contains it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 them.  MUDD will take the dialing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ource file (parameter &lt;6&gt; or its default) and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ile (parameter &lt;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 long-time ProComm user, and didn't realize there wa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as "dialing commands" until I wrote MUDD.  I know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omm users, and none of them use them, either.  If you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 might not be the program for you since, right now, MU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s pure phone numbers, not numbers and dia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like MUDD.  I wrote it because I needed it (I worked in NJ and I</w:t>
      </w:r>
    </w:p>
    <w:p>
      <w:pPr>
        <w:pStyle w:val="PreformattedText"/>
        <w:bidi w:val="0"/>
        <w:jc w:val="left"/>
        <w:rPr/>
      </w:pPr>
      <w:r>
        <w:rPr/>
        <w:t>live in NY, and I collected BBS numbers at home and at work), and the programs</w:t>
      </w:r>
    </w:p>
    <w:p>
      <w:pPr>
        <w:pStyle w:val="PreformattedText"/>
        <w:bidi w:val="0"/>
        <w:jc w:val="left"/>
        <w:rPr/>
      </w:pPr>
      <w:r>
        <w:rPr/>
        <w:t>I found in BBS land neither did what I wanted nor, even worse, worked.  I use</w:t>
      </w:r>
    </w:p>
    <w:p>
      <w:pPr>
        <w:pStyle w:val="PreformattedText"/>
        <w:bidi w:val="0"/>
        <w:jc w:val="left"/>
        <w:rPr/>
      </w:pPr>
      <w:r>
        <w:rPr/>
        <w:t>MUDD myself and was quite pleased when it first becam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uld go a lot of ways.  Please tell me what you think is a good</w:t>
      </w:r>
    </w:p>
    <w:p>
      <w:pPr>
        <w:pStyle w:val="PreformattedText"/>
        <w:bidi w:val="0"/>
        <w:jc w:val="left"/>
        <w:rPr/>
      </w:pPr>
      <w:r>
        <w:rPr/>
        <w:t>one.  I will respond quickest and most directly to CompuServe EMail, followed</w:t>
      </w:r>
    </w:p>
    <w:p>
      <w:pPr>
        <w:pStyle w:val="PreformattedText"/>
        <w:bidi w:val="0"/>
        <w:jc w:val="left"/>
        <w:rPr/>
      </w:pPr>
      <w:r>
        <w:rPr/>
        <w:t>by GEnie EMail, Internet mail (directed to my CompuServe account), and good</w:t>
      </w:r>
    </w:p>
    <w:p>
      <w:pPr>
        <w:pStyle w:val="PreformattedText"/>
        <w:bidi w:val="0"/>
        <w:jc w:val="left"/>
        <w:rPr/>
      </w:pPr>
      <w:r>
        <w:rPr/>
        <w:t>old U.S. Mail.  You can call but, since I'm not Bill Gates and can't afford</w:t>
      </w:r>
    </w:p>
    <w:p>
      <w:pPr>
        <w:pStyle w:val="PreformattedText"/>
        <w:bidi w:val="0"/>
        <w:jc w:val="left"/>
        <w:rPr/>
      </w:pPr>
      <w:r>
        <w:rPr/>
        <w:t>it, don't expect a call back.  I hope that, if you're a user of MUDD, you must</w:t>
      </w:r>
    </w:p>
    <w:p>
      <w:pPr>
        <w:pStyle w:val="PreformattedText"/>
        <w:bidi w:val="0"/>
        <w:jc w:val="left"/>
        <w:rPr/>
      </w:pPr>
      <w:r>
        <w:rPr/>
        <w:t>be somewhat savvy about things like modems and EMail.  How did you get this</w:t>
      </w:r>
    </w:p>
    <w:p>
      <w:pPr>
        <w:pStyle w:val="PreformattedText"/>
        <w:bidi w:val="0"/>
        <w:jc w:val="left"/>
        <w:rPr/>
      </w:pPr>
      <w:r>
        <w:rPr/>
        <w:t>program,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0.32 (11/14/91): added dial directory validation to source files; now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specify COMMAND.COM as a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es I didn't use that I think you should kn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ere's MUDD in your eye!</w:t>
      </w:r>
    </w:p>
    <w:p>
      <w:pPr>
        <w:pStyle w:val="PreformattedText"/>
        <w:bidi w:val="0"/>
        <w:jc w:val="left"/>
        <w:rPr/>
      </w:pPr>
      <w:r>
        <w:rPr/>
        <w:t>o  ...give your files a MUDD bath...</w:t>
      </w:r>
    </w:p>
    <w:p>
      <w:pPr>
        <w:pStyle w:val="PreformattedText"/>
        <w:bidi w:val="0"/>
        <w:jc w:val="left"/>
        <w:rPr/>
      </w:pPr>
      <w:r>
        <w:rPr/>
        <w:t>o  ...go soak your head in MUDD.</w:t>
      </w:r>
    </w:p>
    <w:p>
      <w:pPr>
        <w:pStyle w:val="PreformattedText"/>
        <w:bidi w:val="0"/>
        <w:jc w:val="left"/>
        <w:rPr/>
      </w:pPr>
      <w:r>
        <w:rPr/>
        <w:t>o  Don't be a stick in the MUDD.  Pay me!</w:t>
      </w:r>
    </w:p>
    <w:p>
      <w:pPr>
        <w:pStyle w:val="PreformattedText"/>
        <w:bidi w:val="0"/>
        <w:jc w:val="left"/>
        <w:rPr/>
      </w:pPr>
      <w:r>
        <w:rPr/>
        <w:t>o  If you don't pay me, your name will be MU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forwarned: if you send me more jokes, it does NOT satisfy the BEERWARE</w:t>
      </w:r>
    </w:p>
    <w:p>
      <w:pPr>
        <w:pStyle w:val="PreformattedText"/>
        <w:bidi w:val="0"/>
        <w:jc w:val="left"/>
        <w:rPr/>
      </w:pP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