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HOST.ASP  07/06/91  Perry Bric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0421,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FXMW6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host was written using HOST.ASP from Datastorm as a base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outines and added most of the features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routine, _hostgetc, there is a variable, LOOP, which I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0.  This is approximately 3 minutes on my machine which r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mhz.  This counter is for timing out if no key strok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purposes of testing the script, I set up a local log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 key will simulate carrier as if the modem answe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as a user and run through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used a program called DOORWAY, which can be found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, PCVENA, library 9, named DRWY.ZIP.  This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Dos program and redirect the screen and keybo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mm port.  It even will track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ing ESC from the HOST will termninate the scrip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s in chat mode, where ESC will terminate chat onl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f you are running a program through DOORWAY, ES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There are certain hard defines that relate to my enviour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an find use for this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