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S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PASS.ASP and PASS.DOC are placed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your own risk.  Please feel free to modif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SS.ASP script file to have Procomm Plus v.2.0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(while on-line) the password found in your dialing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ould easily maintain a list of passwords for variou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you might use the PASS.ASP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py PASS.ASP to your Procomm Plu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ssign &lt;your name&gt; to the Alt_1 meta-key (see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ssign "PASS" (without quotes) to the Alt_2 meta-key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type from TEXT to ASPECT by placing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field and pressing the space 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ave the meta-key file (see manu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vise your dialing directory entries to include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nnecting to your favourite BB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Alt_1 - to send your name in response to nam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lt_2 - to send your password in response to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ssages can be left on Rose Media BBS Toronto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