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APCP38 AS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PCP-PR20.ZIP are modifications to those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 Little and distributed in APCP38.ZIP, and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BBSs via PCPursuit using Procomm Plus V2.0.  No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's original concept of linked ASP files has been mad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hose needed to use the files in V2.0. To use these fil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necessary an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#2424.ASP, you must enter your PCPursuit password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line 117,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mit "/24,XXXXXXXXXX,YY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1200 baud modem,  copy #2424.ASP to #1212.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occurrences of the string "24" to "12". 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those changes, based on my limited testing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Observatory in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make a script file for connecting to BBSs in a ci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copy MABOS.ASP to the appropriate name (e.g., DCWAS.AS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viously will have to enter the phone numbers of all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in a particular city, but if you have a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wo files, you should be able to cut the appropriate porti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ASP file and paste the phone numbers, etc. from your ol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CAUTION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MABOS.ASP to another filename, make sure you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Procomm V1 ASP file with the same name.  This isn't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, just a journeyman's way of getting Procomm 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Pursuit.  You will have to do a littl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CAUTION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also included the #####.ASP file, so that you can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/BBS to another, sign off PCPursuit, etc.  I use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cript, but my tests of the converted original show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ll also have to modify all these scripts to match you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r preferences.  The #2424 and MABOS scripts are set to m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while #####.ASP is set for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fter you've converted the ASP files, you will have to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PCOMP utility included with Procomm Plus V2.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an ASX extension, and the same name as the A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ith the added capabilities of the Procomm script fil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can be made much more elegant (Thom Little sugges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me that could be changed).  I haven't tried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but maybe in the next few months I'll get ambiti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oubles, leave me a message on one of the BBS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ry to respond 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 1             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Connections    202-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llar             201-239-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01-31-91 at 21:16 - Albuquerque, N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