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COMM Screen Dump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8 Pier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sterly, RI 02891-1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Copyright 1990 by David Boy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for us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se lines to your ph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x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!%pix %pict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tur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eeded to let ZCOMM call 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COMM command line, "call pix"  or "gosub pix"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 processor, passing it the filename of your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or Up&gt; and &lt;Cursor Down&gt; will CYCLE through the screens in %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screen, hold down &lt;Shift&gt; and hi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will send a FORM FEED to the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will write a file of the current screen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arent, but with an extension of .001 to .XXX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number of the screen being written.  These are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nd can be viewed, modified,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will pop up a small reminder of the key commands available in P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