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omm Outsi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E 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gust 18th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7 by Mark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nat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we get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, Mark  Herring,  have  donated  POE  to  the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main.   This  means that you may make as man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POE as you wish, and that you may give POE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COULD  have  made POE a shareware product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ors contributed  to  my  decision  to  don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to the Publ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I requested  a  registration  fee,  then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ould  HAVE  to  support  my register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ince it cost you nothing to  acquire  POE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eel no obligation to SUPPORT it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oblems   with   the   system,   you'll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elephone numbers at  the  end  of  thi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elling  you how to leave messages for 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  send  me  a  message  via  one 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stems, I'll send you back a re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have seen many programs that  were 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 shareware that wouldn't be worth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ll it took to download them.   Som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been obviously written in only hou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ople  expect others to send them mone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shoddy" job.  If a  package  is  relea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,   the  authors  should  tak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as seriously as  if  it  were  sol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soft!   There  are many system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 qualify  for   Shareware   (ProComm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rtainly one), while there are many m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 the name a black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ally, if I don't accept money, I al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pt any responsibility  for  what  PO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  do  to  your  system.  It's been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problems, and up until now, non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und.  However, if POE chokes on  your 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destroys your FAT table, don't come c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e!  Caveat Empe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s PO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E is a utility that will let you add  extern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s  to  ProComm or any other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    POE  will  also  allow  you to run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programs from inside ProComm.   POE.EX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E.CFG  should reside in your ProCom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t's    face...everyone    has   their  own 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unications  system.  I  believe that ProComm b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of the others hands down,  except when it cam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 newer   "external"   protocols  that  are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veloped.  Since I refuse  to  change  to  on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inferior"  communication  programs  out there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ickup a new protocol,  I wrote POE so I could 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 them up with a ProComm-styled interface. 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ust   as  easily  dropped  to  DOS  and  execu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tocols,  but I'm a consultant  by  trade,  and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mers are lazy to begin with!  Hence,  I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E.  Now, ProComm has it al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E  is  designed  to  "hook" into ProComm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A command.  Datastorm  Technologies  design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A  command to interface with your favo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use this key to call up PO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you can call  up  POE  using  ALT-A,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nfigure  ProComm to execute POE.  Here's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Execute Pro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Press the ALT-S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Select option #4 from the menu...GENERA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Select option #1 from the GENERAL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Type POE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Press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Press the [S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Press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!  If POE is sitting in  your  ProComm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d  assuming  that you are too), then pressing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all up PO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ing P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E.EXE  is  distributed  with  POE.CFG  and  DSZ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E.CFG is a configuration file that  tells  POE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  protocols 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E will look for the POE.CFG  file  in  your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bdirectory.  If  you  have  used the DOS SE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s  described  in  your  ProComm   manual)   to 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COMM=[subdirectory],  then  POE  will  look 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subdirectory] for it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E understands a few commands that reside insi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E.CFG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LOR command allows  you 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s that POE display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COLOR {old color no}={new color n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numbers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PATH=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ommand will set the up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UP PATH=C:\TERM\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 PATH=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ommand will set the down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DL PATH=C:\TERM\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 PATH=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ommand will set the path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cellaneo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MS PATH=C:\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PROTOCOL=protocol description,command[,path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 PROTOCOL  describes  an upload proto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PROTOCOL=Zmodem upload,DSZ sz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! at the end of the command tells  PO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k   for   additional  parameters  wh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ocol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 also  append  a  path  nam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al  to  this one protocol.  If you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ath name, it overrides any path  na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setup with UP PATH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 PROTOCOL=protocol description,command[,path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L  PROTOCOL  describes a download proto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L PROTOCOL=Zmodem download,DSZ rz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! at the end of the command tells  PO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k   for   additional  parameters  wh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ocol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 also  append  a  path  nam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al  to  this one protocol.  If you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ath name, it overrides any path  na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setup with UP PATH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C=Program description,command,[path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E can also run external programs out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omm.   The  MISC=  command describ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C=Directory management,DR,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ice that this command also  uses  the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option. The C:\ tells PO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 may be found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USE will cause POE to pause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Pro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ARM will sound an alarm before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ing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find you are having problems with POE,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ave messages for me on the PC-Board Echo 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s.  We're  a  system  of  PC  Boards  that 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chomail nightly.  Feel free to call these fine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sted below and check it o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of these systems can be reached via PC-Purs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usual Situations, Memphis, TN     901-365-0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eepy Hollow, Los Angeles, CA      213-859-933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ol Shop, Phoenix, AZ          602-279-267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undant PCB, Salt Lake City, UT   801-487-5339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rta PCB, Sparta, NJ              201-729-705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 Hopper's PCB, Houston, TX        713-782-545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C-Pursu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 you  ever  need  consulting  for  ProComm,   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vailable! Reasonable rates quoted upon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omm 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00 Phillip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phis, TN   38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   Dat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  --------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0.0    07-22-87 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0.1    08-18-87     SET PROCOMM= will locate POE.CF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USE comm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ARM comm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Thanks Jeff Sumberg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