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_SORT - PROCOMM PLUS DIRECTORY SORTER - V 2.00  (C) MITCH SHAPIRO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sort a Procomm Plus v. 2.0 dialing directory by an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bination of fields.  Fields may be sorted in either asc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ing order.  Empty entries always sort last.  The program may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 or with all parameters specif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PL_SORT   &lt;--- Interactive (sort options are picked through 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PL_SORT DirFile /Key1[,{A/D}].../KeyN[,{A/D}]  &lt;--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Ascending (default) D = Descending.   Valid sor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 = Name              NU = Phone Number    BA = Baud R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 = Parity            DA = Data Bits       ST = Stop Bi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= Duplex            SC = Script          LC =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 = Number of Calls   PR = Protocol        TE = Termin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T = Port              MD = Mode            PW = Passwo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 = Meta File         KB = Keyboard File   NT = Not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"PPL_SORT pcplus /TC,D /PR /NA"  sorts directory PCPL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Calls (descending order), then by Protocol, t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&gt; THIS PROGRAM MAY BE DISTRIBUTED FREELY, PROVIDED NO FEE IS CHARGED &lt;&lt;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