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T_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the program DT_PATCH to allow the application of "pa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eld updates) to PROCOMM PLUS.  These patches can chang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alues not accessible through the Setup facility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T_PAT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_PATCH [d:][path]filename[.ext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d:][path]filename[.ext] specifies the DT_PATCH control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extension is .D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B forces a black and whi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only apply patches to backup copies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tches will not work on certain systems.  Examin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ch file to determine if the patch is appropriat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is version of PROCOM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