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NMAIL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e Mail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MAIL is an aspect script file for use with Procomm Plus. This script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cho mail packets with a unique name based on the file date. Each mai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ile date will be given a unique extension. After the 11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070491.QWK &lt;- first pack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070491.Q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070491.Q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070491.QW9 &lt;- 11th packe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ile (RNMAIL.DAT) must be in the aspec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template file is included. The file must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INFNET                 &lt;- Filename (excluding extension) of mail pa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                    &lt;- File extension of mail packet files (includ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              &lt;- Directory where packet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ELUXE2\QWK           &lt;- Mailreader packet directory: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MR finds 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ll four lines. If mailpacket and download directo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ust repeat line 3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will first search the download directory for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the mailreader packet directory will be checked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a unique file name consisting of the first two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et and the date. The renamed file is then moved to th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DiCor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7 Torring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ted, CT 0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2427,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 HH-INFONET -Connecticut's #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