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����������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          ���            ���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��� ������� �������� ���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 ���   ���   ���  ��� ��� ��� ��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���   ���   ���  ��� ���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���   ����� �������� ��� ��� ��� ���   ��� ��� 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ten for WildCat! using TomCat!, and PCBoard using Qmail, Mar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nd DJ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right (C) 1990, 1991 by Mike Be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05 El Craig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reer, SC  29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AutoMAIL is distributed as Freeware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.  It is not public domain and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under copyright.  Use and distribute it free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specially impressed with AutoMAIL, donations will be gla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 Mail to:        Mike Be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5 El Craigo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r, SC  29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as is.  I disclaim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 I assume no responsibility for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IL, Autorep, and AMconfig are trademarks of Mike Be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and TMScript are trademarks of Tsung 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IL is dedicated to my wife, Lisa, whose patien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tax to the extr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go to John Warner, George Osborne, 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terfield, Arthur Holt, H. David Rice, and Harry Parker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eta testing and offered numerous sugges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AutoMAIL would be impossible without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thank the many local users of AutoMAIL 1.xx,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s and encouragement prompted me to undert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AutoMAIL, a Telemate script to automatically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mail packet transfers to PCBoard BBS's using Qmail, MarkMai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Mail, and WildCat! BBS's using TomCat!.  It will call board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upload any REP files, and download new QWK file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.  There is also Autorep, which will find existing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all the appropriate boards, and upload them.  AMconfi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ipt that easily creates the files conta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and BBS data.  These are the 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IL.TMS   The AutoMAIL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REP.TMS    The Autorep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CONFIG.TMS   The AMconfig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IL.CFG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IL.BBS   Sample BBS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IL.FON   The AutoMAIL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IL.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ILBW.TMS    The AutoMAIL script withou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PBW.TMS     The Autorep script withou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CONBW.TMS    The AMconfig script withou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What's new in this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you are already knowledgeabl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Telemate, and bulletin board systems running QWK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UTOMAIL.TMS, AUTOREP.TMS, and AMCONFIG.TMS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you keep all of your script file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FON to the directory that you run Telemate from,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 files.  AUTOMAIL.CFG and AUTOMAIL.BBS will b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config.  If you will only be calling the boards already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FON, you may copy AUTOMAIL.BBS 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elemate from, and say NO when AMconfig asks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OCHRO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lor monitor, substitute AMCONB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CONFIG, AMAILBW for AUTOMAIL, and AREPBW for AUTO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QWK MAIL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mail doors already configured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  AutoMAIL expects a few certain settings:  Hot-Key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n for WildCat! boards.  Both Qmail and TomCat!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efault archive program selected, and a default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f Zmodem.  Autostart sequences or default quit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UTOMAIL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must do is edit all the entri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Window.  Start Telemate, and with the Dial Window sho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3&gt;.  Select AUTOMAIL.FON from the list.  Highligh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press &lt;F6&gt; to edit.  Fill in the BBS name, phone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Also check that the port, baud, dial prefix, etc.,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set-up.  Repeat this for all the BBS's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ail runs to.  Do not skip any entries because AutoMAI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your dialing directory up to the first empty sp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elete extra entries, the best method is to exit Telem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"TMPHONE AUTOMAIL.FON" at the DOS prompt.  Select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", highlight the one to remov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UTOMAIL.CFG AND AUTOMAI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ready to run AMconfig, AutoMAIL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From DOS, enter "TM AMCONFIG".  The first par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CFG and is pretty self explanatory.  Enter your name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area code, birthdate, and the path where you kee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your Dial entries will be presented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number for each BBS that you want to normally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your default dial list.  Always separat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ace or comma.  When you start AutoMAIL, this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and you have the choice of pressing &lt;ENTER&gt; only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entering different selections, or not pressing any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 minutes, after which AutoMAIL will begin dial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hoice of exiting Telemate automatical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completes its mail run.  It is recommended that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particularly when first using AutoMAIL.  The reason be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thing unexpected occurs, you can look in the Back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o see what happened.  If you choose YES, AutoMAIL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 seconds before exiting.  During this time, if you decid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, press &lt;alt S&gt;, which stops the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rt will create AUTOMAIL.BBS.  The name of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entry will be displayed and you will be asked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or WildCat! BBS.  Then you must enter the command you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to call the Mail Door.  If the BBS is a WildCat!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normally press "N" in the Message Menu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ill insert the command that usually works best.  Please no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imitations of TMScript, you cannot enter control codes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"^M".  This is usually not necessary since WildCat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and AutoMAIL sends a carriage return after the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you must include control codes, you will ne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BBS with a text editor.  Next you ne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file for this BBS.  Enter the filename only,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eeded.  If this BBS is a multi-node board with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your dial list, select YES when asked.  Then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entry numbers for this board, for example:  Entries 1,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are different nodes of the same board.  When configuri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enter "2 3".  When configuring entry 2, enter "1 3".  This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to stop calling the other nodes once one of th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 Separate multiple numb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f the entries in your dial list are config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is ready to run.  If you add, delete, or move any BBS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al list, be sure to run AMconfig to updat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UT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utoMAIL, enter "TM AUTOMAIL" at the DOS promp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begins, press &lt;ENTER&gt;, select a different dial list, o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let AutoMAIL start itself after two minutes.  That'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o it.  AutoMAIL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Ply packet exists, AutoMAIL will upload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board.  After a successful transfer, the REP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RE0.  If for some reason the BBS trashes your repl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name from RE0 to REP and resend it.  Upon the next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the old RE0 will be deleted and the newer RE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run AutoMAIL at night, so AutoMAIL will tur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s and music off.  For consistency of operation, auto-Z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UTO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utorep is even simpler.  Enter "TM AUTOREP"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p will search for any existing REP files, and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boards automatically.  REP files will be handled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ith Aut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YSOPs have a lot of control over the promp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has, particularly with PCBoard.  It is impossible to 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ique prompts that may exist all over the country. 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provide for this, AutoMAIL can have up to fiv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 strings and responses to be used as WHEN command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tained in the optional files AUTOMAIL.PC, for PC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WC, for WildCat!.  Use a text editor to creat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 The format of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|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a prompt that AutoMAIL does not know how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like "Press Q to quit:".  The response would be "q^M".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ust be separated by a vertical bar and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Q to quit:|q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with color systems prefer to use no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slightly faster.  The following lin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PC will turn graphics off on PCBoards in the col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ut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(Enter)=n|n q n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ize this still may not provide for all instanc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just too many possibilities.  I will help resol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 can but my resources are very limited.  I am just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ist and a message junkie.  This was all done in my spar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make getting my mail easier.  I put in all the extra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s that others would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UTOMAIL.CFG and AUTOMAIL.BBS file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 Using the AMconfig script will create the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 are for the curious, and for the extremely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of being edited with a text editor.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CFG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               ; Your 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1234567               ; Your phone number, no hyph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191                   ; Your Birthdate, no hyph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upload                ; Path to your *.RE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2 3 4 5 6 7 8 9        ; Default dial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; Selection for exi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are not to be included in the file.  The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WC;~~m ~n [wildcat]2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WC;~~m ~n [wildcat]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WC;~~m ~n [wildcat]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PC;qmail[pc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before the colon corresponds to the dia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tween the colon and semicolon is either PC or W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 PCBoard or WildCat! BBS.  The command string i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and left square bracket.  The filename of the QW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is between the square brackets.  Any numbers follow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 indicate the other entries for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 the Telemate conference on both RIME and ILINK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ager to hear suggestions and comments.  While I can't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like a full blown shareware package, I will try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.  If you have any questions about AutoMAIL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 leave a message to Mike Belue on RIME, ILINK, or the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listed in the included AUTOMAIL.FON file.  I hope Aut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getting your mail as easy as it has min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