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s the smallest modem communication program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Alt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C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dem commands at the cursor (such as: ATDT3234191, to call SPAC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assembled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