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: BGFT (BackGround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grams run on IBM compatible PCs, XTs, and  A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version 2.2 or higher. They are distributed on a  5.25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loppy disk which is sent by first class mail in a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  All  shipping  and handling costs are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ing the software entitles the registrant to fai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BGFT (TM) and associated files. Copying the  registere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for the purpose of giving or selling the program to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es Dirac Systems'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allow  sufficient time for checks to clea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hope that you will find BGFT very useful and will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$29.50 Canadian (Ontario residents add the 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) by check or by money order payable to 'Dirac System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M1E4Y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lso use Visa or MasterCard; please print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4 Digit Number: ______  Card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: ___/___  Signatur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User'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: (______)  Phone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ovide the following mail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Stat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  Postal/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ordered ___________ @ CAN $29.50 = Cost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nce of Ontario residents add sales tax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GF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ackGround File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registered User's Version of the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 Dira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a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M1E4Y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Concept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Registered User Support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Why Register?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 Tape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Disclaimer of Warranty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Copyright Notice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etting Started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Files in the Archive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Trying it Out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he Resident Program: BGFT360K.COM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The User Interface: BGFT.EXE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Organizing the Files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Setting Up the Environment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Setting Up Your Modem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peration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Invoking BGFT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The Menu System and Mouse Support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Data Entry Form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The Help System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Configuring BGFT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Colors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Modem Parameters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Communication Port Settings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4 User Options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5 More Options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Terminal Mode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Background Dialing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Background File Transfer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1 The File Buffer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2 Downloading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3 Manually Moving Downloaded Files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4 Preparing Files For Uploading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5 Uploading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Utility Functions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Exiting BGFT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ppendicies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Error Messages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Alt_Key Summary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Multitasking and Communications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BGFT and DESQview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BGFT and Microsoft Windows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Systems Without a Hard Drive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Problem Solving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Operating Limitations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Nomenclature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 a file transfer system for the  IBM-PC  and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It allows files to be transferred over a serial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 link, in the 'background', while the PC is being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purposes. Files can be transferred by downloading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,  using  either the Xmodem-CRC, Xmodem-1K,  or  Ymod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transfer protocol. This means that when you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modem, to or from your favorite Bulletin Board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),  you  can be writing a letter with  your  word 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 your  financial statement with a spreadsheet  or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ther things that are possibl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makes  BGFT special? It  overcomes  traditional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 with the Disk Operating System (DOS) by not using 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:,  or B:, is used as a special download or  uploa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; DOS is freed up to be used by other application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n a multitasking manner with BGFT. A convenient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also makes the package ideal for accessing busy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is a standalone system requiring only MS DOS Version 2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o operate. It also works well with multitasking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SQview, particularly on computers with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being marketed as Shareware with a registration  fe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9.50  Canadian  (Ontario residents add sales tax). It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Dirac Systems directly. It is sent in a prot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by first class mail and all delivery cost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package for BGFT, and the unregistered one, 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same features described above. Registration  off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extra supporting utilities. The unregistered set of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and supporting files can be properly tried out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like the software and plan to use it, then please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The authors want to support you and BGFT in the future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user patronag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intended to provide efficient background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dinary personal computers. The system is a highly 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a simple program written by one of the  author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not  stand  waiting  to use  his  computer  while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files. That prototype has been in use for  ove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and has done thousands of background file transfers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IBM-PC clone with a 4.77 MHz CPU and a 1200 baud mod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version described here works well on IBM  PC/XT,  PC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tibles. A 1200 or 2400 baud modem is ideal although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up to 9600 are supported. A hard disk is highly  pref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operation on a two floppy system will be extrem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phasis of BGFT is on background file transfer and  no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blown communications. In many cases, however, it will 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complete  communications  program.  Often   though,   BGF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ialer will be a better choice for accessing bus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user can do something else with  the  computer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telecommunication programs such as  Telix  or  PRO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 or others that have sufficient script  language  capab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,  may  use the background file transfer features.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ited  by  using a program, BGFTOPT.EXE, which  is 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gistration. See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is a communications environment and actually consists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first, a small terminate and stay  resident  (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GFT360K.COM, acts as a file transfer 'driver'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of carrying out background file transfers  independ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t has been commanded to do so by the second 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program, BGFT.EXE, acts primarily as a user interfa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resident progra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is unusual in that its background 'driver' does not us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;  therefore,  it does not have to wait until  a 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nishes using them. The advantages of this approa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demonstrated. Simply print out a text file using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mmand, which is a background 'driver' that uses DOS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TYPE command, which is a foreground program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to view a long text file. After a few seconds, the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top,  and will remain stopped until the type  comman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This type of operation obviously is not suitable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  program since the file transfer  would  time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avoids  using DOS by utilizing a 'file  buffer'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normally resides on a 'scratch' DOS  formatted 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pecially initialized, in the floppy drive A: or B: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written  to,  and read from,  directly  by  BGFT360K.CO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 DOS  by  using the BIOS  (Basic  Input/Output  Syste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files are stored temporarily in the file  buff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DOS files on the hard disk or second floppy drive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ontrol,  when running BGFT.EXE. Files to be  uploade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moved to the file buffer with BGFT.EXE, then  acces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while uploading. The design of the use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at the use of the file buffer is nearly transpar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Registered 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 support is available via a BBS, modem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6) 283-7157. Or,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a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M1E4Y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a registered user, Dirac Systems  will  answ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 to  help  you get the most out of  BGFT.  Also  Dir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will  consider making changes to suit  your  needs.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  Systems  is also pleased to join with the good  gra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Remote  Systems  (CRS)  to  offer  unparalleled 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 North  America. CRS has extended  its  Canadian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Conference  Mail echo system to include  all  the 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  Canada  Conference  Mail  (CanConfMail)  currently  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over 100 Canadian Systems across Canada. CRS has  8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 mostly in the Toronto, Ontario area and, with  the  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 system, reaches tens of thousands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our products can send Dirac Systems email to the "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 Authors" or "Vendors" conferences on  NorthAmer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lso reachable over the Usenet gateway;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.systems@canremote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Why Regist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r supported software. You get to evaluate its capa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and we expect you to register if you are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package for BGFT has additional features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 one. We want you to register and  are  'sweeten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l by offering more goodies for your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version of BGFT.EXE  replaces  the 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to get rid of the screens mentioning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.  The  documentation, BGFT.DOC, is  essenti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the unregistered one but it is upgraded to  expl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only accompany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graphs describe what has been 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a 1.2 Megabyte 5.25 inch or any  3.5  inch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 on  an AT class computer, then there is support  for  7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byte  file  buffers  in  drive  A:  or  B:.  BGFT360K.CO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720K.COM  can  be used instead of  just  BGFT360K.COM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 as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face program, BGFTOPT.EXE, is provided to enable  ac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resident  part of BGFT as an  external  protocol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munications programs. A number of example 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sted below, are provided to allow the BGFT  supported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or downloads with Telix. Other files with extension, 'ASP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 allowed transfers in PROCOMM PLUS. The idea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ny similar script-like language that is powerful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 has a good script language which makes it suitable,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inor restrictions, for using BGFT as an external 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, which are fully self-documented, are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to enable the indicated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UXTL.SLT   Telix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UITL.SLT   Telix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DXTL.SLT   Telix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UYTL.SLT   Telix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DYTL.SLT   Telix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LC.BAT    Batch file to compile th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ix configuration files can be updated to install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by us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XPROT.DAT   Data file to append to TELIX.CN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ADD.BAT    Batch file to update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ppor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TLINIT.BAT   Batch file to initialize BGFT for Tel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DUMP.BAT   Dump file buffer to a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provides good support for BGFT. The support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COMM PLUS is made up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UXPC.ASP   PROCOMM PLUS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UIPC.ASP   PROCOMM PLUS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DXPC.ASP   PROCOMM PLUS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UYPC.ASP   PROCOMM PLUS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DYPC.ASP   PROCOMM PLUS script for Ymodem-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up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GFTFLPY.EXE: Change a floppy diskette, back to a DOS  fl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y, that has accidentally been initialized for use as a BG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GFTDIR.COM: Indicates whether a floppy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: is a 'BGFT floppy' or a 'DOS floppy' and types ou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in a paged format for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GFTXDLG.EXE:  Automatically  translates a PROCOMM  PLU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 telephone list to the BGFT.DLG dial direct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documentation are sold 'as is',  an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as  to performance of merchantability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whether expressed or implied. Because of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ese program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ut, no warranty of fitness for a particular purpose  is  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 t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ghly  tested with non-critical data before relying on 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must assume the entire risk of using the program.  Any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of  the seller will be limited  exclusively  to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package for BGFT includes the following execu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60K.COM - the resident part of BG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.EXE - the user interface to BGFT360K.C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llowing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.DLG        BGFT.HLP        BGFT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.DOC        BGFTORDR.FRM    BGFT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ound in the condensed files, BGFTU210.ZIP  or  BGFTU210.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opyright (c) 1990 Dirac Systems, with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This means that these programs may not be mod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or sold for profit. They can, however, be distrib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means to BBSs or other public software distribution  hous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encourage  this. Only reasonable distribution cost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package is provided to allow you to test ou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,  so that you may evaluate them before  regi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are sure you will appreciate the added convenienc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ackag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register, please be sure that you do  not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ered copy by giving it away or selling it. The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package is commercial software and it is licensed perso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o you, the user. Any other use violates Dirac Systems' 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find out about BGFT is to try it. Its onlin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 systems make an operating manual virtually  un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nly a few simple setup steps and then you will be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installing BGFT360K.COM, about 33K of memory is used  up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art. This is relatively small when it is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 controls the download and upload functions  in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.  BGFT360K.COM  was deliberately kept small to  leav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nty of memory for your foregrou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on  expensive multitasking systems there is  only  one 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 all the work, so it must be shared between all 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must use some CPU time to do its work;  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foreground programs may appear to run slower tha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 speed. This will depend on the speed of your compu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mission rate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should have been in the archive  BGFTU210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GFTU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OC  - This is the documentation file for  the 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f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- The 'resident' portion of the BGFT system.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to install the communications driver for BGF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 uses the floppy drive A: or B:, as selected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uffer of size 360K; see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 - The 'interface' portion of the program.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user control over background file transfers and  fac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es moving files to and from the 'file buffer' for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LG - Dialing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HLP - BGFT's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SCR - BGFT'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RDR.FRM - The order form for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READ.ME -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bove listed files were not in the archive then we  re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ed that you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with a hard disk, it is recommended that these fil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a separate subdirectory such as '\BGFT'. This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can be created using the DOS Make Directory command; se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documentation for further information on how to do  thi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4.2.1 below. BGFT.EXE can be told  where  it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by means of an environment variable; see also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rying 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this  is the first time that  you  are  trying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  You should have, as a minimum, set up a '\BGFT'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archived all the files as described in Section 4.2.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will show you how to get going from the '\BGF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nd download a file from a BBS using a modem.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more  experienced  and  set  up  a  configuration  file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 and so on, certain operations will be bypas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ll b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lace a new floppy diskette in drive A: and format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ORMAT program just as you would normally do for that 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procedure below will be to initialize it  agai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so that 360K of it can be used as a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package has only BGFT360K.COM so that any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with the drive with capacity 360K or great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. For example, if you have a 1.2 Megabyte floppy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then only 360K of the 1.2 Megabyte formatted flopp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oppy must not have any bad sectors; use the 'CHKDSK'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that came with your version of DOS to make sure. 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, anyway, to keep damaged or suspect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floppy diskette does not contain any DO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want to keep. Consider this floppy to be  a  'scratc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to be used as a special BGFT file buffer. We  empha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DATA ON THE DISKETTE WILL BE DESTROYED WHEN  BGFT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OPPY.  The  registered package for  BGFT  has  a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FLPY.EXE, to recover the diskette for DOS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t  the DOS prompt, type BGFT360K, followed  by  hit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 key; this installs the resident part and makes drive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file buffer. A Copyright message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ill  be an indication that the resident  par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 the DOS prompt, type 'BGFT', followed by 'ENTER'; this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you have a color system, BGFT will prompt you to se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override the default colors with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 window will then appear which prompts you to enter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ort settings. This is called a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that your modem is on the desired  communication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communication port number ('Comm Port #') 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is connected. Valid entries are: 1 (default), 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ad the information window at the bottom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 you to use the up or down cursor keys to get to  v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us items. Go to 'Baud Rate' to choose the normal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modem; valid choices are: 300, 1200 (default), 24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0, or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the number of 'Data Bits' [7 or 8  (default)],  '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' [1 (default) or 2], and the 'Parity' [N (default)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,  E for Even, O for Odd, M for Mark, or S  for  Spac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defaults if you are unsure; most BBSs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you have made your choices, press the key F10 foun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keyboard. You will be asked to "Type Y to save 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, N otherwise". Choose 'Y' (or 'y'); the choices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verridden later by the 'Set_Up'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 standard  opening  BGFT  screen  will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BGFT activates the resident part; this is  eviden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the resident part's status display 'RDY' (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errors), shown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As  prompted, press any key to continue. The  opening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registered users, BGFT should then show a screen to 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register the program for your own use. Again,  pr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When you get into the program, a window message  will 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the modem is being initialized. You will be in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Typing Alt_Z (see Section 6.9) will show the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As  prompted, hit the 'ESC' key to return  to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t_Z  key sequence provides context sensitive  help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such as when menu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O provides a convenient overview help to assist you on  na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ing around BGF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Alt_M will get you the Main Menus and, by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at the bottom of the screen, a little bit of  expl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the lay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From the Main Menu, use the Arrow keys, '&lt;--' or '--&gt;',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'Utility'. Hit 'ENTER' to get into the Utility sub-menu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ow  keys to get to 'Initialize'. By  hitting  'ENTER'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ll warn that the DOS floppy is not a BGFT  floppy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key to continue (or explore the help screen, as  you  wis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Y' or 'y' to proceed with the initialization.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at the initialization is in progress;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rive light comes on. The floppy is ready for us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. This needs to be done only once for the floppy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can be reused again and again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Type Alt_T to get to the Terminal Mode (the screen in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 mode will say 'Terminal Mode : Type Alt_Z for help.'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is is a short cut; you could have  chosen  '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',  or  hit 'P' or 'p', or hit 'ESC', all which  w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ten you back to the Main Menu, then chosen 'Term_mode'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Everything is set up to get around to downloading a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. You should be in Terminal Mode.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AT', followed by 'ENTER', to test the  modem  conn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The modem should respond 'OK'. Some modems will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t'  for  the attention prompt.  The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from  BGFT  had the command  'ATE1'  to  echo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s  in terminal mode. If you do not get an  'OK'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consult Section 5.5.2 and your modem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hat the modem attention commands are nomin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Hayes compatible; see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Alt_D' to enter the dialing directory.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for Dirac Systems; one for local dialing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distance  dialing. The first entry  is  'selected'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by the highlight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'Alt_A' to add a dialing entry between entries 1 and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prompts to add the number of the BBS you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.  The  new entry will be a new entry  2;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2  will be entry 3. Alt_Z gives help in  the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re finished filling out the data entry form;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 must be filled in or left accepted as a default. 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10 key when done or hit 'ESC' to abandon the 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you hit the F10 key, a window will pop up  to 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you want to save the changes to disk or  not.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' to make the change permanent to the disk file, BGFT.D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future use; typing 'N' keeps the entry only as long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ing directory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new number will be selected by the highlight bar;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 for  dialing. Hit 'ENTER' to start  dialing.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scribes the dialing; you may hit 'ESC' to ab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. Typing any other key puts you in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you have not configured your system yet,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will be tone dialing. If you have pulse dialing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the 'Set_Up' menu as shown in Section 5.5.2 (2)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commended that you set up a configuration file at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 to  customize BGFT to suit your needs; it  will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uch more easy. See S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aling that takes place is actually done in the 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.  This  allows  you  to do  some  other  thing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 or exit the program altogether by typing Alt_X to 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doing something elsewhere on your computer ra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 waiting for a connection to the BBS. See  Section  5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. For this example, we assume that the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a connection is made, BGFT360K.COM will 'beep'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display in the top corner of the scree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D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  'ENTER' a couple of times until the BBS responds;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 normally and give the commands necessary to tel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o start downloading a file using Xmodem-CRC, for 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. The BBS will ask you to start you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 not confuse Xmodem-CRC and Xmodem-1K; they are diffe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5.8. Xmodem-CRC is often just called Xmodem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; sometimes Xmodem-1K is called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 the  'PgDn' (page down) key to pop  up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selection menu, and then select 'Xmodem-CRC'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rrespond with the sending protocol. Be sure the  '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' key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  that the file name displayed in the pop up window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e you requested, if is not then correct it, and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'ENTER' to accep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 information window will pop up to inform you  tha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is in progress. Also, file transfer will be 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d  by the data block count being shown in  the 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's  display  area (upper right corner of  your  scre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you will see the floppy drive light come on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written to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 you  can exit BGFT and use your computer  for 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 you  want while the background  file  transf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ing. Type Alt_X to initiate leaving BGFT. You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 from  a pop up window whether you really 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or not. Type 'Y'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users will see another screen.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X is a 'hot' key; see Section 5.10 and Section 6.2  (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figure BGFT to exit without confi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The download will be occurring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the downloading is completed, BGFT360K will beep a 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'BGFT' to reenter. As before, you must get throug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 screens;  there is no reprompting  for  any  comm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re will be a 'beep' to tell you that there is a downlo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file 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 window will prompt you for the directory into  which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 to transfer the file buffer files to a DOS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directory will be the current one that you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;  a  download directory can be  configured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.4 (5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Y' to accept. A window will pop up to  indicat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 is 'saving files'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 will then be put into Terminal Mode. At this  tim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ble to leave BGFT or commence oth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ry other downloads such as Xmodem-1K  or  Ymodem-Bat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5.8.2. You can also try uploads; see Section 5.8.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some programs interfere with multitasking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,  in  particular,  BGFT's background  file  transfer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some misbehaved games have been found to be a 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cases, the interference will be of the form  of 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ransfer; however, in some cases, it may be im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experiment with your application programs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cause any problems. BGFT has been tested with a wide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ercially available business software and has been f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ell.  Some  improperly  written  programs  may 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 when  run  in  a multitasking  mode;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with  one of your applications we would be  plea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 we can add it to a list to watch out for. See Section 6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GFT.EX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  Systems  has used DESQview 386 and a  standard 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program, running on a 22 MHz IBM-PC 386  comp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,  for  testing communication capabilities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BGFT works as well, or better, than that 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n ordinary computers such as a 4.77 MHz XT with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at's what we call '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GFT environment is set up by installing the resident 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,  and the interface part, BGFT.EXE. BGFT360K 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TSR to do the dialing and file transfers in backgroun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cessed by BGFT 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can easily be installed from any directory.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 the decision which floppy drive will be used as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When BGFT.EXE is run, then BGFT360K.COM is set  up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s port to use as well a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that BGFT.EXE be installed so that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rom any directory on the user's system. The instal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environment variable enables this; BGFT.EXE can the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figuration file, dialing directory, help files, and so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 can  be  configured as described  in  Section  5.5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this will allow the user to set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Resident Program: BGFT360K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program, BGFT360K.COM, accepts som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However, for normal operation, it is only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progra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rive A: as the default file 360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may find it convenie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360K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loppy drive B: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ptions that BGFT360K.COM recogn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- use COM port 1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- use COM port 2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3 - use COM port 3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- use COM port 4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- uses drive B: as the fil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- chain interrupts. Use if COM 1 has a mouse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3 has a modem. Similarly for COM 2,4 pa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- 'spawn' the resident program (do not run as a TS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- initialize the diskette to BGFT format on star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- loopback mode (echo's characters on given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User Interface: BGF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Organiz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that you keep all the files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n one directory. Specifically, use the DOS mak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ake a directory from the root directory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registered package of BGFT, is distributed in an 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as either BGFTU210.ZIP or BGFTU210.ARC. Copy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GFTU210.ARC  or BGFTU210.ZIP into the  directory  '\BGF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BGFTU210.ZIP 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change directory command to enter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archive BGFTU210.ARC you will require an unarchiv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KXARC by PKWARE Inc. To do thi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XARC BGFTU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archive  BGFTU210.ZIP you will  require  PKWARE's  PKUN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2 or greater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BGFTU2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will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Setting Up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run BGFT from any  directory  then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'\BGFT' directory in a PATH statement in your AUTO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.BAT  file.  For  example, if you have installed  BGF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'\BGFT' on drive C:, then the following PATH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= C: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uses a number of support files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HLP  - used for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CNF  - used to store the us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DLG  - used to store the dialing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SCR  - used for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GFT will function without BGFT.HLP, it will inform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help file is not available. You are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modify the help file in any way because this will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upset the correct functioning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ill work happily without the files BGFT.CNF and  BGFT.DL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create  these files the first time you  save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the first time you save the dialing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Again,  if you modify these files, by  some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 by using BGFT, the functioning of  BGFT  may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. Updated versions of BGFT may use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; old ones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designed to look for these four support files in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ossible  locations.  First,  BGFT  looks  in  the 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;  if it cannot find the files there, it will look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rectory specified by the environment variable 'BGFT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can be set, in your AUTOEXEC.BAT  fi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GFT=C: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the environment variable 'BGFT' is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'\BGFT' on drive C:; that is, to the directory con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ll the BGFT system files. Thi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nvironment variable method is used then BGFT will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GFT.CNF and BGFT.DLG in the 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the first time it creates them.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et  up  independent  versions  of  these  files  in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but  still set the environment variable,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copy a version of these files, from the directory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by the environment variable, into the desired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BGFT to modify these file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require to use more telephone  number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llows (256), simply set up another DOS directory and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 a copy of the file BGFT.DLG. With this new DOS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run BGFT, and use it to modify th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LG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GFT.EXE, see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Setting Up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must be 'nominally' Hayes compatible.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ust respond to the normal 'ATxx' command set;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TDT  555-6789' will dial the number 555-6789,  with  touch-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 The initialization string and the dialing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via the 'Modem_params' option in the 'Set_up' 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dem  can detect a BUSY connection, then the  dia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immediately if it was set up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your modem must be set up suc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rrier  detect line is active when a  connection  is 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assumes  that  the carrier detect line  will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connection, ie. connected or disconnected.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case, then there are several consequences. First,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t  up to be in 'direct  connect'  mode  (se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2). Second, the background dialer will be inoperable b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will  still  be  possible.  In  most  cases,  a  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modem can be easily set up to manipulate the 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line, so this should not be a problem; refer to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documentation for further information (see  also 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, Problem Sol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ction 3.2 it was shown how to operate BGFT in a basic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ep way. Experienced users will demand more, so thi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details that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operation of BGFT from a  'function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f  view. This means that the menus are not 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appearance or in detail, except where deemed 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st of the menu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 little  bit of experimentation with  the  menu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ill be found to be easy to use. 'Hot' and 'warm' ke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ovided if you wish to bypass the menu system; se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for the Alt_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vok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 normally  invoked with no arguments  specifi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case BGFT runs in its normal interactive mod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accept the following command line 'switches'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t to carry out specific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GFT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help switch, /H, or an unsupported switch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GF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terminates or kills background dialing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BGF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BGFT to read the file buffer, and if downloa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ected, to initiate the sequence that moves the 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rom  the  file buffer, to your  chosen  download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nd then proceed to terminal mode. This is  useful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witched your computer off after downloading fil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uffer but did not move them from the file buffer  to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rst. Some manual operations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BGF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BGFT  is first run, it will initialize the modem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ommand string from the configuration file. Ther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hen you are already connected by some other mean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BGFT for the first time but do not want to send 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string.  To  not send the string,  use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BGF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suspends the resident part and then exits. This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quick  access  to the floppy  drive  when  BGFT360K.CO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You cannot use the selected drive A: (or B:),  for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purposes, while the resident par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he Menu System and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ction  5.5.3 (1) it is recommended that you use COM  1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use and COM 2 for your modem. There are general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n the PC for users who wish to use a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or even serial communication port pairs. This is du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construction and the way hardware interrupts  wer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to be handled on the PC. For example, some users may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COM 1 for the mouse and COM 3 for the modem  sinc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modems  use  COM  3. This  is  not  recommended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 there  is  a 'work around' solution  provided.  Th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ould be loaded in before BGFT360K is activated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art should be loaded with the '/C'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form the resident part about the existe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the other paired port and allow for a proper  'chain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rupts between the modem and the mouse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if they are on an odd and even COM port as recomm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the main user interface to control the resident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GFT  environment.  Choices in the  menus  are  selec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the next paragraph when not using a mouse.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s a mouse, BGFT will automatically detect it and a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way to select items in 'sliding' or 'pull down' 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ollowing descriptions regarding menus where  the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mentioned, mouse users may substitute appropriat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the  left  mouse button will correspond  to  'ENTER'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hitting of the left and right button will corresp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ESC'. The function of the right button is contex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ystem for BGFT, which is entered by typing 'Alt_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,  also,  the  right  mouse button,  if  available)  wh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mode, is a two line display at the top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 is in the form of a 'sliding' menu with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list of sub-menus or options that can activated  by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first letter of the option/sub-menu name,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and  right  arrow keys to select it,  followed  by 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.  When a given option/sub-menu item is  highligh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line  shows a list of the items that will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or a description of the action resulting from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'ESC'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n option may cause a pop up menu to  appear,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evel of choices available. If such a menu pops up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ither  select an option by using the first  lett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r by using the vertical arrow keys, to select an 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hitting 'ENTER', or hit 'ESC' to exit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 the ESC key exits a BGFT menu or window 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being  taken and returns you to your  previous  st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entries are briefly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lears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is item gives a sub-menu that lists operatio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performed  on the file buffer:  download,  upload,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y sub-menu specifies utility type operations tha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rried out: acknowledge transmission errors,  end  trans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initialize the file buffer, suspend the resident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loppy,  toggle on/off the file transfer  status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RDY' window), send the modem initialization command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the status of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the dialing directory sub-menu and pop up window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background  dialing can be initiated. You  can  select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 edit  it, add another, remove one, dial it, or  k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Set_up' sub-menu allows changing, and saving to  disk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of BGFT. You can alter the colors (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 color system), change modem  parameters,  change 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  port  settings,  define user options,  move  the  'RD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'Save_setup'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un_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un a DOS shell. This allows you to suspend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GFT and run other application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get to the DOS shell, the DOS prompt  will  iss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message: "Type 'EXIT' to return to BGFT" so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inded that you are in the shell and that,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you would enter 'EXIT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in the shell, BGFT is still in memory. If  you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file but, if the PRINT driver was not loaded into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GFT, then the driver will 'lock' BGFT into memor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turn  to BGFT, do a file transfer in the  backgr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exit, BGFT will still be locked into memory and about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pace will be unavailable to do foreground tasks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xpect to use TSRs like PRINT while in the  shell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m before running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erm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is exits the menu subsystem and returns to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yping  'Alt_T' at any time has the same  effect. 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SC' will also get you to terminal mod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ops up a menu with a list of the terminal em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 be selected to suit the computer system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. They are: None, ANSI, VT100, and VT52. BGFT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set  of  basic terminal  emulations  because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ufficient for backgrou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T100 keypad is mapped to the PC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 &gt; F1       PF2 &gt; F2       PF3 &gt; Shift_F1      PF4 &gt; Shift_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&gt; F3       8   &gt; F4       9   &gt; Shift_F3      -   &gt; Shift_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&gt; F5       5   &gt; F6       6   &gt; Shift_F5      ,   &gt; Shift_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&gt; F7       2   &gt; F8       3   &gt; Shift_F7      Enter&gt;Shift_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&gt; F9       0   &gt; F10      .   &gt; Shift_F9      Enter&gt;Shift_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hift_F10'  indicates  that the Shift key and then the  F10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held down together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BGFT. Typing 'Alt_X' at any time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nus are accessible from the main menu; hitting 'ESC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menu, will return you the previous menu  without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Data 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GFT input data forms hav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 all entries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_Z provides on-line hel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ting key F10 signifies that the screen is OK and 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changes; you will then be prompted to confirm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acceptable and also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disk (whether changes were made or no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ting  'ESC' abandons any changes, returning to  the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o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Th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rovides  the following three types  of  context 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 message line, at the bottom of the screen, is provi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ly all functions of BGFT, to indicate current statu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iven  function or to give brief guidance on 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example, a reminder that typing 'Alt_T' will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second line of the bar menu system, described above,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description of a 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help key for more detailed help information. BGFT uses Alt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key is active practically anytime  keyboard  inp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such as when using the dialing directory.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key in terminal mode gives a list of 'hot' and 'warm'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peed up selected BGFT operations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key is not active when the menus are active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line of the menu bar, and the message line,  prov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Configur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allows you to change its appearance to suit your nee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 In particular, a setup menu is provided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customize BGFT. The setup menu can be accessed  vi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 or directly from terminal mode using the Alt_S  'war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black and white system then the screen 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only to toggle a white or black backgroun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BGFT  to be black and white but then move to  a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you  will  have  to  delete  the  file,  BGFT.CNF,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e to ge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Section is only applicable if you have a CGA,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VGA  color system. If you have a monochrome  monitor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ype video card then the options in this Section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ffec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colors option' allows you to change the colors of the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 screens that BGFT employs. The method of changing col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 select the screen feature that you wish to modify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. At this point a window pops up showing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for  the  given  screen  feature.  Simply   follow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listed  in  the pop up to change  the  colo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you wish to change the colors of the 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the terminal mode option, 'Term_Mode', from the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f'  or 'F' to step through the  available 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b'  or 'B' to step through the  available 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SIWYG  stands  for 'What You See Is What You Get' so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hanges that you make by following 1) to 3) above ar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ill actually see when you return to the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happy with your color scheme, hit 'ENTER' to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nd return to the menu bar. If,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 that you would rather keep the old color  scheme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ESC' instead of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usual, type 'Alt_T' to return directly to terminal  mode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follow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2 Mode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lecting the modem parameter option, 'Modem_params'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bar, a data entry form pops up allowing you to select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modem set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possible parameters that 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should be used to set the initialization string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your modem on starting BGFT. BGFT was designed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ayes  compatible modems, so you should  check  your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to decide appropriate setup commands. BGF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the modem attention string 'AT', so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at at the st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BGFT without a configuration file then it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1 S7=255 V1 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efault string. The S7 modem register is used by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the indicated number of seconds for a connection.  How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BGFT configures its own wait time (see 4) and 5) below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verride it. Change this with care to suit your  nee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that you use to instruct your modem to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T instructs the modem to use Tone dialing, wherea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P instructs the modem to use rotary-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defaults  to tone dialing if you are not  using  a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. You must use one of these commands if  auto-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ang 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uses two methods to hang up the line. The quickest, an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desirable, is by inhibiting 'DTR'. Howe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to check your modem documentation to make 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is supported by your particular  modem  model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 and consequently slower modems, this would be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the appropriate 'dip' switch settings. On later  mod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Hayes Smartmodem 2400, this can be  do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through a suitable mod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, which is somewhat slower than the DTR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end the modem hangup string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your  modem documentation for further  information 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BGFT  handles the appropriate time delays so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include any time dela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ime Between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ets the number of seconds BGFT will  wait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before it gives up, assuming that the line was not 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ime Between Dialing' allows you to set the interval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 cycles from 1 to 999 seconds. If you run BGFT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t  defaults to  55  seconds.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imes can take over a minute; local calls typically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second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est for 'BU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 able  to use modem information,  if  available,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a line is busy when it is dialed. If it is foun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, the line will be dropped without waiting for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ackground redialing will be recommenced. Default is 'Y'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irec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null modem connection  to  communicat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puter rather than a modem, then you should enter  'Y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case, all the above modem commands are ignore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 modem then you should select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BGFT without a configuration file then it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N'; it assumes you are using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3 Communication Por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ommunications port option, 'Comm_port', pops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form that allows you to make the following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port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munication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designed to work with one of the communication  ports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,  2,  3, or 4; you must have the  appropriate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You cannot set up background communications  o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por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that your modem be connected to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and, if you have a mouse, that it be connected to port 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2 has a higher priority when dealing with  hardware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s; having your modem there will aid in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ttempt to run BGFT without a configuration file t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heck to see whether or not a communication por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arlier via the BGFT360K command line. If not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to specify an appropriate communication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llows you to specify the following baud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 (default), 2400, 4800, and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un BGFT without a configuration file it prompt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automatic dialer you have to specify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ish to use. In that case, the baud rate is se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pecified in the dialing directory and so will overri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that you may have previously set up on start up  or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et_up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communications come in data formats, usually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, 1 stop bit, and No parity (8 1 N)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ata bits, 1 stop bit, and Even parity (7 1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s use (8 1 N) but some mainframe computer  network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(7 1 E). With BGFT you are free to chose man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for data bits are: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for stop bits are: 1 (default)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entries for parity are: N for No (default), E for Even,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dd, M for Mark, or S f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4 Us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option pops up a data entry form that allow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umber of user options to suit your needs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nfir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GFT  is a background utility, it is highly desirab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et  into and out of it as  quickly  as  possi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might want to initiate the upload of a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ated  files using Ymodem-Batch and then quit out to  DO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your favorite spread sheet package. To this end, BGFT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' key, Alt_X, that allows you to exit BGFT from any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 the program for the first time it can  be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certing  to  discover  just how easy it is  to  exit  BG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 this  user option allows you to  be  promp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egin to use BGFT a lot, then you will almost 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urn confirma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BGFT without a configuration file it defaults to 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k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has a number of supporting files, in particular,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file, BGFT.DLG, and the configuration file,  BGF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BGFT and make changes that modify these 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tion of keeping a backup file. If, for example,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ke the changes you made to the configuration file, the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selected the make backups option, you can recov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nfiguration  file simply by renaming  (see  your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BAK.CNF to BGFT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eleting the unwanted BGF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for the dialing directo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BAK.DLG to BGFT.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BGFT without a configuration file then  the 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'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urn off all sound effects rela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BGFT, for example, the sound that you hear when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established a connection or has completed a  file 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ful if you are running BGFT late at night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ish to disturb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sound off for BGFT will not turn sound off for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program  that  you might be running  while  BGF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s backgroun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BGFT without a configuration file then it defaul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onfir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uses a number of data entry forms similar to the  on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to  select  user options.  After  having  mad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 the  pop  up data entry form is  removed,  eith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the key F10 to signal that the changes are OK, or  'ES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andon changes. If the confirm data option is selecte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given another chance to confirm the changes before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ermanent. This helps prevent inadvertently spoil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 BGFT without a configuration file  then  the 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f 'Confirm data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uto Sav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BGFT  downloads a file it first of all downloads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 the  floppy diskette located in drive A:, if that  w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 chosen. Indeed, dedicating a floppy drive to BGF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that is currently paid for BGFT's superior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rouble free operation. The files that are transferred 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oppy diskette are in a format that cannot be  acces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so have to converted to a DOS readable form and mov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rive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  transfer  is complete, and you return  to  BGF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you  were doing while transfer took  place,  BGF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transfer the files that had been  download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buffer, to the hard drive directory specified by  '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File Directory'. They will be converted to a  DOS 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ish to have this process done automaticall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enter 'MANUAL' instead of a path specification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 from the file buffer to another drive, manually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un BGFT without a configuration file it will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NUAL'  mode because it has no way of knowing  which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files to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un BGFT it checks with the resident part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iles have been downloaded, that is, assuming that  you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 'Auto File Save Directory' name. It does this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ading the file buffer directly, to save time an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get into the program quickly in the case that  no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ownloaded, for example, after an upload. However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witch your machine off, or reboot it after a downloa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ill  not initiate an auto-move of files until  aft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ownload. In that case you may wish to use the manual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'File' directory to move your downloaded files  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M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terminal emulation you may need to set the tab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required. Note, however, that some computer systems you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 to, may change the tab width to sui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BGFT without a configuration file, the  default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5 Mor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Next' from the 'Set_up' menu presents a sub-menu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effective entry, 'Move_wind'. This is used  to  re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RDY window along the top line. This can be  use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both  the RDY window and some  other  concurrently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ill not conflict with the top right hand corner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traditional RDY position. The RDY display can  be 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with Alt_W from the terminal mode; also see the  'Utiliti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'Next', use the left and right arrow keys to d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DY display along the top of the screen. Hit 'ENTER'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ached the spo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first run BGFT, after turning on  your  comput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  in  terminal mode after you have negotiated  the 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At this stage you will be either connected to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ill be in direct contact with another computer via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onnection  (a  direct connection). These  two  ca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ing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sing a modem, assuming you have set your modem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switches appropriately and/or have set the modem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ization  string to suit (ATE1), then characters typed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will be echoed on the screen. For example, typing  '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hitting 'ENTER' will produce the familiar  'OK'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se  from  the modem. In fact, you can type  any  valid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and the modem will respond accordingly.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you  can manually type the appropriate commands to  dia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elephone number; normally you would not do that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o much more convenient to use the dialing directory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get the benefits of backgrou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n occasional user of your modem, you are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 send  manual commands to your modem  via 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BGFT  makes use of given features  of  Hayes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  If you somehow get your modem into a weird state,  in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ntly via manual terminal mode commands, then the respo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may become unpredictable. Just in case, BGFT allow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itialize the modem; this is done via the 'Modem' op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menu. To do this, BGFT first sends the 'ATZ'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 for  earlier modems, such as the  Hayes  Smartmodem  3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 the  modem  to its power up  condition,  initialize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 reads the configuration switch settings and do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up  test. For later modems, such as the  Hayes  Smart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, the 'ATZ' command resets the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irec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racters  you type are transmitted directly to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nd  what you see on the screen depends  upon  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uter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Background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mportant feature of BGFT is that it handles dial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  That  means that you can initiate dialing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GFT, dialing will continue while you use your compu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ctivities.  When a connection has been made,  an  aud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g sound will be heard, that is, assuming that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ption of 'sound' on. If you wish to terminate  d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before a connection has been made, then this can be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Alt_K 'warm' key if you are running BGFT  in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or by typing 'BGFT /K' from the DOS prompt  assum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ft BGF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ssist  you with the process of dialing, BGFT has  a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dialing directory can be accessed  from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via the main menu or the Alt_D 'warm' key. You  can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number as described in 1) below. Hitting 'ENTER'  will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if you are connected to a modem. See 5) below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ss  of adding and manipulating dialing entri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either using the menu or using 'warm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erations are possible for the dialing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accessed from the Main Menu with the 'dial'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ing a Dial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'select' and hit 'ENTER'. To select a dialing  ent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 removing, dialing, etc move the cursor bar with th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 arrow keys to highlight the desired entry.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hit 'ENTER' to accept the entry; your selection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ed  if  you leave that sub-menu. You are not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he telephone number here; however, the number selec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vailable when the 'dial' option is chosen. Selecting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up and down arrow keys to move 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'PgUp' and 'PgDn' keys, on the key pad, to move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and down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 the  'Home' key, on the key pad, to move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'End' key, on the key pad, to move to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y  typing the first digit of the dialing entry number  (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confused with the actual telephone number), a 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 up showing the digit typed. By completing 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hitting  'ENTER', the entry with the  given  numb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If you enter a number out of range, a messag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ffect will be displayed and you will have  to 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using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ing  'f' or 'F' will display a pop up window that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 specify  a character string to search  fo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direction;  the search is sensitive  to  c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 entry  which contains the first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will be selected. Wildcar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ing  'b' or 'B' will display a pop up window that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 specify  a character string to search  fo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 direction;  the search is sensitive to  c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 entry  which contains the first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will be selected. Wildcar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are not using menus and if after having highlight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, you hit 'ENTER', then the selected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d. If you are using menus, Alt_M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from which you can select the 'dia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right arrow key to display additional  information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 in the dialing directory. The password for 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are going to logon to can be seen in this way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to return to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ESC' to 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ing Dial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dit the selected dialing entry under  the 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cursor bar by selecting the 'edit' op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or, if you prefer not to use menus, by mea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E  'warm'  key. A pop up data entry form, identical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creating new entries, allows you to edit all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ighlighted dialing entry. You will be prompted to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 if you wish to make these changes permanent by 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dialing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dd a dialing entry by selecting the 'add'  op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bar or, if you are not using menus, by  mean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A  'warm'  key. The new dialing entry  is  added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selected dialing directory entry highligh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bar.  On initiating the 'add' option, a data  entry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up request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hoose this name to make it easy to identify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The telephone number may include the characters: '(',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-' to assist with readability. The characters, 'W' and 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llowed by some modem manufactures and are permi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 This is optional since it is not used except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information. It should be the password that you will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you logon to the remot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: BGFT allows 300, 1200, 2400, 4800, and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: This allows you to store the type of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quire  in the dialing directory so that when  you  dia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number,  BGFT  will automatically  set  th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 to the one specified by this field. The valid 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NONE, ANSI, VT100, and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Choose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Choose 1 (default)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Choose N for None (default), E for Even, O for odd, 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or S f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the data entry form, you will be prompted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these changes permanent by writing the 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dialing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mov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delete the dialing entry under the  highlighted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cursor bar by selecting the 'delete' op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bar or, if you are not using menus, by means of  the  Alt_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rm' key. You will be prompted to see if you wish to mak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permanent  by writing the modified dialing  directo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ial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ntry can be selected as described above in 1) and, on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'dial' option, it will be  available  immediately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 to accept the selection. An information window will 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allow  you to confirm that you have  dialed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Assuming  that your modem is correctly set up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ear it start to dial. At this time you may do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it until you hear the BGFT360K.COM beep. You may also h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amiliar  sound  that the modem  makes,  if  the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aker  is enabled, telling you that a connection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 The information window disappears and terminal m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  You  would normally hit 'ENTER' until  the 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ssues you with a logon identific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 any key (except 'ESC') to clear the information  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akes you to the terminal mode screen.  Terminal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disabled but it will automatically be enabled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vantage  of going straight to terminal mode,  as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d  above,  is  that you can now make use  of  so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's  features (via the Alt_Keys or menus)  while 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 in background. For example, you could sel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menu and prepare some files for uploading and s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waiting for the connection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Alt_X'  and  leave  BGFT  and  then  run  som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 program while dialing continues in 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ltitasking ability is what makes BGFT significant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lso a convenient feature to have a  background 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if you are trying to connect to a bus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pplication programs these days allow you to tempor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 return to DOS without quitting the application. BGF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 to  run a DOS shell too; use the Alt_R 'hot'  key.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hear  BGFT360K.COM beep, to  tell  you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 has  been  made, you can,  if  your  system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spare memory, temporarily leave your 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n rerun BGFT from the DOS prompt. By so  doing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logon to the remote computer and initiate  the 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ransfers,  then leave BGFT and 'EXIT'  back 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 program, carrying on from where you left  o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BGFT taking care of your file transfer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'Alt_R' and suspend BGFT to run other application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ting  'ESC' will cause dialing to be terminated.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f you have inadvertently dialed the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Kill Backgrou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 the  background dialing can be done  in  three 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G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ialing may be terminated at any time using the  Alt_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' key in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terminated by selecting the 'Kill'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exited BGFT and you wish to  terminated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, simply run BGFT with the '/K' command line option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struct the resident part to terminate  dia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exit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esident's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part displays specific dialing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hand corner while it performs the task of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 The following is a explanation of the display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: dialing is in prog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:  dialing  has timed out, the resident part  will 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ime between calls' seconds and then redi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: dialing is being reiniti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: dialing was terminated using one of the following,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aling information window, the Alt_K 'hot' ke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/K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Background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supports uploads and downloa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Xmodem-CRC:  This  is the classic CRC version  of  the 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which  sends 128 byte packets. No checksum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s it is much less reliable than CRC checking, so 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Xmodem-CRC is sometimes known as jus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modem-1K: This is the one Kilobyte (1024) byte packet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modem-CRC. Xmodem-1K was sometimes known as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Ymodem-Batch: This is also known as DSZ-Ymodem. This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multipl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resident portion uses a file buffer to avoid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DOS calls while running in the background,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some  'housekeeping' with the file buffer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ploading,  the  DOS files must be moved  into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and, after downloading, the files must be mov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 to 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The Fil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uses the concept of a file buffer to avoid having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uring file transfer (see Section 1.1). When download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ceived is copied into the file buffer. After 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mpleted, the file in the file buffer may be copied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DOS file on another drive through use of the  'file_mov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For uploading, the files are first copied into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with the 'file_move' command and then upload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a given floppy drive as the file buffer,  that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unavailable for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hree file transfer protocols available for  down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: Xmodem-CRC, Xmodem-1K, and 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odem-CRC or Xmodem-1K is selected, then BGFT will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to be used; if BGFT's 'guess' at the filename is 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t is if the filename was the last token typed,  just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 to accept it. The prompt window has the feature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uffered  onto a 'stack'. You may use the up and  down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 select previous tokens; they may be edited to  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modem-Batch is selected, the filename is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computer system, as part of the  Ymodem-Batch 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Ymodem-Batch it is important to keep in mind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file buffer (360 Kilobytes in this unregistered pack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BGFT receives a file that will overflow the file  buffer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s the transfer and shows an error in the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attempting  to download with Ymodem-Batch, a the 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 in the file buffer, the file will be sav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name.  This name is formed by using  punctu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first character of the filename. Thus the nam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cognizable but the original file will not overwritt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haracters used to replace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is:  '$',  '#', '&amp;', '@', '!', '{', '}',  '~'.  Only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renaming are available; however, this should  b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nough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3 Manually Moving Downloa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downloaded files manually from the file buffer to a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elect the 'File' option from the main menu or type 'Alt_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erminal mode. Then select the 'Move' file option, 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'save file after download' option from the pop up menu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pops up and displays the name of your preferred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that is, if you have specified one  previousl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Set_up'  menu. If on the other hand you did not  spec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directory, then BGFT assumes that you wish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. You may edit the directory name to suit;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 to initiate the moving of all downloaded fil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 to the specified directory. BGFT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hat it is currently moving (sa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4 Preparing Files For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ile transfer protocols available for  uploa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, Xmodem-1K, and 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pare  files for uploading, first go to the  'File'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using  the menu bar or by means of the Alt_F  'warm'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erminal mode. In both cases a menu bar appears,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ve'  option. At this point a pop up menu appears,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epare files for upload' option. A window appears to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lect  the directory containing the files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You may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Hit 'ENTER' to accept the displayed directory which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irectory. There is no provision to have 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directory, as is done for the download  directory,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uffer is the holding area for file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f the current directory does not contain the file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pload then you may edit the directory name and then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itting 'ESC' will return to the 'File' menu bar with out f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done 1) above, the files in the chosen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Move the vertical arrow keys to highlight a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upload. Then hit 'SPACE' to tag the file  (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 tag). Repeat this for all the files you wish to  uploa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hit 'ENTER' to instruct BGFT to copy these files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. Up to 31 files may be tagged. There will be a 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while the tagged files are copied to the file buffer; 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s you to the 'File' menu bar. The moved files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 sizes than the originals; this is merely a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nsferring files in 512 byte packets and will have no i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arch facility on the list of files that can be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d  for  moving.  See Section 5.7 (4) for  the  basic  metho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lt_Z in the 'prepare files for upload' will provi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eck that you have copied all the files that  you  in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'List' option. The files contained in the fil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displayed. Files tagged ready for upload are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'u'. If, for some reason, the file buffer contains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previously downloaded, then they will be tagg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Batch  upload will upload all the files marked 'u'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. If you decide that you do not need to uploa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placed in the file buffer, after all, the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'List' option to lis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ve the cursor bar to highlight the file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it 'SPACE' to ta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peat 3) to tag all files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'Alt_D' to initiate the deletion. BGFT responds by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f  you are sure that you wish to delete the  tagged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'Y'.  After  a brief pause, the files are  deleted 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  of the file buffer list confirms that  the  un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Hit  'ESC' to return to the 'File' menu bar. If  you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en an information window will appear to inform you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uffer is being reorganized. This reorganization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file buffer is optimized for file transfer. Thi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 if the file buffer contains man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5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ile transfer protocols available for  uploa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,  Xmodem-1K, and Ymodem-Batch. Before  negotiat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with the host, use the file menu to copy the file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into the file buffer; see Section 5.8.4. If Ymodem-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then all files marked for upload will be uploaded.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upload protocol is used then the files must b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oad  window has buffered input for  filenames  just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Utilit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unctions can be accessed via the utility menu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lected  from the main menu or directly from 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Alt_U 'warm' key. The utility functions enable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such tasks as initializing the floppy diskett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 to  use for file buffering. The following 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cknowledge Communic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transmission errors will occur that will 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or prevent transfer from being successfully  init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s could, for example, be due to a poor quality 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line connection or due to running a poorly behaved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program while you are running BGFT background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ppendix 6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are identified by the error codes displayed in the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 part's  status window; these codes are listed  in 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The  errors appear as '!!n' where 'n' is  some  numbe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 an error, select the 'acknowledge' op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The resident part's status display is cleared an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miliar 'RDY'. If you reenter terminal mode after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has occurred, then BGFT will automatically  ac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Ymodem-Batch upload abort, you will get a timeout 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last for an extended period (approximately one minu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ot  be able to acknowledge this  error,  dur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since it is not yet a hard error. If you are in a  ru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will have to 'kill' (see Section 5.7 (7)) th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the 'hard' error condition. The 'kill' transfer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cknowledges the 'hard' error condition that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ot be able to access the file buffer until any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nding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loading or downloading files and you wish to  'kil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, then select the 'End_tran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itialize the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uses the floppy diskette as a temporary file  buffer,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uploading or downloading files. Furthermore, BGFT u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 format for the files that it buffers on the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so that it is necessary to use BGFT to  initializ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before use. This needs to be done only once.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  number of features designed to reduce the  likeliho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initializing a regular DOS formatted diskette. I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 you  do  manage to initialize a  DOS  formatted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files  that you wish to keep, all is  not  l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package of BGFT comes with a utility that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ver an inadvertently initializ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requires only error fre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itialize a diskette, simply place a DOS formatted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elected floppy disk drive, then select the 'Initializ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If the diskette has not previously been initializ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mpted to confirm that you wish to continue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s previously been initialized then initializ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BGFT is, for some reason, unable to initialize the 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 information window will appear instructing you on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urning the Resident Par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resident part is active it takes full contro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floppy  drive, even if you have exited BGFT and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files. This means that if you try to use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other purpose, such as using the DOS format comman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unavailable and DOS will report an error. To enab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e drive, you can turn the resident part off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ident' option. Normal functioning of BGFT cannot be  ach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the resident part is reenabled. Reenabling  the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can  be done by selecting the 'resident' option  agai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by  rerunning  BGFT, as BGFT  automatically  ena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art when ever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it will be necessary to disable the resident par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not running BGFT. For example, suppose  that 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GFT for file transfers earlier in the day and now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ed  to use the floppy drive for some other  purpose.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run BGFT, and go to the utility menu to turn  the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you can toggle the resident part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art may also be activated/suspended using the Alt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rm' key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 you may find that the resident part's status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,  which normally displays the 'RDY' code, is not desi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ould like to turn it off. A good example is if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screen capture program, in that case you  would 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DY' as well. To toggle the resident status display  on/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'statu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toggle the status display, from terminal mod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_W 'war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 'Modem' option, the modem initialization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nt to the modem. This option is only available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sing the direct connection option and the line is no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useful for resetting the modem in the  ca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changed the modem settings (possibly by  running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communications  software which may have some  other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requirements). The same modem commands are used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GFT for the first time after turning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selecting the 'Data' information option, BGFT will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that  shows  the status of a number  of  key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urrent state of the resident part. In particul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ANT       denotes  that  the resident part  is  'idling'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to accept any commands from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     denotes that the resident part is downloading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     denotes  that  the resident is upload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is  an intermediate state associated  with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denotes that the resident part is in an erro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 with a 'hard' error condition.  On  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ledging this error state the resident pa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DORMA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activate this option using the Alt_I 'warm' ke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Exit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it BGFT by selecting the quit opti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means of the 'hot' key,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'confirm exit' to on, as per Section 5.5.4 (1) 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window pops up to ask you if you are sur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; typing 'y' will exit from BGFT, typing 'n' 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 to where you were before you requeste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hose not to 'confirm exit', as per Section  5.5.4  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GFT will cleanly and swiftly exit to DOS. Exiting BGF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ffect the resident part, particularly if the resident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ferring files. Also, you can reenter BGFT at  any  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 you  enter BGFT while  background  transfer 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, then you will be prevented from entering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unning the unregistered package you will alway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that provides you with registration information. Hi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lear this screen and so complete the ex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ppe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part of BGFT displays error messages in its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hen  it  is turned on. This is a  small  fou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ndow'  in  the  upper right corner of the  screen.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displayed in the form: '**n' or '!!n' (where n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  The '**' messages are 'soft' errors which do not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  to stop; the '!!' errors are  'hard'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file transf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ard errors must be acknowledged. You should use the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or  enter terminal mode where the acknowledgement  is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0   In download or upload this is a timeout while synchron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host. It is normal to receive one of these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1   In  download  (only), this is a timeout while  receiv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 The usual cause of this is that something has  h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ed  to lose a character; for example, running a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background transfers that disables interrupts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ssive  period of time which is common of some CGA 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2   This is a block check error during transfer. The bloc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present  according  to the  Xmodem-CRC,  Xmodem-1K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-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3   This is a CRC error, meaning the block had bad data in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y be experienced if the telephone line is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4   This is a duplicate block error, meaning the host sen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block twice for some reason. This is highly 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0   This  is a fatal timeout that would occur if the  hos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1   This error means that the host cancele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2   This  is a fatal block error that occurs if the host  s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ro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3   This occurs when the user requests to hal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4   This occurs when a floppy I/O error occurs, thereby  abo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5   This occurs during download (Ymodem-Batch only) i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eceived is too large to fit into the spac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6   This  occurs  when the Ymodem-Batch upload  header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Alt_Key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Alt_Key'  combination, Alt_X, is performed by 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t' key and then the given key 'X' (or 'x') together moment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rovides  both menus and Alt_Key  combination  to 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ogram. The Alt_Key combinations are use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alternative to the menu system and can be viewed as 'ac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rator' keys. There are two kinds of these 'accelerator'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'Hot'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BGFT provides the following 'hot' keys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unction wherever they are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X     Exits BG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R     Runs a DOS sh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K     Kills backgrou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 possibility of spoiling input data, these 'hot'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ctive if you are in the process of entering data vi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'Warm'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  keys are keys that are active only within a given  con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rovides  online  help to give  the  following  'warm'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A    to suspend/Activate the resident p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C    to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D    for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F    for File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H    to Hang up 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I    to give Information on BGFT360K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O    for an Overview of BGF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S    to Set up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U    for Utility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W    to toggle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A    to Add a new entry after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B    to delete (Banish)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E   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H    to provide Help for selecting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T   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Files for Up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T   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T    to return to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D    to Delete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Multitasking and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with DOS is one of those ideas that is much 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ory than in practice. DOS just was not designed to d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job at a time. Even the common exceptions to thi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OS print spooler or 'pop up' type programs, ar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lication at hand and the techniques used to ach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are not generally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ifeline' of a multitasking system is interrupts. Eve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 a  communications program relies on  interrup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haracters when they are received. If the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'taken away', then they will be lost. If an applicatio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can easily disable interrupts then multitasking, and 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communications, is going to be unreliable at best.  Unfor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ly with DOS on a PC,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major problem with DOS, as far as multitasking  i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ned, is that DOS is non-reentrant. This means that DO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ily shared by applications running at the same ti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its data areas are not protected from simultaneous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TSRs,  eg. pop ups, work around the reentrant  problem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etermine when DOS is busy; however, many DOS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 such as the 'TYPE' command for example, keep DOS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s long as they execute. This again is a problem for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that is the bad news. The good news is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vent DOS, or in some cases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uses the latter approach. It does not use DOS in an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 operation; therefore, it cannot be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ing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 interrupts  is another story. With a  PC  running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just no way to prevent disabling interrupts from hap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if  a running piece of software does it. This is  true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ophisticated multitaskers like Microsoft Windows  386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erforms  as well as running  a  'standard'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nder one of those multitaskers but does not requir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0386 CPU and does not use anywhere near a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sequence  of  the interrupt disabling  problem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, is that retries will occur during downloading.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nsidered to be a serious problem in your application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possible hardware solutions such as the  NS16550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 for  your COM port; if you are a registered  user,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 Systems for assistan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BGFT and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orks  exceptionally well with  DESQview,  particular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that have enhanced expanded memory or with DESQview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mulates EEMS by using extended memory. This is beca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n  the  Intel  80386  CPU,  the  'LOADHI'  program  can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outside the 640K DOS address range.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part  of BGFT does not  use  up  any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stalling  QEMM.SYS it is necessary to specify  the  'ra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is configuration dependent; see your DESQview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give us a call as we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GFT does not need to be made non-swappable. Thus DESQvie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BGFT.EXE to disk or to expanded memory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use DESQview then give BGFT a try. That is the 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BGFT and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BGFT.EXE with Microsoft Windows it is necessary  to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prior  to running Windows; this is  true 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and  Windows/386.  BGFT.EXE may then be  execu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ndard' application under Windows. Windows will complai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lict with the COM port; select BGFT in the dialogue 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indows/386 it is important that the  parameter  'window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' in the WIN.INI file is left at the default of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advantage to using BGFT.EXE under Windows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tandard  DOS  communications  package is  that  BGF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wapped'  out of memory whereas the standard DOS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would have to remain 'locked' in memory, using up  va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ddress space. This may be of importance in  some 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uch as Windows 2.X and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both DOS and Windows on an AT compatible comput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may be your best bet.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Systems Without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BGFT360K.COM makes exclusive use of drive A:  or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it is possible to use the system with a  computer 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wo floppy drives. Of course, the range of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 your application from drive B:, it is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the COMSPEC environment variable to point to 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B:.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B: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be placed in your AUTOEXEC.BAT file. Of  course,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COM must be present on drive B: in order for DOS to 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Problem S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rograms,  usually  games, just  are  not  compatib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  In  most cases, the conflict will be  evident  as 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download. The retries are caused by the application  di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g  interrupts and, therefore, causing characters to be  l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thing to do is to experiment; in some  cases, 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Operating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hould be aware of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ximum baud rate is 9600. Higher baud rates will tie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too much for effective foreground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loppy diskette file buffers should not 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floppy drive used for the file buffers is un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hile under the control of BGFT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 file buffer can have a total maximum  of  31 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files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When running graphics applications with a monochrom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BGFT360K does not automatically disable its status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t  does with color systems. This is easily overcom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nually disabling the display from the Utility menu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  application. Even if this is not done,  ther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nly be a remnant of the BGFT360K display window  app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during monochrome graphic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GFTOPT.EXE supports only ton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Nomencl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X:  An 'Alt_Key' combination, performed by pressing  th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n the given key 'X' (or 'x') together moment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: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  Advanced  Technology  computer based on an  Intel  80286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central processing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Bulletin Board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:  BackGround File Transfer System, trademark of  Dirac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: Basic Input/Outpu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: Cyclic Redundancy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: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: Disk Opera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The Enter or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: A function key, for example, F10 to accept data from a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:  Registered  trademark of  International  Business 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: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DOS: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: Registered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: Trademark of 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: Page Down key, for requesting a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: Page Up key, for requesting an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: Trademark of Exi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modem: Registered trademark of Hayes Microcompute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: The Space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: Trademark of Exi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: Terminate and Sta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, 20, 39              CanConfMail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21, 33                     Carrier, 17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6, 7, 15                    CGA, 23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4                           Checksum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, 48                       CHKDSK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, 25                         CNF, 4, 14, 15, 16, 23,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T, 16, 25                     Color, 9, 21, 23, 24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, 10, 24, 30                  COM, 2, 4, 5, 6, 7, 8, 11, 1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H, 25                          19, 33, 3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xx, 16                         COMSPEC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Z, 30                          CRC, 35, 43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, 15, 16, 47             CRS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stomize, 11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 1, 2, 7, 12,  1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,  18, 20, 21, 23,  24,  25,   Datastorm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,  27, 28, 30, 31,  34,  35,   DESQview, 1, 13, 46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2, 43, 44, 48               Dialer, 1, 2, 1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ish, 45                       Diskette, 2, 5, 8, 12, 14, 2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, 1, 4                      29, 39, 40, 45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, 1, 2, 9, 14, 26, 33, 47,   Documentation, 3, 6, 7, 8,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                       17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1, 3, 8, 10, 11, 34, 48     DORMANT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, 11, 12, 33, 34             DOS, 1, 2, 4, 5, 8, 9, 10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ADD, 4                       14,  15, 16, 21, 27,  28,  2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BAK, 28                      31,  34, 35, 36, 40,  42,  4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IR, 5                       45, 46, 47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UMP, 4                      Download, 1, 4, 7, 8, 11, 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PC, 4                      20, 29, 36, 37, 43, 44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TL, 4                      DSZ-Ymodem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PC, 4                      DTR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TL, 4                      Dump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FLPY, 5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, 2, 4, 48                EEMS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RDR, 6, 7                   EGA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READ, 6, 7                   Email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PC, 4                      Emulation, 21, 29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TL, 4                      Error, 36, 39, 40, 41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PC, 4                      ESC,  9, 10, 11, 20,  21,  2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TL, 4                      24, 28, 32, 34, 35, 37, 38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PC, 4                      Exis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TL, 4                      Expanded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XDLG, 5                      Extended, 1, 3, 39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TLINIT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, 2, 48                      Format, 5, 8, 14, 15, 29,  3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1, 2, 4, 5, 7, 8,  10,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,  14, 18, 20, 28,  29,  35,   Fxx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7, 38, 39, 41, 44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mes, 13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48                     44, 47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NCHRONIZING, 41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, 10, 16, 17, 24, 25, 30,   Telephone,  3, 5, 16, 30,  3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                            32, 33, 3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, 6, 7, 15, 16                Telix, 2, 4, 5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LXPROT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1, 48                       Timeout, 3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,  10,  17,  20,   Transfers, 1, 2, 4, 7, 10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 30, 40, 41                   14, 34, 35, 40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, 46                    TRANSMIT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SR, 2, 14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, 13, 1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, 46                       Upload,  1, 4, 7, 20, 27,  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, 37, 38, 39, 43, 44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LC, 4                       Usene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46, 47, 48            Utility,  10, 15, 20, 27, 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1, 2, 3, 8, 9, 10,  14,   39, 40, 43, 45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,  17, 19, 20, 21,  24,  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, 30, 31, 33, 41               VGA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, 23, 48               VT, 21,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14, 19, 20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,  1, 7,  12,  13,   Warranty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, 45                           Wildcards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s, 19, 46, 47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y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AmeriNet, 3                 Xmodem-CRC, 1, 4, 11, 35,  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, 3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9, 27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15, 29                     Ymodem-Batch,  4, 12, 27, 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11, 31, 49                 36, 37, 38, 39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31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, 15                      ZIP, 6, 7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 9, 14, 19, 21, 26,  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, 2, 4, 5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1, 2, 3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ry-Pulse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7, 17, 21, 23, 24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modem, 25, 30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, 28, 31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9, 21, 27, 33, 37,  3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(unreg), Copyright (c) 1990 Dirac Systems    \ /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  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