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CO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for COMMO phone directories.  As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and go, your phone list becomes outdated.  For most COMM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finding a current phone list and testing for activ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PHONECOM to make things easy and simple.  It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phone list(COMMO1.FON) and while looking at your COMMO.F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your passwords to matching BBS numbers.  It will take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 in the COMMO1.FON file and append them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y "updated" phone list called,"COMMOUP.F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PHONECOM does not overwrite your old COMMO.F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make sure everything is correct, in c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is required.  Afterwards, you may copy COMMOUP.FON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COMMO.FON file.  If you have any problems, then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ney Work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ric Koza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op: Money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619) 679-5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1.FON   New phone list with no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.FON    Your old phone list with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UP.FON  The combination of your orginal COMM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new COMMO1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