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MOU4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OFN1-9;COMMOMC1-4;COMMOU1-1A;COMMOU2-2F;COMMOU3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OU4A-4K are obsolete.  They have been replaced by COMMOU4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contains COMMO files of popular San Diego BBSs, Autolog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ocol macros, PHONECOM for updating your COMMO.F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UPDATCOM for modifying your COMMO.MA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ologons can bypass front-end mailers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s, besides taking care of the Name, Password, Birth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 Number, City, State, and Graphics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ologons are designed to take you all th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 Menu of each Bulletin Board System.  If the macr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stion does not make it to the Main Menu, it will either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or can be ab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ope COMMO users will find COMMOU4L of benefit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 thanks to Eric Kozakiewicz for writing PHONE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COM.  These two programs make updating fast and eas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any problems, drop me a line on ArtWorld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Richard G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ArtWorld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(619)462-68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