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U4L Changes as of 07-1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5-91  Modified Remote Access autologon for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5-91  Modified WildCat autologon for Pacific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07-91  Deleted redundant calls in the Remote Access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13-91  Fixed duplicate macro error in Teleguard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13-91  Fixed graphics prompt syntax on the GT Powercom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15-91  Added Eric Kozakiewicz's PHONEC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