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DATCOM v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is to be used on Richard Grant's COMMO.MA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examining Richard's macro file, I found it extremely tedi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the various parameters using a text editor. Different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be utilized demanding time and effort, and for those wh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venue, "Good luck!"  For the rest like me, "Please read on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COM will update the COMMO.MAC file with your First an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, Phone Number, Birthdate, City, State, Graphics Promp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enter your personal information when asked, and le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the parameter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COM will not overwrite the COMMO.MAC file.  I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 called, "COMMOUP.MAC".  This allows you to make sur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orrect, in case further editing is required.  Once complet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then copy COMMOUP.MAC over your "obsolete" COMMO.MA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any problems, drop me a line on Money Work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Eric Kozakiewic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ysop: Money Work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(619) 679-50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