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- Text Editor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Editor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mmands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Config Program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- Text Editor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does not require any donation or con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you to evaluate this program for a short period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like the program and use it,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ppretiated.  Software such as this takes Month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debug, and without such software compu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.  Please help support the free enterprise system an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$20.00 donation.  If you like the program but do not feel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a $20.00 donation, please send the amount you feel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y Bi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3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ville, KY 4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rough the generousity of people like yoursel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free enterprise system work.  Please distrib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whomever wishe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starting the ed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[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is optional.  If a file name is not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one.  The file name can also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ild card specification, at which tim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will appear in a window with a highlighted b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.  Move the bar to the file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the return key.  You may also press the &lt;F1&gt; ke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bar is on a file.  This will show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ate, and time that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file, simply move your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hange and type.  Use your &lt;Delete&gt; key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bove your cursor, and the &lt;Backspace&gt; key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to the left of your cursor.  Your &lt;Home&gt;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he beginning of the current line.  The &lt;End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to the end of the current line.  Press the &lt;Pg 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Pg Dn&gt; key to move up and down by pages.  You may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your file by holding down the &lt;Ctrl&gt; key while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Pg Up&gt; key.  You may also go directly to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holding down the &lt;Ctrl&gt; key and pressing the &lt;Pg 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Save your file by pressing &lt;Alt&gt;&lt;W&gt;, and exit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Alt&gt;&lt;X&gt;.  These commands are enough for you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Other advanced commands are listed on the p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.  A list of commands can be brought up in the edit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- Text Editor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New File                                          &lt;Alt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to edit a file other than the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editing.  If you have not saved your curren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ish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ine                                              &lt;Alt&gt;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go to any line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Line                                           &lt;Alt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you may make some changes to a 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you hadn't.  As long as you do not move off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&lt;End&gt; key, you may restore the line to what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moved to it by pressing &lt;Alt&gt;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                                &lt;Alt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line that the cursor is on.  There is no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back a line that has been deleted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Line                                         &lt;Alt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etters on the line that the cursor is 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upper case.  Characters other than lett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Line                                         &lt;Alt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etters on the line that the cursor is 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lower case.  Characters other than lett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                                            &lt;Alt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name of the current file in the edito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utomatically sav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- Text Editor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Insert                                          &lt;Ins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when you type a letter on the keyboard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into the current line under the cursor, mov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haracters over one position to the right.  This is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Insert" mode and the word "Insert" is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your screen.  The &lt;Ins&gt; key will toggle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"Insert" and "Replace".  In the replace mode,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you type will be placed on top of the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on th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Indent                                          &lt;Alt&gt;&lt;A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when you strike the &lt;Return&gt; key, your curs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laced in the column directly below the first non-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n the line above.  You may toggle the "Indent"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d off by pressing the &lt;Alt&gt;&lt;A&gt; key.  If the indent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your cursor will stay on the first column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 return is struck.  The current status of the In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is displayed on the status line at the bottom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the right of the "Insert\Replace" mode displa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"Indent" will appear if the mode is on, and nothing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f the mode is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Block Begin                                       &lt;F7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s the beginning of a block of text to be cop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, moved, printed, or to be written to a file.  The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will be displayed in light blue on color monit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Block End                                         &lt;F8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s the end of a block of text to be copied, dele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d, printed, or to be written to a file.  The marked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in light blue on color monit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Block                                             &lt;F4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ies the marked block of text to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.  If no block is marked, nothing is 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Block                                             &lt;F5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s the marked block of text to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.  If no block is marked, nothing is chang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- Text Editor               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Block                                           &lt;F5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s the marked block of text.  There is no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 a deleted block of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Out Block                                        &lt;ALT&gt;&lt;O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s the current block of text to a file specifi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In Block                                          &lt;ALT&gt;&lt;I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s a block of text from a file specified by the us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cursor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Block                                            &lt;ALT&gt;&lt;P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the current marked block of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String                                            &lt;F2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will ask the user for a string and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tring from the cursor location to the end of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string is typed in, you will be asked for any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you would like.  They are listed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:  Will cause a search backwards through the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:  Will treat upper and lower case letters as equ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:  Causes a global search through the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# #: Causes a search on the column of text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# #, the first number specifies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column, the second number specifies th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colum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options may be combined by simply typing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of them on the same line.  For example, typ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I" will cause a backward search though the file treating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ower case characters as equal.  While searching,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ARCH" will be placed on top of the "Indent"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&amp; Replace String                                  &lt;F3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will search for a string specifi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, and will replace the string with another string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ser.  All options that apply to the "Find Strin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also applies to this command.  Another option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this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- Text Editor       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: This chooses the silent mode.  Normally when you t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uter to find and replace strings without as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to verify each substitution, you will be able to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substitution flash on the screen.  With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not see each substitution flash on the scree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the operation will take place much fa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may also be combined with other option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Last Find                                      &lt;Ctrl&gt;&lt;F2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s last "Find String" or "Find &amp; Replace String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one was chosen la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/Stop Recording Macro                             &lt;F9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pressing the &lt;F9&gt; key the computer will record every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press on the keyboard until the &lt;F9&gt; key is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.  Then the &lt;F10&gt; (Playback Macro) key may be pres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back the sequence of keystrokes that you just recor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useful for making tedious typing easy.  While recor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"RECORD" will be placed on top of the "Inden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 A maximum or 500 keystrokes may be recorded a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After that, the recording will automatically be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 All function, arrow, control, and alternate keys us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back Macro                                         &lt;F10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s back a sequence of keystrokes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rt/Stop Recording Macro"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                                                 &lt;Alt&gt;&lt;Z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s the computer to be returned to DOS (disk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) keeping the editor intact in memory.  Whe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IT" is typed at the DOS prompt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exactly the way that you had lef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ommands                                           &lt;Alt&gt;&lt;F1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define commands to DOS that may be exec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&lt;Alt&gt;&lt;0-9&gt; keys.  This may be useful for command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ssued frequently to DOS, like perhaps the comm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 a program that you are edit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- Text Editor    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Dos Command                                   &lt;Alt&gt;&lt;0-9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es a DOS command previously defined by &lt;Alt&gt;&lt;F1&gt; (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Config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configure some of the defua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d.Ex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