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little 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 that X00  would become as  widely used  as it 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 do I document  for?  The user  that is setting  up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for the X00 user.  A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manual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X00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X00 USAG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DOS Device Driver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TSR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n and PORTn 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number of por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option, Locking Baud, Data, Parity and Stop bits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r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FO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OS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CPU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Set Receive Buffer Size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Set Transmit Buffer Size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or Master Interrupt Enable 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ort assignments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installing X00 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Port and IRQ Assignments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s for COM1 and COM2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for COM3 and COM4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 for COM3 through COM8 on the PS/2  .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A 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50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451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Non A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 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N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s Made by Western Digital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1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2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10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-Com 4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8 Port Boards from Decision-Computer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gate Plus 8 board from Software Link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X0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 is provided for those using  slower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se using software  that executes large amounts of  c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rupt  level (such  as the timer  tick).  When  SLOWC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X00 will make  the serial ports 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     This  feature  allows   (most)  4.77  mhz  PC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/transmit at full  speed.  This option  may cau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 environments.    Most  protected  mode  programs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will not  allow the  priority of the  interrupt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SLOW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line option allows the user to set the 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.   The default size  of the receive buffer  i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 The size  of the  buffer must  be a power  of 2.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.   If an invalid buffer  size is specified, the  next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stands for Vector Port which  is not a very good nam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ome multiple port serial I/O cards default  to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ted the VP  command line option says to write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of the above  examples in effect  says, write the  valu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ial I/O  port addresses will be set to  match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.   If X00  detects that the  system is not a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 and COM4,  and nothing for  COM5 through COM8  (port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S/2 or  defacto standard for  non PS/2 systems.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 are the  same for the  PC, XT,  AT and PS/2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specifications for COM3  through COM8  beca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multiple  serial port  cards  are  available for  pr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 seen for COM3 and COM4 are: COM3 at port address 3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RQ 3.  COM4  at port address 2E8 using  IRQ 4.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port,  I have not  observed anything resembling  a defa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 support almost any serial  I/O card.   However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 port mapping  is required  for anything  beyond 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RQ3  except COM1 which  defaults to IRQ4.   Examples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stalled as a TSR, it can be  un-install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mless parameter like X00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ar, DESQview seems to be the multi-tasking software that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st  often used  with.    At the  time  of  this writin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DESQview to run a multi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t is best to load X00 before the multi-tas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load  it as a  device driver.   This  enables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s)  access to X00.   Loading X00 first 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share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loaded X00 prior to  DESQview, you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for no  communications.   That is,  answer N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questions,   Uses  Serial   Ports   and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  also  suggest  that   you  enabl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the window.  Enabling printer managemen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mote drop  to DOS  to work  on many  systems.   Th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ption and  the  Printer  management  op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with  the DESQview  SETUP program.   The  Use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(Y,N,1,2) option is in  the "Change a  Program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veral  cases  I  have  gained  a  significant  increa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turning X00 on prior  to executing a program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cases are GATEWAY and DOORWAY.  I used XU to turn X00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XU PORT:n:ON just before invoking DOORWAY or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significantly better input and output from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your environment, an  XU PORT:n:OFF may 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 the program terminates.   Also note that the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 is 1 less than the n in GATEn and 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windows seem  to work better if the  ti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and  background  are set  relatively  low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I have talked to use 2 ticks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Only experimentation will determine the b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share  an IRQ, you can  load X00 as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DESQview window.  When loaded inside a DESQ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only available to programs in that window.  X00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to  support   only  1  serial  port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ame the port that X00 will use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e X00 0=COM1,  instead of X00 1 or just  plain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pecific  serial port  to be used  in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chance that X00 will interfere with an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recommend that you use the 16550A (or later)  SIO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ulti-tasking system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ten to use BIOS INT 14h will work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enhanced services.  You should try turning  X00 on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PORT:n:ON  command  just  prior  to  execu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not  have their  own  interrupt I/O 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ive 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OS INT 14h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BIOS INT 14h enhancement.   So what  is the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emulator also?   Well, when X00  is turned off 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 it  does  not process  the  INT  14h  fun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de.   Prior  to the introduction  of the BIOS  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X00 simply passed calls to inactive serial por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communications  has   changed  considerably 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the original BIOS for  the PC.   However,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for  serial  communications have  changed  very 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 are still written  to use the  original BIO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services.  Many older  programs that us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rvices are still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  when advanced  high  speed modems  ar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 Many of the  programs are totally un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RTS/CTS handshaking that most of the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programs cannot be aware that the user  may hav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addresses.   BIOS  for  all systems  (that  I know 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ly  4 serial  communications ports except  PS/2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 the BIOS emulator to X00 to support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(or cannot  be) aware of  the activ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's BIOS INT 14h  emulator is enabled. 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adding USEBIOS to the command line that invoke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mulator is enabled, port mapping, baud rate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for the serial  port(s) are maintained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re supported.   If the serial  I/O chip is  FIFO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allows the FIFOs to be  used.  This means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ritten to use  BIOS can be  used in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 emulator can  be activated and  deactivated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Q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same IRQ for multiple communications ports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k of heart (o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multitasking software  seems to do  everyth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prevent the sharing of  a single IRQ between 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windows).   This big brother attitude  of the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 of most of the  problems in sharing a single IRQ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serial  communications  ports.   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sharing a single IRQ is not  too difficult to man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multitaskers not allowing the sharing of an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ask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 case, version 1.20 of X00  has been tested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and  8 comm  ports  sharing  IRQ 3.    I  have also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 with  2  comm  ports  sharing  the  same  IRQ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, I had to use  the NASTY option.  Do not  use the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have developed  to  force sharing  of  an 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mm   ports  should   work  on  most,   if  not 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 It is too big a job, and too costly for m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X00 should  be loaded before  the multitasker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tasker allows the  loading of device drivers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DO NOT DO  IT if you wish to  share an IRQ.  Load 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 and it should then be available to all task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wo different  boards (plugged into different slots)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IRQ.  This is a hardware limitation an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software.  This means that  you can not plug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modems, set them  for the same  IRQ and  expec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This  does not  apply to  PS/2 systems.   The  probl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oards sharing the same IRQ was corrected in the P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When  configuring  the DESQview  windows,  we  specifie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in the  window.   Remember, it  is X00 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 outside   any  window)   that  is  doing 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not the application program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00 can not  (will not) share an IRQ with other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a program in a window that uses an IRQ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o not load X00 into EMS memory.  Loading high is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, Hardware Port and IRQ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obtained the following information  from various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guaranteed.  In fact, nothing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3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3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5 uses 4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6 uses 4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7 uses 5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8 uses 522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Cs prior to the PS/2 only  used 12 bits to addres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0 ports.   Systems prior to  the PS/2 and EISA  can no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addresses for COM3 through COM8.  If an AT of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 address  COM3   through  COM8  using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nly  the low 12 bits  of the address are  us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high digit of  the hexadecimal address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any reference to COM3 through COM8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rts 220h through 2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avoid  expansion boards that  use ports  220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Fh unless the expansion board is a serial I/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(attempt to) determine the hardware architect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executed  on and  use to appropriate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, SI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llection of comments developed from hear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cuments, experience,  and technical specification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t with a grain of salt.  Order information from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s if you want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 It  covers most  of the  SIO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 called UARTs)  that you will  find in all  PCs and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 of the book is  Microcommunications Elements Data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number (manual number) is  400066.  I am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book  can   be   ordered   directly  from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.  They  may   require  that  you  get   i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 used by the  IBM PC  and many clones.   In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 it was a poor choice  on the part of IBM. 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 prices, were readily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 feel IBM  used the 8250  to insure the PC 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synchronous  communications   capability  in 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hardware standpoint the 8250 is a relatively slow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 8250  had  a  total  of  7 register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 8250 with some bug fixes.  I 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what  the bugs  may  have  been.   A  quick  glanc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ws the speed  of the 8250 and 8250A  to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 The 8250A  added an  8th register.  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nables software to detect if an 8250 is instal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450 seems to be a speeded up  version of the 8250A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direct way (that  I know  of) for software  to det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 eliminate the  need for  software to 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 accesses to  the device. 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evice. 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 56kb.  However, I  have been told by  some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run the  16450 successfully at much higher speeds.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451 is a CMOS version  of the 16450.  CMOS  is a te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and  manufacturing process  used to make 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ically uses less  power than other technologie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designing hardware,  you should  view  the 16C451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find a 16550  (Non A).   I  was told by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 they did  everything  they could  to g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 back.  X00 (and  XU) will detect a 16550  and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   I am told  that the 16550 was  installed i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 was the first  shot at  a FIFOed version  of the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 from  National semiconductor.    However, I  was  t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  that the  FIFOs  of  the 16550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 they should not be enabled.  X00 will treat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16450.    In  this mode,  they  are  reliable.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would not provide  me with a specific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.  However, I suspect  its maximum baud rat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anuals  that I  have,  National Semiconducto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differences between the  16550A and the  16550AF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e AF part may have a few bug fixes.  I believe the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N  describes packaging,  ceramic  versus  plastic,  DIP 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opinion  of the  author, there is  no substitu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(and its  successors) in the 8250 type series. 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oftware written for the entire family of 8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evices.  Programs that  are 16550A aware  can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baud rate  for the  16550A  is specified 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 plugged into the same socket that 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 or 16450.  If  your SIO expansion board  has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in  sockets,  you can  upgrade  to  the  16550A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 the performance increase of the 16550A  is its FIF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by Western  Digital have  a problem  with their 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551 is  a CMOS  version of  the 16550AF.   See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16C451 for a discussion of CMOS.  Do not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pgrade from a 16550A or AF to a 16C551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 on a single chip.  These 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 is feature rich with several  modes of operation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to operate as  a 16450.  The 82510  has a 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for both  transmit and  receive  data.   A 4  byte FIF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2510 is small in size.  Therefore, 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 somewhat of a sleeper.  I believe  it woul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widely used if Intel had promoted it more.  However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between  the 82510  and the  16550A,  I woul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, Multi-Port Serial I/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et many requests for information  about multi-port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will describe  the boards  that I know  about (or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about) here.  I  will add to the list as  I receiv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ersonal experience  is with two  boards that  allow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ports to share  a single IRQ.  The first board 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 was the  Connect-Com 4  from Software  Li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Georgia.  The second board is the 4 PORT RS-232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ternational in Taipei,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the manual for the Connect-Com 4 to be very conf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tech support  even less helpful.   I  was able 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configured to  use  the standard  COM1  and COM2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 and COM4.  If you use  the Connect-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I suggest  that you use it  in this manner. 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3 will use IRQ4 and COM2 and COM4 will use IRQ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  has an  8 position DIP  switch for 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that I used was positions 2, 3, 7 and  8 ON (u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ositions OFF (down).  In retrospect the Connect-Com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 a bit expensive.   However, once  configured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 worked without  problem.   Software  Link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Atlanta Georgia at 404-448-5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 Port Boards from Decision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oard that I have personally used, and the on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currently using  is from  Decision-Computer.   The 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ell enough that I  did not need  any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oards of interest from Decision-Computer, 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ort  serial I/O card  and the  other is an  8 port 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read  somewhere in the  documentation (which 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t this  time)  that  the  boards are  a  clone  of 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s from  Decision-Computer are configured by jumper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  ports of  the 8  port card.   I  selected the  (so c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.  This means that the first two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as  standard  COM1   and  COM2  using   IRQ4  and 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jumper setting for Compatible Mode is 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manual  (page  8  of my  manual).    The I/O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used in that mode are  also clearly defin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jumper that must be set (JP2) defines the number of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I set  the  jumper in  position 3  which  means 2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This was  for a 20 mhz  386 system.  This setting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me.  More wait  states may be required or less  may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 The amount of time lost due to  wait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is ver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jumper(s) for the Decision-Computer 8 port RS-232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lection of the IRQ(s) for ports other than  the first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lected  IRQ3 for the additional  ports that I am  using (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ing 4 of the 8).  This means that the first port (COM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4, all of the other (3) ports are using  IRQ3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JP3 (left side) is the jumper that I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for the  seemingly tough  part.   I  ordered the  bo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  Taipei, Taiwan.   Why?  Simple, 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port version of the card is $36.00 US dollars.  The  8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card is $100.00  US dollars.   I have no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very hard, but I have not seen anything near  this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ceptions, I found ordering from Taiwan about a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rdering  from a US company.  The exceptions are, the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AX for ordering  etc. and you will have to pay in adv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ordered several items from Taiwan, paying in adva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not  lost  a nickel  yet.   Decision-Computer  will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ures  if  you request  them.   They  can be  reach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(FAX is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-Computer International Co.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/F No. 31-3 Alley 4, Lane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g-Shen East Road Taipei, Taiw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O.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(02) 766-5753 or 765-9782 or 796-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886-2-76657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X: 16059 D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AX from this area to Decision, I di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-886-2-7665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way to  order  is to  have  your bank  wire 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aiwan.   Be sure that you specify Federal Expr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er  from Taiwan to  the US.   Federal Express 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any  Customs hassle.   In  most cases  there will 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s fees.   In the worst case that I  have experiences,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Federal 2 or 3 dollars in custom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gate Plus 8 board from Softwa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 Fox originally helped me with the testing of multip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s sharing  a single IRQ.  He informed  me tha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oard that he uses is a  Stargate Plus 8 Board.  H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from Software  Link in Atlanta  Georgia, 404-448-54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has all 8 ports using IRQ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Not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 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RAM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 . . . . . . . . .  11,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 4, 8, 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 8, 9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and Stop bi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op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ssignment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 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Chips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X00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