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erm 3.5 - By Jason D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ewest version of DigiTerm to date, that date being 4/11/91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ewest because I don't think I'll ever really finish, it just ge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.  Right now it has the standard ANSI support, a phone book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port selection (The program handles speeds up to (Beyond?)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, split screen chat mode, DOS shell, etc.. 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the help screen, as the program is quite friendly. 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implemented , and external protocols are now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defined function keys.  I'm trying to write my own Y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own protocol.  I've done XModem, XModemCRC &amp; ZModem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for a help screen, and just try experimenting from ther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, and there's little you can do to hurt it.  Weighing in at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K uncompressed, I think it could be the smallest full-featur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there.  It doesn't have a script language or any of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features, because how many of us really ever use them?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other configuration menus automatically save your chang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 or change anything.  When you're in the DOS shell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e modem will keep grabbing up to 10K worth of text, so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line, you shouldn't los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ZModem is fully implemented in the program, and it work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uploads as well (Depends on the sender).  I have not se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interprets both a ZModem download initializ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upload initialize.  The program has just recently been given a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uffer as well, to review text gone by in a very smooth manner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allow you to execute DOS commands without even dropp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  Any messages will come up onscreen, online,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nout how to get back in.  Great for forgotten filenames and such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igiTerm keeps a log of your downloads &amp; uploads every us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print the files to keep track of what you've gotten or sen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is now continuously up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just in!  Filename grabbing has been added.  When you're online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 listing from a BBS, you can hit ALT G for Grab, and then curs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filenames with the spacebar.  When you're ready to downloa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O to Output the filenames.  You're given the option to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carriage returns, as different BBS require them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future enhancements, I want, more protocols, SoundBlas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I can think of.  If you come up with any idea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when you go into any of the pop-up window screens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, those of you with external modems - check out the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If you encounter any bugs, or get to try it with a high speed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t (403) 791-1335, or write :   Jason Do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4 Demer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t McMurra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9H 2B1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the address to send the registration fee of $10.00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like it enough to get the latest version.  Registration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disk (You specify size) with the latest version of DigiTe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You send me the disk, I add all the new stuff to it),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, I'll try to implement them before sending it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the wonderful feeling that you've helped a (Monetarily)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 through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feel free to voice them!  I enjoy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've used my software, and any comments are appreciated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ose interested in writing their own modem applic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enthusiasts, I wrote a modem unit which automates much of th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sure it could be translated to C without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jo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son Dorie, The Left Half of Dig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