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erm 3.5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familiar with telecommunications programs, DigiTe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dibly easy to learn, as it has many of the features found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elecommunications programs.  For people who aren't familiar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telecommunications in general, some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elecommunication is merely communication by phone, of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Using the computer and a modem, you can communicate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modem running at the same speed, even if the comput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 Modem speed is measured in bits/second, but often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A 2400 Baud modem can send 2400 bits in one second, or 240 t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board system is not unlike a normal bulletin board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to other people or receive messages from other peop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nsmit or receive files via modem, so most bulletin board system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 section, where you can upload (send) or download (receive) fil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ethods, called PROTOCOLs.  For a file transfer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er and receiver must be using the same PROTOCOL.  DigiTerm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, XModem, XModem CRC, and ZModem, but can use up to six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set up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erminal programs (software that allows your computer to use 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a wide range of options.  DigiTerm has lots of options, but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elf-explanatory to the semi-confident user, and are very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us.  To activate DigiTerm from DOS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erm resides (ex CD DIGITERM &lt;enter&gt;) and type DIGITERM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DigiTerms commands are activated by a "HotKey"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holding ALT and tapping the appropriate key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DigiTerm, use the HotKey Z (hold ALT &amp; press Z)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displaying all of DigiTerm's HotKeys.  An explanation of all of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 - Toggles Line Feeds.  Most bulletin board systems generate line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move the cursor down every time they print a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counter one that doesn't, or you are typing with a frie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his option on.  Line feeds will then be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rriage return tha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- Toggles ANSI (American National Standards Institute) Graphic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council decided that a standard should be introdu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, or other programs change scree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lor, cursor position, etc.  The standard is calle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tandard, and is used by many bulletin board systems to 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displays a bit.  The special ANSI codes are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, and acted on.  These codes take a littl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an standard text, but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 - Toggles Local Echo.  If you are typing to a friend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doesn't show you back your typing, you can turn on ech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erminal program displays what you type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bulliten boards will cause what you type to be pri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- Displays the PhoneBook.  DigiTerm can hold a list of up to 256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you.  When you call a bulletin board system regular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have the program dial the number for you.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to the phone book by typing A for (A)dd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ame &amp; number.  The name you enter will be displaye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crolled using the cursor keys or PGUP &amp; PGD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le digit from 0-9 beside the name will dial the numbe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 to (D)elete a numb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 - Select Baud Rate &amp; COM Port.  This option allow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hat best suits your computer hardwar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 modem, and use COMmunications port #2, DigiTer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ting, and you won't have to change it. 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peed modem, or use a different port, you'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then save it to disk so you won't have to do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gram.  Pressing &lt;enter&gt; accepts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essing ESC aborts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J - Enter the DOS Shell.  DigiTerm will drop you to DO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up to 10240 characters from the modem.  If you are s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is, the last 10240 will still be there when you get b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DigiTerm, type EX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 - Execute single DOS command.  If you only need to execute a sing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can do it faster with this option. 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, which will be executed on-line.  All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, so the current display will be altered, if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cidently hit this key, you can abort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the DOS Shell restores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Y - Enter Chat Mode.  This mode is meant for communicat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not for use with bulletin boards.  Local text (yours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half of the screen, while remotely entered 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 of the phone) appears on the top half.  Both peopl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terrupting each other.  Press ESC to exit from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- Hang up.  When connected, you will eventually want to hang up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, and the computer sends the hangup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I - Send Modem Initialization String.  When DigiTerm is first run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et command, a speaker volume command, and a dialing 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em.  If you have to shut off your modem or reset 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these settings will be lost.  Press ALT I to re-invo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 - Clear the Screen.  When using the modem, you'll occasion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a clean slate.  Whatever you reason, pressing ALT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de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 - Reset Colors.  On some bulletin boards, a lot of blinki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nnoying color schemes are used.  Press ALT 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lors to DOS's standard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 - View the Text Buffer.  DigiTerm remembers as far back as 256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This text is stored in one big loop of memory that ju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ing around like a barrel, recording the lines from the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ear.  Most ANSI custom graphics screens are ignor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unimportant, and online DOS comman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.  Pressing ALT V will put you in view mode, so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n this buffer.  Use the cursor keys, or PGUP &amp; PGD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and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 - Kapture to a Text File.  Sometimes, just be able to go back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enough.  You may wish to save your session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reading.  The file capture does this for you.  I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is spelled with a c, but it's easier to remember this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you give the Kapture command is already in exi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will be appended to the old file.  Press ALT K agai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hen done.  Pressing &lt;enter&gt; at the filename promp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opening, and pressing any key but C will abort the fil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- Transmit a TextFile.  This is like the opposite of Kapture, a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extfile from disk, and types it for you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typing messages in advance, to sav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, or for making really big macro sequences.  Pressing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prompt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- Setup User Macros.  This is to define the function keys F1 to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don't do anything else, so put them to work! 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password, with the appropriate &lt;enter&gt;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voif typing your name &amp; password every time you lo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.  Press the key, and DigiTerm types o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 in.  When recording your macro, special keys like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control characters appear as a ^ (carrot) and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red.  Use CTRL Z to end the macro recording.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leted or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G - Grab Filnames.  This option is for all you extreme download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When getting a files list from a BBS, press ALT 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freeze.  You'll be given a cursor which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th the cursor keys.  Filenames will light up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bar will add these filenames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, where they can be recalled later.  Blank filename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list are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 - Output Grabbed Filenames.  This option is used to rec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d with ALT G.  You are asked to hit the key which represen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he filenames entered.  Hitting SPACE cause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ll in one line, separated by spaces.  This type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used by MAXIMUS type boards.  Other boards, like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at the filenames be entered individually, one to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ENTER.  Note that when the filenames are sent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rased.  If you hit the ALT O accidentally,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- Upload a File.  This option tells DigiTerm you want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other file to the other computer.  Different protoco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sults, with different reliability.  ZModem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st reliable, followed by XModem CRC, and XModem.  The tw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were included because they are used almost univers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may not be available on some systems.  The user can als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six external (stand alone) protocols.  The XModem protoc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nly one file at a time, while ZModem can transf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r use filename masks like *.EXE, GAME??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- Download a File.  This option is the opposite of the abov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ceive a file from someone, use PGDN, and select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XModem protocols will require you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ceived, while ZModem and any external protocol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during the act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igiTerm keeps a log of any files you upload or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.  This feature is only implemented with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s it is difficult to keep track of the external protocol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erased every time you run the program, so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ake sure you copy, or rename them before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- Setup External Protocols.  This option allows the user to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 he/she may wish to use.  External protoco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y entering in the name of the protocol, the key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 command DigiTerm must send DOS to Upload a fil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Download a file.  Note that DigiTerm follow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the filename(s) entered, and does not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verrides one used by DigiTerm.  This allows the use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if you find one, as DigiTerm checks the user protocol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 - Exit from DigiTerm.  You are asked to confirm this, as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rm will hang up the modem, and accidentally hitt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bother someone if it didn't.  Press X to confirm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key to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my fingers are sore, so that means I must've covere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Enjoy the program, and if you encounter any bug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and phone number are in the file called DIGITERM.DOC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program and updates.  My address &amp;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titlescreen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son Dorie of Dig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