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COPY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9-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ELLIS and MAR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PY is  a program used to transfer dialing directo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mmunication  programs.   DIRCOPY is 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hich  is ready  to try  out new  communication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s to  avoid re-keying  his entire  dialing directory. 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used to pass dialing directories between friends wh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different communication software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DIRCOPY  exports and  imports to  and from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format.  This feature provides two benefits.  Firs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ing a  dialing directory  to an  ASCII file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 or  word  processor  to  edit/sort  your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 sort your  dialing  directory  using  any  DOS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.   Then import  your newly edited and/or sor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into a dialing directory.  Secondly, it offers an eas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porting  many of  the BBS  lists found throughou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any   of  the   supported  communication   softwar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(after  doing some editing of these lists)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mat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PY is  NOT  free  software,  but  is  distribu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 whereby the  user can  try the 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ing it.    If  this  software  meets  your  need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(i.e. required) to send your payment of $5.00  (or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would like  the latest  copy of  DIRCOPY mailed 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5 Mitch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hurst, IL  6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ration  form may  be found afte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 copy of  DIRCOPY may  be downloaded  from the  R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cago, home of over 1 Gigabyte of software.  Thei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 (312)352-1035.   Messages regarding DIRCOPY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BBS  of Chicago  to the  attention of  Mark Elli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may also be downloaded from Compuserve.  Messages al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ressed to Compuserve ID: 72320,1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COMMUNICATION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com Version 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ix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modem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omm Plu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omm Version 2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 that DIRCOPY may be compatible with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 as  well,  provided  the  format  of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has  not changed  between versions 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COPY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ELLIS and MAR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PY may  be installed  in any  directory and  run from har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.   It  is recommended  that you  place  DIRCOPY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ich  is found  in your  DOS PATH so that you may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PY from  any directory.  Included with DIRCOPY is a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COPY.HLP) which  must be  in the  current directory  or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und  in the  DOS PATH in order to be found by DIR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help is available while running DIRCOPY by pressing the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DIRCOPY  by typing  DIRCOPY on the DOS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 a monochrome  screen, such as on a laptop comput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dd  the following  command line parameter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adable.   To  turn on  this monochrome  feature, beg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typing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COPY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COPY -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COPY 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COPY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PY may  also be started with the -c option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 CGA display to help reduce snow.  To begin DIRCOPY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ype the following line at the DOS prompt and hit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COPY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 line flag of 'b' is for black and white. 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lag  'm' is  for monochrome.   They both perform the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,  but both  are supported  and may be used as you pre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color monitor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OS command line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 of the  software is  fairly simple,  as it  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n.   Select your  menu choice with the highlighted b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 menu.     All  of  the  software  communication 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provide  bi-directional transfers  to and from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.   In  order to  transfer a dialing directory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software  package to  another, you must first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 ASCII file, then import from the ASCII file just cre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 dialing directory.   For  example, to convert a Pro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directory  to a  Telix dialing  directory, select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OMM.DIR --&gt; ASCII D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COPY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ELLIS and MAR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 the highlight  bar using  the up or down arrow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ing the  Enter key.   A  window opens and prompts fo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  file names.   Default  file names  are provid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.   The default  file names  may be edited as desi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key  toggles overtype  mode (small  cursor) and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rge cursor).  To delete from the cursor to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trl+T.   Complete  path names are supported.  After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file, next select the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IX.FON &lt;-- ASCII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the Telix dialing directory.  You are again promp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file  names.   The input fil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 just created  in the  step above.  Additionally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 the default  baud rate you wish you use. 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rate  using the  highlight  bar.    Note  that  som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  do not  support 38400  baud.    I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if  38400 baud  is selected,  19200 baud  is  used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by DI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em, "Add prefix to ASCII DIR", is used to add a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all phone numbers in the ASCII fil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a  dialing directory  from home  use to  work us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from the work place may require dialing a digit (usu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in  order to place an external call.  This prefix may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character  (determined by  your communication  software)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for  dial tone  after dialing  the digit  to get  an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An example  of a  prefix may be "9," for Telix to dia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'9', then pause, then dial the rest of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SCII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files created by DIRCOPY have the following forma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begins in  column 1.   The  phone  number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y  white space  (i.e. blanks, tabs, etc.).  Eight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the  phone number and name fields.  The name fiel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 as you  like, but  may be  truncated when impor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dialing  directory formats.   If you are creating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an editor, follow the above rules.  Note that the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tween  the phone  number and  name fields  that you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 editor may  contain any number of spaces, tabs, etc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ords,  you may  separate the  phone number and name wit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as  one space  and/or tab  character or  use several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abs between the phone number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 USED FO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 just a  few notes  on how  to most  efficiently us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 efficiently within  DIRCOPY.  From the main menu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 and down  arrow keys  for moving the highlighted ba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 will move  to the top of the menu, the end key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last menu  entry.   By depressing the escape key at a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COPY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ELLIS and MAR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prompt  you will return to the main menu.  Depress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the main men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ntering  file names  at the  prompts, you  may mov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(i.e.  jump between  input and  output file names)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 keys.   The delete  key will delete the character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.   The  insert key  toggles  between  insert  mod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type mode.   A large block cursor indicates insert mode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 from the cursor to the end of the line use Ctrl+T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 the 'T' key while holding down the control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GA snow elimination by the -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perations previously resulted in the last record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d.   Although this  did not cause any major difficul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 not appreciated.  I believe I have all of these clean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elix  and Procomm  Plus dialing  directories from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reviously  required that you ran DIRCOPY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n  existing TELIX.FON  or PCPLUS.DIR file (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 header information in those files.)  DIRCOPY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 enough  to do  this on  its own  and therefore  can  be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quiring existing TELIX.FON or PCPLUS.D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n-line  help is  available  for  editing  commands. 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 by   pressing  the   F1  key.    Place  the  help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RCOPY.HLP) in  any directory  in the  DOS PATH when you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 feature is  added to  complement the  "Add a Prefix"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numbers  feature.  The new feature does the opposite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  prefix from  all the  telephone numbers which ha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   Note that  the prefix may be any set of character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area code (i.e. if you live in the 312 area cod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312  from preceding any telephone number because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ial the area code!)  Thanks to Nick Anis for this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user  wrote to  me and indicated that the PROCOMM PLU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directory is called PCPLUS.FON rather than PCPLUS.DI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has  confirming information, please drop me a li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number of PCPLUS which you are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support  for monochrome  monitors.   This option  is inv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 command line by providing either -m, -b, /m, or /b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DIRCOPY  on the  DOS command  line.   This  will  mak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uch more readable especially on laptop displ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COPY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ELLIS and MAR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hecking  for existence  of output file.  If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,  the user  is prompted  if it is O.K. to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ime and date display.  Changed windows for aesthe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support for Bitcom communicat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default file names with memory.  This is particularly han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 users will  not need  to enter the name of their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 A default  ASCII file name is provided.  Thi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CII.FIL.   The  default file  names  are  "memorized"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 So should  a user  change a  default file name, DIR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ember the new default name until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WORKING"  prompt at top of display during disk acces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i.e. cre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1  did not  provide PROCOMM  PLUS --&gt; ASCII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Thi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ed up  the operation of some menus and prompts when Esca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ssed to jump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scrolling advertisement/copyright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code to save approximately 6K in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elix and Qmode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 support   of  PC-Talk  and  a  background  dialer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re-write to re-vamp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white  space between  phone number  and name  to  8 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or  ASCII files  created using  DIRCOPY.   This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some  compatibility with  GT-POWER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uld import such ASCII files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release  of DIRCOPY.  Supported Procomm, Procomm Plus,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, and a background dialer program called DIALER.COM.  Prior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COPY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89-199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ELLIS and MAR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2.0  DIRCOPY actually  was a  set of stand alon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END OF DOCUMENT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K EL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E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5 MITCHELL 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MHURST, IL  6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 registration fee (no disk):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 registration fee (1 disk): $8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e sure to indicate 5 1/4" or 3 1/2" form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checks payable to Mark El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or suggestion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