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Ter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term was originally designed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lor messages.  Color messages can be sent on RBB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but most other BBS systems lack the high b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ect the ANSI codes.  As you can se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t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term contains a wide variety of usefu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D will bring up the 100 number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or PageDn will move around in the directory.  Pressing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ial a number not in the directory, 'E' ed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'D' deletes an entry.  If you have speci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 waiting, the program will ask you if you want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is will only work if *70 would normally dis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aveTerm detects a busy signal, it will start a red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 can be aborted at any time by pressing escape. 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ime can be set in the setup screen (Alt-S), and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can be turned off there as well.  DaveTerm contains 10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-F10.  They can be edited by pressing Alt-M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string which will be sent when its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may be entered by preceding them with th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nect, DaveTerm automatically updat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ncrements the times on, store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loads the password (if you specified one)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sent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functions found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he ability to upload and download.  Dave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supports file XModem Checksum, CRC, and 1K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not much, many more can be used if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.  This program must be eithe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term or in the path statement.  With it, Z, Y, a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permitted; Xmodem CRC and 1k, Z, and Y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 The traditional keys are used: PageUp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fo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Term also supports 10 user defined external protoco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ocols, it is necessary to set up batch files.  Dav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ree parameters to the batch files: port,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Term has a few features which (hopefully) aren'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 programs.  One such function is the GRAM.  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good looking borders for your messages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veGram option (Alt-F), you are asked a few simp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you would like your GRAM to look.  You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s F10 when you are done.  The messag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helpful feature is the foreign lett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display a menu from which many foreign let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  Pressing the letter will send its trans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other special function is a similar menu (F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SI screen control codes.  DaveTerm has its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hich interprets the A, B, C, D, H, f, J ,K , u,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fter 1.20 also contain a quoting fun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brings up the quote menu.  Get quote will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column on the left of the screen.  Select th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.  When you want to insert the quote later, select send qu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 on BBS systems which do not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feature (such as 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etting for DaveTerm is Com2, 2400 Baud, 8N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because that is how my computer is set 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press Alt-S and select the hardware op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a few simple questions and create the Daveterm.cn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Term also supports a BBS/host mode.  This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called RESET.EXE.  The BBS supports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/file bases and is similar to WBBS in usage. 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user access by pressing ALT-S.  Further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either when I feel like writing it or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may be left to David Ferrance at either Imag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18223060) or the Dark Half (40173705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ter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te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eter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term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