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ALPORT is a simple little utility to converse with both comm po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COM1 &amp; COM2). This can be used as a monitor of some kind.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il on to remote system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etup" on the command line to change the comm port parame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parity,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&gt; DUAL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PORT stores that information back into the .EXE file (no extra data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ext time you invoke it, it will us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AB will toggle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SC will terminate DUAL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Anton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277,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8) 991-3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 this and other grea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all Digital Dynamics three node BBS at (708) 991-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ll lines have 9600 HS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