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TDM v2.10 - GT PowerComm Phone Directory Me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:  Geoffrey 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5-October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1 Geoffrey 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offrey 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1 Wyatt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ronto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5A 3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GRAFIX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ST Only Node: (416) 287-9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i 2400/etc Node: (416) 286-87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 PowerComm Directory Merger is a small utility that I wrot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 Power's phone directories.  Besides converting from Qmodem's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Telix's dialing format to GT's it'll also merge your G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The merging feature is nice for those converting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irectories and don't want to shuffle between dozens of th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lete rewrite of the old interface.  Many of the interf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echnoJock's Objec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Qmodem and Telix dialing format to GT's as well as merge G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Comm's telephone directories.  Tested with GT v16.00 bu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previous and future vers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ype: GT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'll bring up the menu for you to select.  Context sensitive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pressing the 'F1' key if it is not already on the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command line version, then you'll have to download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I'm working toward writing programs that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s and I hope this little program is somewhe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ed to DOS key is exactly the same as GT's if you need to dr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or something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lp of TuroPower Software's ExecSwap unit the program sw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art of itself to either EMS or disk.  I found myself with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the EMS on my system and little RAM when shelling out so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is into GT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BACKUP YOUR PHONE DIRECTORIES BEFORE RUNNING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DM has been tested on all of my genuine Taiwanese 286/20 clon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fine.  I cannot however guarantee that it will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erge too many directories into one as you may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sort the directory when you're in GT.  I got a bit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nd merged all of my directories containing a total of about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nd had this problem.  Try to keep the number of entri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under 1000, then you won't run into such problem. 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o have 999 number limit per directory as I recalled, bu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case as I fou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&amp;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as DonationWare.  If you like the progr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is appreciated.  All donations will be used towards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ture program.  I'm currently in need of about $100.00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oJock Object Toolkit.  If you use GTDM please send m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, $1.00 each from 100 people, will help me achieve this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support for GTDM, I may be reached at my support BBS 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ddress listed on the first page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 &amp;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on an "AS IS" basis.  No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ressed or implied. YOU USE THIS PROGRAM AT YOUR OWN RISK. I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for any damage caused directly or in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but I hold the copyrights.  No one may se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profit from it.  If I find out who profits from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have my lawyers sue the pants of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drop by my support BBS and leave me a note if you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 PowerComm -  Copyrights of Paul &amp; Mari Meiners of P &amp; 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 -  Copyrights of Ex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 -  Copyrights of John F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Jock's Object Toolkit - Copyrights of TechnoJock Softwar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Swap unit - Copyrights of Turbo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-  Copyrights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xxx - Copyrights of Intel Electronic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Else - Bug me to include you, if I've not menti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