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_3270 v1.0 05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SR may be of use if you wish to access an IBM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ia VT-100 type terminal emulation/dial-up from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101 enhanced keyboard.  If you expect the PC enter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pped to a 3270 newline key, the PC right control ke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ed to a 3270 enter key, etc, you will probably become fr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quickly.  Most telecommunication packages allow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 the terminal keyboard, but not all keys are redef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e pause, right control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_3270 hooks the int 9 (keyboard) handler, waits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codes and stuffs the keyboard buffer via int 16h, service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unique extended ascii character.  Telix will allow me to r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"new" keys, in addition to the keys I could remap before. 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ed Kb_3270 to remap F11, F12, S-F11, S-F12 so you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other TSR to enable these four keys.  I've included my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remap definitions (3270.KEY).  Probably most other tele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will allow you to do a similar remap, but that's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70        101 kybd      re-mapped   key s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actual key    to (via     ma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_3270)    (via Tel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right Ctl     Enter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    Enter         -           C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  S-Esc                    C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Esc                      C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Pause                    C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1         PgUp          -           Esc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2         PgDn          -           Es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Home          -           Es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EOF    End           -           C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Inp       A-End                    Esc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         F1            -           Esc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2         F2            -           Es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3         F3            -           Esc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4         F4            -           Esc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5         F5            -           Esc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6         F6            -           Esc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7         F7            -           Esc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8         F8            -           Esc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9         F9            -           Esc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0        F10           -           Esc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1        F11                      Esc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2        F12                      Esc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3        S-F1          -           Es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4        S-F2          -           Esc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5        S-F3          -           Esc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6        S-F4          -           Esc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7        S-F5          -           Esc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8        S-F6          -           Esc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19        S-F7          -           Esc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20        S-F8          -           Es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21        S-F9          -           Esc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22        S-F10         -           Es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23        S-F11                    Esc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24        S-F12                    Esc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. C-W toggles the status lin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SR will not de-install itself, nor check to see if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oaded.  You may wish to use a TSR manager with KB_3270.  KB_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run on an AT or PS/2.  Load KB_3270 before your tele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, then load your remapped keyboard from your telecomm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not been able to test this program on various machines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elecomm package other than Telix 3.11, use at your own risk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noted that this program does not function correct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under windows 3.0.  The PC keys escape and pause are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_3270 was designed for a very specific need I had (to access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frame environment via 3708 from my PC emulating a VT-100 and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quire all 3270 functions), and may or may not be suitab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 If you use this product, you do so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duct, a contribution of $5 is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ntribute, I'll send you a hard copy of the assembl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.  Comments are welcom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Genthorn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xdale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9W 2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 names mentionned he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compani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