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is Share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 freely,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origin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laim no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 incured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com v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John Bushn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     Overview of suppli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.      Setting up Lcom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.      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V.      Author'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 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 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.  Controlling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.  General Defaults (Controlling Variables Within the Program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.  Telephone (Dialing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.  Telephone Directory Special Terminal Servic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.  The ScrollBac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.  Macro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.  Macros (Incom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.  Translat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.  Ascii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.  Transfer Protoco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.  Shelling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.  Changing Video Modes (screen length, width, color/b&amp;w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.  Controlling the Lcom Menus (sizes, colors, position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  Zo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.  Viewing the DO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.  Saving the screen (record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.  Print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.  Log to File (protocol:ascii down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.  Log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.  Sending the modem init string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.  Hanging up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.  Exi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0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.  Split-Screen Chat-Mode (cooinsidentally alt-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.  The Notes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02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not yet added to documenta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A -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OVERVIEW OF SUPPLIED FIL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</w:t>
      </w:r>
      <w:r>
        <w:rPr/>
        <w:t>I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om comes with five executabl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.BAT  - installs Lcom for use from the ground u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tch file *must* be run first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 upgrade from a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GRADE.BAT  - run this batch file instead of INSTALL.B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 upgrading from a previous version of L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fter running UPGRADE.BAT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furthu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CC       - The Lcom Configuration program.  You 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all Lcom initially (this will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 you run (after either the INSTALL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PGRADE.BAT files) and whenever you wish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 option within the L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C .EXE   - Lcom. 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CV.EXE   - The Lcom Video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e your video mode to each video m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uld ever want to run Lcom in, and run LCV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ach so that Lcom can know a litt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bout the modes it will be used in.  Lc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un in any screen size, from 40x25 to 200x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SETTING UP LCOM FOR U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</w:t>
      </w:r>
      <w:r>
        <w:rPr/>
        <w:t>II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up Lcom for use, refer to the INSTALL.DOC file f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the most basic configuration to the most compreh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USING THE PROGR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</w:t>
      </w:r>
      <w:r>
        <w:rPr/>
        <w:t>III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. 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is available from any part of the program through the help key; defa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1.  After pressing F1, help information specific to the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you are in will be shown.  Pressing F1 again will give you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elp window.  In short, the arrow keys allow you to mov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help material (if more than one page exists) and the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.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first run Lcom you enter the terminal window.  From here,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ndows which you can access while using Lcom, such as th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macros, are available by pressing the appropriat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has several options which you can select.  These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which is being used to translate commands over the 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characters you type are echoed on the screen or no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an be set in two places.  The first is in the config program;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here are permanent.  The second is through the General Default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hanges made from this window are lost when you rerun the Lco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rmally change the settings in the config program if you wan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ill set every time you run L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. CONTROLLING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Settings window (ALT-L) is the window which shows you what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configured to, and, allows you to change tha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that can be changed include the baud rate, parity, character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bits, com port, and com port base address.  You move to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tems that can be changed by using the right and left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value of the currently highlighted option, press the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items in this window can also be changed in the config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e forewarned that if you change the com port in the confi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(also) change the com port base address to correspond to your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. GENERAL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defaults window is a window inside of the Lcom program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emporarily change options which Lcom uses while i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include the terminal emulation, duplex, init string (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permanently), and how long the dial waits for a connec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 TELEPHONE DIRECTORY (DIALING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om telephone directory (defaulted to be the ALT-D key) is the metho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store the phone numbers of people you wish to call, and, to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those numbers.  Lcom supports up to 65,000 numbers (infinit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s).  You can move throughout the different numbers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as well as the page keys and the home and/or en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phone directory operates off of a command line system; that i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in any command you wish to use in verbose; i.e. "sort"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'givens', however.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essing return on a blank line issues the dial command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are marked (in the que) they are dialed,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you are currently on is di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essing the space-bar issues the "mark" command; which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entry into the 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T-E issues the EDIT command; which edits the curr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yping in a word which is not a command, such as "whatever",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d by Lcom to be a search string.  A search for that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, and if it is found, the highlighted bar is mov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  This is useful for quickly finding certain numb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d a number which, for instance, you labeled as "John's BBS"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just type in "john" and Lcom would go directly to 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om has many commands available for your use in the telephone direct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ype them out manually or simply type the RIGHT ARROW (or '/' ke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b through the list of commands and choose the one you want; ei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 which executes the command immediately, or the space bar which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command for you up to the point where you would press enter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complete listing of the dialing directory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 � This dials a number or numbers which ar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mand, in the que; or if neither of these exist, the currentl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light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� This command is the same as the dial command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al command repeats after an unsuccessful attempt.  Th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dials the specified number(s) once, and then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� (Also ALT-E) this command pulls you into the telepho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.  From there, you can enter in thing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 number's name, number, an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� This allows you to immediately go to the number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either tell the telephone directory to go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(i.e. "goto 10") or a specific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.e. "goto compuserve")  If you are going to us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thod, then you can (in almost all cases) drop the "got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� Marking a number "adds it to the que".  This means,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els that number such that when you dial, all other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s are dialed one after another until 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mark � After marking a number, you may wish to un-mar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� This command is the same as the goto command;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searches for the number you want assuming the st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 it is part of the name at all times.  With got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ere to say "goto 10", it would assume you meant the 1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; whereas find assumes you wanted to fi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had a 10 in the name.  i.e. "...10... bb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"find &lt;whatever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� This command allows you to duplicate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copy 10" would copy the number you are currently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ntry #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 � Erases all information inside of the number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� This deletes the "slot" held by the number you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: 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 � Lcom does not come with any "slots" for you to put you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s in.  You have to create them as you need th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done by the "insert" command.  Hypothetically,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the first command you ever type in the 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inserting a number, you would then want to edi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d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� If you ever want to swap one number with the place he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, use the swap command.  "swap 10" will swap #10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rently highlight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� You can sort your phone list by any of several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include name, number, and activity.  If you don'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ield, (i.e. sort 10-20) then Lcom sorts the entire lis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wish to sort in reverse order, then specify the fiel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erse. (i.e. sort 20-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� You may have more than one telephone directory.  If 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load a new one or edit an old one by typing "open f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LC" is the standard dialing directory file.  Therefor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sh to open your original dialing directory, you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open l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� Pulls up local help on the telephone director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the help key (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m � Expands or unexpands the telephone directory window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the zoom key (F5).  Sometimes even in Zoomed mod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more information to be displayed.  This inform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displayed by moving over right using the ctrl-right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.  This key also works while not zo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� This command is purely for your own convenience. 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sh to send a number or numbers over the modem, i.e.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riend the number to a certain bbs, you can simp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 command and Lcom types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� There is information stored in every number in th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.  Some of this information is visible to you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the number of times you've called a certain BBS;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is not, such as the activity index. 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reset with the "reset" command.  This doe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ase important information such as the number or nam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� verbose equivalent to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y which you use these commands follows thes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ial"        � A command with no other information specified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wish that command to apply to the currently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.  If you were on entry #1, this command would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ial 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ial 1,2,3"  � Any numbers after a command represent th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mmand is to apply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ial john"   � If a non-number is specified, Lcom will attempt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 which number you were referring to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ropriate number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ial 1-20"   � Specifying a field is done using a dash.  If you ever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perform the function in reverse, specify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reverse, i.e. "dial 20-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ial 100-"   � (100 - end)    Dashes ( - ) signify a field. (a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ial -100"   � (1 - 100)      above).  If you leave out the fir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ial - "     � (1 - end)      of a dash statement, that piece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have been a '1'.  If you leav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cond part, that part is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end of the telephone directory,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statement "dial 10-" will dia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umbers from #10 to the end of the tele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al "-10" from #1 to #10, and, "dial -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ll dial al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are accepted for mos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ial 1,2,3,john,1-2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 There are several commands which allow only specific types of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s.  One such example is the sort command.  Th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ilities for the sort command is just "sort", or "sort &lt;field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 "sort 1-10", or "sort 10-1", but "sort 1,2,3" would b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, it is not necessary to list the entire command.  If you lis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command, such as "di" instead of "dial", or even "d", lc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you meant dial.  In the case of similar commands, such as "ou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ce", if you say "o", lcom will assume the command you wanted w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trouble getting started with the telephone directory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eps:  type "ins&lt;ENTER&gt;", then ALT-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invoking the edit command, a window will pop up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the information which you can change for the numb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  To edit a certain item, type the letter which correspond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n the case of the baud rate, the letter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'B'.  This is found directly below the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, you will need only to edit the name an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ew BBS, as the other information would most likely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fa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IALING, AND THE DIAL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om has a unique style of dialing.  You need not be *in* the dia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aling.  As Lcom is configured, when you start a dial the dia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ppear.  You will be in what is called "roam mode".  In roam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throughout Lcom while it is dialing.  If you type ALT-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the dialing directory, you will instead go into the "dial window"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will find a list of various commands that you can type to d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hile dialing.  Options include: going to the next number in th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 redialing the previous number (p), and redialing the same number 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ESCAPE from the dialing window, you abort the dial.  You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return back to the terminal (still dialing) and still be in roam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pressing ENTER in the dialing window.  All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vailable in the dialing window are also available in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, you can simply press ESCAPE in the terminal to stop the d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same way you can press 'N' to go to the nex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, if you wish, configure Lcom to automatically pull up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hen you first start to dial.  This is the format most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se, and in Lcom it is present simply as an aid you can use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tions.  Think of it as a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. TELEPHONE DIRECTORY SPECIAL TERMINAL SERVICE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eys available from the terminal which perform several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The first, which is defaulted to be the ALT-R key, is re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this key, you start a redial of the last number you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or attempted to call.  If you had several numbers in the QUE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gnored in the "redial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key is the "dial que" key. (defaulted to be ALT-Q).  Lets s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four numbers in your dial que when you connect to one of them.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, you may want to start dialing the others again.  One way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go into the dialing directory and press enter.  This starts the di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are still the other three numbers in the que, thos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d.  Another option, however, is to use the "dial que" key.  This ke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urposes, is exactly the same as going into the dialing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ing the dial process over again; except simplified into one key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-Q key starts the dial in the que where you left off before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into the dialing directory and pressing enter restarts the dial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ark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. THE SCROLLBACK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invariably be times when you wish to review over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passed over before.  You can look over the information that had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by going into the Scrollback Buffer. (defaulted to be the ctrl-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).  Lcom has what I have dubbed to be a non-volatile scro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when you quit Lcom you do not loose that information and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there when you rerun the program.  Lcom also, unlike many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of the ones that I know of) does not store the entire scrollbac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M.  Instead, Lcom has a service area (around 8k) wher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be put into the scrollback buffer, and once 8k is fill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s then passed on to a file on your hard disk and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  By doing this, Lcom has a virtually limitless pool of stor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back buffer.  The default size of the scrollback buffer is 1mega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1,000,000 bytes / 1,000 K ).  This could be considered large and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duce the size of the backscroll in the config program.  You may 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ant to increase this size to be able to "go back"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key components of the scrollback storage is the UNIT SIZ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.  If you have a UNIT SIZE of 8000bytes, and 128 unit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ollback buffer will be 1,024,000 bytes on disk (as it is defaul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ed to increase or decrease the size of the backscroll,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st way would be to change the number of units.  If you cu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in half to 64, then you would cut the scrollback buffer size in ha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change the unit size, be aware of these facts:  Incr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size increases Lcom's size in RAM, and decreasing the unit size de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efficiency on disk, since about Lcom must waste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bytes of each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.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re the way by which you can set up a particular key to typ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of keys for you automatically.  You might, for instance,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type out your name, i.e. "John Bushnell", and your password "whatev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carriage returns.  You might also want to make a macr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tarts a transfer using a specific protocol, or even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to dial a certain number.  Macros, put simply, simplify repetitive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re present in several parts of the program.  There are, obvious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macros which you can define in the macro window. 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acros for each number in the dialing directory; one execut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nect to a BBS, and the other just after you disconnect. 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which is executed when you first run lcom (called the bootup mac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one which is run just before Lcom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rule for macros is that when the scrolllock light is off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yping in regular words, like "hello".  When the scrolllock light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what is called "direct type mode".  In this mode, anyt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which you type (other than shift, alt, ctrl, and keys like t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orded into the macro.  Even ESCAPES and ENTERS are stored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hich is not recorded is the help key.  By going into direct typ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ype in commands such as ALT-D to go into the dial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NTER key to dial the current number.  By making such a macr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in effect duplicated the (DIAL QUE) key for the 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CRO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acros window, you have a list of "slots" where you ca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  The process of making a macro is as follows:  First, you woul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want to give that macro its keystroke.  You can make a macro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, however you shouldn't make it the same key as something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used.  Almost all of the ALT-Keys have been used by Lcom'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and the F1 and F5 key are also used.  When you try to define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key already used by Lcom, a warning is displayed which says that "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asking out another key".  I only allow you to mask out anoth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may come a time when you would want to.  This might be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do a few other things before actually going into the window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d by the key you were masking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efine the key for a macro by first pressing the CTRL-LEFT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After pressing that key, you will see a box appear on the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window prompting you to type the key you would like that mac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.  You would then type in your key, for instance, ALT-F10.  Then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macro.  All letters, numbers, and symbols are accepted; and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f you want to type in keys like the ALT or F-Keys, turn on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light, type them in, and shut the scrolllock like of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various commands which can be built into the macro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the macro is executed.  These commands start with a tilde (~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followed by a letter representing a specific corresponding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followed by other letters to be used by that command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is the ~C command, which is substituted at run-time by the ke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the macro.  There is another command for producing sound (~S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equires that you follow the command by the frequency.  i.e. ~S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� that you see you may recognize as the ASCII character #177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is character by pressing the ALT key, and while holding the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in 1 7 7 (ON THE KEYPAD) , and then releasing the ALT key. 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racter in after the ~S command, you are telling lcom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with the frequency 177, or more specifically, frequency 177*100. 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eed one more component with the sound command, you also need a "du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at is, the length of the tone.  The duration comes direct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and is represented the same way: by a symbolic character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by pressing the ALT key, typing in the number into the keypad (1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ing the ALT key.  A complete example of the sound comman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~S�� . The first symbol is character #177, and the second is #176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would be telling Lcom to produce the frequency 177 for 176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s.  (there are roughly 18 (20) clock ticks in one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mplete list of commands is available in the HELP menu for th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help menu you will find commands listed in a "format"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ound command would be found as   ~Sfd  .  The F st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, and the D the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. MACROS (INCOM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most powerful option in Lcom is the incoming macro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cros which are triggered by, instead of keys, words that come i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.  When you press the ctrl-left-arrow key, instead of promp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 in the key that would trigger the macro (to the right), you are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ring which will run that macro.  In this way you ca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yourself onto bulletin boards or create an "auto-zmode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Zmodem is a feature which exists on a few communications program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a Zmodem transfer is initiated by the computer which th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nected to, and the communications program automatically sta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ransfer.  Zmodem sends out the characteristic characters **#B00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starts to send a file. (the # is character #24).  You cou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make an incoming macro which is triggered by **#B00 and go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load window (PgDn) and goes to the External Zmodem protocol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d added previously) and presses Enter.  You can go specif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tocol by typing in the sequential letter that correspond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 i.e. the first protocol would be "A", the second "B"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st of the commands and limitations of macros, read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. TRANSLATE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om has three different types of translate tables.  The first is an "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" translate table, the second an "outgoing character" tab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is a "color" translation table.  Translation tables take one 'thing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it to another.  For instance, in the case of the color table;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hange one color to be another.  You may want to do this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read that particular color combination on your monitor; who kn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going translate table takes the letters you type and will transl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different letter, and the incoming table takes the letters as they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d changes them before it displays them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notes about the character translate 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changing characters around, you may experience some 'weird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 The first of which is that characters are translated AFT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ecked by the incoming macros.  This means that your incom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pply to that which exactly comes in over the modem.  Second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translate character #27 then the ANSI color and control pro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working (assuming you are using the ANSI emulation; which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. ASCII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Table is a list of all the characters on your IBM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table you will find a list of letters and symbol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numbers.  If you want to produce any of thes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letters) the procedure you use to do thi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ess and hold the ALT key, then while holding the ALT key,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symbol (ON YOUR KEYPAD, NOT ON THE NUMBERS ABOVE THE LET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, release the alt key.  &lt;- That, is the process by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se symbols just about anywhere.  While you are in the ascii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end one of these characters out over the modem, one eas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imply move the highlighted bar over the symbol and then p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you will use this as a "reference"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. TRANSFER PROTOCOL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om uses what are called "external protocols".  I've found through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s with communications programs that internal protocols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behind the times'.  This means slow, buggie, and devoid of new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since been added.  External protocols, or protocol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rograms, can be found on any protocol which you could ever w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almost always more current and easier to update (so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keep getting newer versions of L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nfamiliar with the procedures associated wit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tocols, here is a brief summary:  The most commo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program is called "DSZ".  This program contains inside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odem, Ymodem-Batch, and Zmodem protocols.  Which protocol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epends on what you tell it to use when you are setting it up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, for instance in the case of DSZ, use that program three 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each protocol.  After you have created an external protoco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, You will type in the filename and parameters for both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loading.  For the Zmodem protocol, your filename and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ing would be, for example: "c:\path\dsz port 1 sz %f".  c:\path\dsz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obably not be where you put your external protocol, but it happ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here mine is.  You would put in the path to your own externa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Also, I put in "port 1" because I'm on Com 1... if you are on com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should put "port 2" for DSZ.  Or, you could even put "port %c"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com automatically translates "%c" into the current com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have entered in this "string" into the externa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 (alt-e) for both upload and download, then you are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External Protoco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new external protocol, press the insert key.  Then, to edi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as to enter in the upload and download strings, as well as the name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E (while on that protoc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. SHELLING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going into the SHELL window, you then have two options: either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:ocal shell or a R:emote (and local)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Shell is a normal dos shell.  The Remote Dos Shell is a uniqu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you, and your remote partner, can both shell to (your) do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ew notes about the remote she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n't use this unless you are ONLINE.  If you do it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offline, you will most likely experience a "loop back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will (seem) to lock up.  If this occurs, turn the scroll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ing the scrolllock light ON makes it so that charact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from over the modem.  This means that your partn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, and if he/she hangs up while you are in a remote shell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opback occurs) you can simply turn the scrolllock light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will "flush" themselves out event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. CHANGING VIDEO MODES (SCREEN LENGTH, WIDTH, COLOR/B&amp;W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blems with changing the screen size on the IBM computer. 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80x43 or 80x50 is fairly generalized by all video cards, and so I *could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so you could switch into these screen sizes, however, if I u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en you could never go into, lets say, 132 columns, or my favo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x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video cards come with some sort of utility program to chang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nto 80x43, 80x50, 132x43 (whatever is supported).  For my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called "ESU".  I type ESU /3 for 80x25 and ESU /40 for 80x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behind Lcom is that for every video mode that you would ever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, you would run LCV (the lcom video utility) and configure Lcom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ze individually.  After you've done 80x25, you'd then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-screen-size program that came with your video card and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mode that you might want to use.  After you've changed, then you'd re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LCV and configure for that screen mode.  Configuring for a screen mode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going into LCV, into the Change-mode-parameter-area, and typ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hich would set your screen size to that mode at dos.  i.e. "ESU /3"</w:t>
      </w:r>
    </w:p>
    <w:p>
      <w:pPr>
        <w:pStyle w:val="PreformattedText"/>
        <w:bidi w:val="0"/>
        <w:spacing w:before="0" w:after="0"/>
        <w:jc w:val="left"/>
        <w:rPr/>
      </w:pPr>
      <w:r>
        <w:rPr/>
        <w:t>(goto 80x25 for Video7 video c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configured all of the modes you would ever want to u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o into them from the ALT-V (defaulted to)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ange the video mode from a DOS SHELL and lcom will work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w mode when you return; whether you configured that mod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. CONTROLLING THE LCOM MENUS (SIZES, COLORS, POSITION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om Video program (LCV) is the means by which you can change the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and positions of each window.  Inside of the LCV program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initial options, the first of which is "configure window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going into that area, you will now be in a mockup of Lcom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dialing directory key you will pull up a fake 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arrow keys to move the window around on the scree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arrow keys to resize the window.  Pressing ALT-C takes you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hereby you can change the colors of t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"default" color sets which you can load.  They are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n reach by typing CTRL-ENTER.  In that window you could als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rite color set to one of the default slots in the lower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oad it back into a different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 ZOO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, two places where you can "zoom" in.  The first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erminal window.  By pressing the (defaulted to) F5 key, you wil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ree different terminal windows.  The telephone directory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zoom.  By pressing this same zoom key, you will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directory to be able to view more information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'zoom' in telephon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. VIEWING THE DO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 the dos screen, that is, the screen as it was before you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com (or after you left a shell) by pressing the View Dos Screen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defaulted to be ALT-F5.  This key can be activated from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of L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. SAVING THE SCREEN (RECORD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com you can "snapshot" the screen by using the "record screen"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aulted to be ALT-S.  After you have told Lcom the name of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save the screen to, you will then be prompted for what emul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use; TTY,ANSI, or LVI.  Basically, this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TY - N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- 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VI - LVI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color is most likely the color coding system that you have when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ut from DOS with the "type" command, and so you would most like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o ANSI if you want to save in 'normal color'.  You may, however,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it in LVI color (lcom's compressed color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want to save a block of the screen, you can do that by pop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scroll and using the backscroll block and sav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. PRINT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P is defaulted to be the print screen key.  If ever you wish to s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urrently displayed on the screen to the printer, this is the ke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want to use.  One again, if you ever want to only print a bloc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that by poping into the backscroll and using the backscroll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. LOG TO FILE (protocol:ascii down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to file is the way by which you can save everything that comes in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to a file.  Log-To-File in Lcom *IS* ASCII DOWNLOAD.  After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key, you select the protocol as ASCII.  You will then be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Download window.  From there, you type in the filename which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to &lt;press enter&gt;, and then you might &lt;but don't have to&gt; type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use. (see format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options in the ascii download (area) of options. 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how you want to save the text.  In "Binary" format; everything you ge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a file.. no questions asked (other than conforming to the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d line feed translations).  Whereas, in text mode, if a character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) 26 comes in over the modem, I will not write it to the file..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to another symbol.  This is because character #26 symbolizes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xt file, and would cause you to not be able to view the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a smarter text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. LOG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ilar to the Log-To-File in that it records what comes in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; except to the printer.  When you're done with the Log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you press the same key that you started it with to stop i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that key, Lcom is not necessarily done printing.  It may hav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ish off the current page, so do not shut the printer off until L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it has finished and all the printing has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. SENDING THE MODEM INIT STRING MANU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Initialization string is sent automatically when the program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 up (unless it is configured otherwise) : as long as you are not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may come when you would want to re-send it.  This can b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send-modem-init-string-key). defaulted to ALT-O:utput ini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. HANGING UP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om's key to hang up the modem is defaulted to ALT-H.  Lcom's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ing up the modem is called "dropping the DTR".  This is the quickes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be used.  You may want to switch to the old method of hang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; which is for all intents and purposes, saying "hangup"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ree +'s and an ATH0 instruction.  You would most likely on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this method (in the config program) if dropping the DTR di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. EXI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program, you first type the exit-lcom-key (defaulted to ALT-X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(normally) just press ENTER (or Y).  You could, however, type the 'W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 without executing the terminate-lcom-macro (defined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. SPLIT-SCREEN CHAT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in and out of split screen chat, press (defaulted) ALT-Y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split-screen chat, you can use the shift-up-ar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down-arrow to change the size of the split-screen window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left-arrow command will clear the local buffer, and the shift-right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change the splitscree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ossible types:  Normal and Holding.  The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s that the holding mode does not send out what you have typed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NTER key, whereas in normal mode each character is se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type them.  In holding mode, backspaces are not sent si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'editing' commands for the text which you have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. The NOTES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s feature is a way by which you can store information about a bb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.  A, jotting place, as it were.  After you have connected to a bb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ype (defaulted to) ALT-N and Lcom will run the text edito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LCC with a unique filename for that entry in the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You can also, however, use the command (defaulted to) 'notes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directory after placing the highlighted bar on the entry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-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                                                     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 table bad drive 'C message came up after quitting. (or something like t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this problem has occured on select systems.  so f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has not caused any damage.  After reboo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tem, you should not see this message agai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do, you might consider discontinuing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since I do not know the effec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.  This is a very grave message thou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ould not be taken 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does not resp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Make sure your com port is set correctly, and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ke sure the modem base-address is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rmally the base address would correspon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 port, but there may be an exception so I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to change this.  If you do not set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ress, it will appear your modem is not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locks u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Occasionally a person has called up telling 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y got lcom but it locks up when it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rough the dialing directory.  Although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und a cause for this, there is evidenc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y be a bad copy of the program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meone may have tampered with it.  So if this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your system, I suggest trying to find a new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Lcom has no internal protocols other than 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rently, and as such Lcom must have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tocol program which it runs for its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program will most likely be DSZ or GS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op one of these programs into your Lcom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 (and if you're using gsz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name in the upload area to gsz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t-e on each of the protocols and setting it t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everything should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mething may have happened to your copy of L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using there to be no defaulted protocols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the case, you will have to add them yoursel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ssing the insert key (in the uploads are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n editing the new protocol (alt-e) and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roper command lines for upload and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ssing the help key could be of some servic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nce I list off the command lines for DSZ/G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scroll is Re-arrang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Lcom's backscroll has to do SO much, that to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very ounce of speed out of it possibl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cessary to do some very 'hairy' things. 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, it is not uncommon for the backscro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 itself up in terms of order or what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specially when you reboot your system righ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terminal.  That is the worst thing you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ever you think the backscroll may be mess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*can* most likely fix it.  The (Z)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backscroll will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's suddenly stopped working and I don't know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com runs heavily off of macros to do som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s.  If you were to make a macr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celled out a key (for instance) or set two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he same function in the config program (m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e out) this could cause certain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to stop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other culprit of the crippled com program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the backscroll.  The backscroll in lcom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can be so large, can get corrupted.  T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Z' command in the backscroll which refreshe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riables the program uses.  This may 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 xml:space="preserve">AUTHORS NOTE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</w:t>
      </w:r>
      <w:r>
        <w:rPr/>
        <w:t>IV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, you can call my Bulletin Bo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Clemente, CA. (714) 492-3804 (from Sept 4th to January 1st, 1992),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rame given so that if I should take the BBS down that I don't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phone calls on that line).  If I should keep the BBS up longer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will change in future versions of Lcom; and there WILL b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ntribute to the further versions of Lcom,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$20 donation to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Bush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n: L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1 Calle Ro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 Clemente, Ca. 926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your name and mailing address so that I may know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hat you have sent in your donation.  As the program becom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, there may be benifits through the bulletin board for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ve sent in do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- John Bushn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ur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people have wanted to contact me through the bbs network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rdly ever find my name because of the 'alias' system many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My handle currently, and for the last three years, has been N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mpiled using Borland C, v2.0 and Turbo Assembler, v2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