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PHONE DIRECTORY CONVE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your old telephone directories to work with Lco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ve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315L100  -  Telix v3.11/v3.15 to Lcom v1.00/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may also work on previous versions of Q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2FL100  -  Qmodem v4.2F/v4.2G to Lcom v1.00/v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may also work on previous versions of Tel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for each conversion program is includ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