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overview is given in the file README.1ST,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ad, but here it is in a, different, amount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or quickly it takes you to install Lcom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you wish to be.  There are many variables which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.BAT to create directories and mov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LCC, configure the items in the "QUICK-SETUP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nce you're done, press F7 to save the configuratio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go.  Run 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ere a TELIX v3.11 to v3.15 user, there is a utility (T315L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onvert your old dialing directory to Lcom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supplied in this archive, however,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ly if needed; as is the case for larger tele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  9/4/1991  conversion utilities for other programs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.  There is one for qmodem (Q42FL1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v4.2F / G (any maybe others), and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or Telemat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ever wish to change the colors of the window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their locations or sizes, use the LCV(ideo)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V is only configurating the colors, sizes, and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een size that it was run in.  So, if you wish to use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than one screen size, then make sure you run LCV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hensiv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, comprehensive method would be the same as the quick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you would go through each section of the LC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just the "quick-install" section) and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Lcom from DESQVIEW, then configure Desq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directly to scre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ize text/graphics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its own colors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wapped out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   : "/DV"  &lt;- tells lcom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 of the special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the LCV program and make sure that everyth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"video" program is to your liking.  That includ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colors of the Lcom menus, and their sizes, locations,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etc.  More than that, you must configure the vide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V program to be able to switch to that mode from inside Lcom.  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in any screen mode you are in, but in order for L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witch to a mode you must first configure it properly in L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