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-JUN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s are loaded from NMTERM.MAC.  IF the file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each macro will be "This is Macro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TERM.MAC should be an ASCII text file with ten(10)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ne(1) will become the contents of Macro1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cros can be any valid ASCII text of up to 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thru F10 will send the contents of Macro1 thru Macro10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you have a &lt;CR&gt; after line 10 in NMTERM.M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