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 D E - T M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۰������۰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3                             ��</w:t>
      </w:r>
      <w:r>
        <w:rPr/>
        <w:t>۰   ���۰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۰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                        ��</w:t>
      </w:r>
      <w:r>
        <w:rPr/>
        <w:t>۰������۰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niel Pun                             ��</w:t>
      </w:r>
      <w:r>
        <w:rPr/>
        <w:t>۰      �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153/743.0) Boogie Woogie               ��</w:t>
      </w:r>
      <w:r>
        <w:rPr/>
        <w:t>۰     ��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sy Information Gateway                 ����������</w:t>
      </w:r>
      <w:r>
        <w:rPr/>
        <w:t>۰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                      �����������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-TM v1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Daniel 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y Tse (3:700/128.0) who gave the idea of NODE-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Watson (1:153/728.0) who corrected my English grammer and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rst release document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irl friend Kennie Kam who gave great support to me o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-T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_YOU_ for using this NODE-TM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me by registering your copy of NODE-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5 (five) files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TM.EXE   - The NODE-T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TM.DOC   - The document of NODE-TM (the on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- Registration form of NODE-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FON.TXT     - Example file of TM.FON file (Telemate phone direc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FREE.NTM  - Example file of TOLLFREE.NTM (TollFree Call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using the VALIDATE 0.3 program from McAfee Assoc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of NODE-TM.EX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NODE-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22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9-14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D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1A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IFNA Nodelist to a Telemate v2.11 phone directo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tra functions to strip out toll call phone numbers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data from the old Telemate phon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Pun makes no warranty of any kind, express or impli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 or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Daniel Pun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direct, indirect, speci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f this program to operate in the manner exp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Pun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used directly or indirectly by use of the program,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form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ANIEL PUN BE LIABLE TO YOU FOR 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OST  PROFITS, LOST  SAVINGS, LOST  DATA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FOR ANY CLAIM BY ANY OTHER PARTY.  RUN WHAT YOU WISH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L TAKE THE HINDMOST. IF IT BREAKS YOU OWN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probably what you want to know if you'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TM,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ll color screen support. NODE-TM is now us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ke editing menus and it is much colo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(If you have a color monitor B-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 more assuming. All data and controls in TM.F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ble to accept Configuration file. You can now run NODE-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attended mode. Especially for sysop in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-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store the last call date and total call for _EACH_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, NODE-TM will clear the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call on each bbs, but now you can keep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and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it errorlevel added. If there are any problem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NODE-TM, while it exit back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ive an errorlevel, much easy to handle 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r old Telemate phone directory contains some self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, which is most probably doesn't exist in the IFNA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-TM will now move them to the new TM.FON file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ome private BBSes number in your TM.F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Hercules to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t least 256K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copy of IFN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ard Drive is suggested. I have not tested it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support Telemate v2.11 which I am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versions, I am not sure if the phone directory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r not.  If you are using Telemate with a version number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v2.11, you can do 4 things with this NODE-T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nd an updated version of Telemate from your favourite BBS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opy from the author of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 this program at your _OWN_ risk.  Remember, I mak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 that this program will work on any other version of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nd the suitable NODE-TM to suit your version of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 newest version of Telemate I got here is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I can do is supporting this v2.1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rget about this NODE-TM program: you'll have to typ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y yourself.  Too bad, I am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NODE-TM in your Telemate sub-directory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files it needs, create its files in the correct pla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some `Self-Entered' BBSes entry in your TM.FON (Telem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e), you need to place them at the end of the TM.F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y line in order to seperate the one that you'd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was included in the Nodelist. For further `Self-Entered'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roblem, please refer to the file TMFO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safety, make a backup of your TM.FON and TM.MEM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is program.  NODE-TM will overwrite your old TM.FON and T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DE-TM will create the phone directory, you may also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suit your needs. For example, the password of each board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or each boa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N THE USAGE OF NODE-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ercules, Black and White or any monitor that NODE-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s its color display correctly, try to call up NODE-T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: NC - means no col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NODE-TM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used Telemate v2.11 already, you will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anual. Almost 80% of the configuration par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elemate v2.11 except it will ask you for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IFNA Nodelist, your country code and the interna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of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're lost or you need help, press F1 to get a sm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press F1 to hid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d finished the configuration, it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/information that you have selected and ask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or not. Select OK to continue, EDIT to re-edit or QU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T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most automatic on processing the new Telemat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need not to worry about what the out co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d finished the configuration, NODE-TM will crea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TM.CFG, which is the configuration file so it let you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T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available for registered user only, if your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, it will ask you to go through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start NODE-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convenience is alway provided to user who suppo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DE-TM's processes, you may find that there is a Toll Fre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the top of the window : this is the function tha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ll call phone numbers to ensure that the phone numb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lemate phone directory are 100%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urn this option on, you need to do 2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plain text file named TOLLFREE.NTM using any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or and put it in your Telemate sub-director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-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this TOLLFREE.NTM file is the phone ex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_TOLL FREE_ to your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: I am living in Vancouver B.C., and the nearby sub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ission is a TOLL CALL from here.  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820-0000, so I _WON'T_ enter 82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 : Port Coquitlam is TOLL FREE from here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hone number 464-0000, so I WILL 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464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TOLLFREE.NTM is included in this archiv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o remember easily, the .NTM file extension stands for (N)ode-(T)(M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other thing you need to do is register your copy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orkable. Even though you have created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 isn't a registered copy, this function won't work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created a TOLLFREE.NTM in the same directory where NODE-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NODE-TM will attempt to reset the TOLLFREE.NTM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of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, please refer to the secti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untry doesn't have Toll Call phone prefixes, you w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is file, athough you can make a blank file.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NODE-TM has finished its work, you will notice how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available to you around town, and how many bo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y error handling, I had included errorlevels when NODE-T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3 : Can't Locate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Nodelist doesn't have a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Nodelist too large, Telemate can only accept 1000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No errors, new TM.FON and TM.MEM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nodelist&gt; is the FileSpec for the IFNA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ccur error(s) during NODE-TM process, the following may be helpfu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:  Nodelist too large, Telemate can only accept 1000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:  You have probably told NODE-TM to process a Full Nodelist. H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you know that Telemate can only handle up to 10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?  No problem. I got some solu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you use some other program to optimize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extract out the Net which you are in and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, OR using the Toll Free function provided by NODE-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lots of self-entered BBSes in you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directory, you may also want to delete some of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bably won't call, so as to give more limit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:  Nodelist doesn't have a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:  Your Nodelist doesn't have HOST number, thus it makes NODE-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ble to complete the Nodelist analyzing process.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Nodelist and see why there isn't a HOST nod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try to get a updated Nodelist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:  Can't locate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:  You had told NODE-TM to process a Nodelist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ive/path that you had sta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uring your configuration.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you load up a text editor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-TM.CFG file (if you know what is stated in the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irst erase the NODE-TM.CFG file and run NODE-T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hrough the configuration menu again. Most probab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d NODE-TM to process a Nodelist on the first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d erased that Nodelist.  If you want to run NODE-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ttended mode, I suggest you to rename the new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out every week to a standard file name, say NODE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ll NODE-TM to look for the NODELIST.NEW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shortest and fastest running time of NODE-T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larger old TM.FON and TM.MEM you hav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larger IFNA Nodelist is, the longer it tak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larger TOLLFREE.NTM file is, the longer it tak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ave the configuration sett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lower Hard Disk you have, the longer it tak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clusion to above, if you want to process the Nodeli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ould using NODE-TM, you ne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Optimize your old Telemate phone directory. Delete those Self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s that you probably won't call them in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Use a Nodelist extractor program to extract out the local 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FNA Nodelist first before running NODE-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Register your copy and use the Toll Free op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Buy a faster Hard Drive...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 situation where NODE-TM fails to perfo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directory listing or gives you a wierd result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, please compress the Nodelist which you are using and all NODE-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using LHARC, PKZIP, ZOO, ARC (any flavor) or PAK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 along with a complete description of your system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 and the names of ALL memory resident programs in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ailure, and as complete an account of the failure as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Netmail to Daniel Pun at 1:153/743.0 Boogie W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Shareware. You can distribute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FREE copies as you like.  If, after a trial period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ful, you should register your copy of NODE-T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you need to fill in and mail the registration order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, with your Money order or chequ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$15.00 or US$12.50; plus CA$2.50 or US$1.50 for shipp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ysop. If you are a sysop, and you can not reach me by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add in the 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hipping fees include a 360K diskette with all registered NODE-T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on it. )  Register key and related files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using Netmail file attaches, or Snail mail if you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concept by registrating your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NODE-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Pun  1:153/743.0 Boogie W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ion site for the Powerful Apple BBS - Dai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3   :  Support Hercules to V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2   :  Sourc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indow-li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ore assuming, all data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self-entered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estore old TM.FON's last call date and tot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XIT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0   :  Bug fixed version of v1.010. Added Toll Free Cal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 Hub flag in the nodelist and added HO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0   :  Bug fixed version.  Added baud rate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. Ignored Zone, Region, PVT, and Dow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0   :  First version of Node-TM, with lots of bugs jum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