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� ���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߱�� ���߱�� �������� �������  ����  �߱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 ���� �����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</w:t>
      </w:r>
      <w:r>
        <w:rPr/>
        <w:t>߱�� ���  ��� ����� 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�� ��� �������� ������� 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  ��  ��  �������  ������ 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    ����� ������� ���  ��� ���   ��� ������� ������� 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     ���� ������� ��� ���� ��</w:t>
      </w:r>
      <w:r>
        <w:rPr/>
        <w:t xml:space="preserve">۱�ܱ�� ���߱�� ���߱�� 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      ���  ���     �������  ��</w:t>
      </w:r>
      <w:r>
        <w:rPr/>
        <w:t xml:space="preserve">۱�۱�� ������� ������� 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߱�� ���      ���  ���     ���߱��  ��۱�۱�� ���߱�� ��۱��� 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�� ������� ���  ��� ��������� ��� ��� ��� ��� 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��  ����  ������  ��   ��  ��������  ��  ��  ��  ��  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U.S.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imple Software Co., P.O.B. 8184, New Orleans, La. 7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It Ver 1.5 Registration $14.95  (504) 288-6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PAGEIT Reader Beeper modem message transmitter, Ver 1.5. PAG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signed to run on any IBM/Clone PC/MS-DOS PC using V3.3 or lat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quires 128k of RAM and an Hayes compatable modem capable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 or 1200 baud rate. PAGEIT supports COM1 thru COM4 at IBM defaul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s of COM1/3 IRQ4; COM2/4 IRQ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AGEIT, your PC and Modem, you may send script messag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alpha numeric beeper without paying the fee of a local dispat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 is designed to operate simply and easily and can be lea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with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IT uses the latest coding techniques to directly address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of your PC, thus insuring greater compatability with a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 of computers and operating systems. PAGEIT also allow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initialization string (contained within the program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vide even greater modem comp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PAGEIT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 has two general modes of operation. Automatic and Man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tic mode, you can create a simple two line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your ID code on the first line and your pager's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number on the second. This information is obtained from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purchased the Reader Beeper. When PAGEIT # is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, it automatically looks for this file (called PAGEIT.DI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ound, loads the two lines of information into memory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for the 80 character message to send. This eliminates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manually type the first two data fields and saves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calling the same reader beeper. If the file (PAGEIT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found, PAGEIT reverts to manual mode and promp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code followed by the pager number and finally the message to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using PAGEIT, you must determine what free serial por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C. This must be a port without other serial devices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same serial interrupt vector. Example: If you have a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1, you cannot also use COM3 because they share the same IRQ4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odem must also be configured on a hardware level to be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PC. Generally, if you are already using a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like ProCom etc. you need only determine what port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cessfu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step is to tell PAGEIT what port to use. This is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the port number after PAGEIT, i.e. "C:&gt;PAGEIT 4"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comport 4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cond parameter may be passed to PAGEIT to force it into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 that is more suitable for using on some PC's and LAP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ccompolished as "C:&gt;PAGEIT 4 M" where the "M" tell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in monochrome (black and whit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rd parameter is used ONLY when it is necessary to reburn a new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string into the body of the code. Example,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error out with the &amp;D2 command and others will not hang u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it. Some modem manual reading and or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. A quick way to test a modem command string is to enter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mode via your favorite comm program (example : ATM1)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an OK or ERROR reply. PAGEIT comes with a generic string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which is "ATM1V1X4S7=45". It may also be necessar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brand of modem, to add &amp;C1 and or &amp;D2. IF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rn a new string, it must be the THIRD paramete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n this example: "C:&gt;PAGEIT 4 M ATM1&amp;D2V1X4S7=46S11=7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2 3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eburning a new string, you will note the drive light turn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econds as the new code replaces the old. The nex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, the new string will be automat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OPENING SCREEN and three prom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ageIt Ver 1.5 Copy(c)right 1991 [S][S][C], call 504-288-6550 to order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nRegistered Evaluation Copy - Expires Sept 1, 199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[S]imple [S]oftware [C]ompany Inc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. O. Box 8184, New Orleans, La. 70182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Gary M. Raymond, Programm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ystem User ID -&gt; READYMAN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Pager Phone #  -&gt; 831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ssage on line below, (80 character limit), Hit &lt;Enter&gt; to begi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--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service call: Mrs Jones 123 Apple Lane, go to rear door and knock #26543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omplete your message (limited to 80 characters)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 or &lt;Enter&gt; key to begin transmission. You will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creen the modem being initialized, you should hear the modem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al, a CONNECT prompt appear if a good hardware handshake occ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D= request, a pager number request, a message request, each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cally filled in by PAGEIT until a final prompt advise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was sucessfully transmitted and PAGEIT terminates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tors your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PAGEIT is smart enough to recognise a BUSY signal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ial over until a ring is detected. You may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part of PAGEIT's operations by hitting ANY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is $14.95.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ill include any new advanced features and the dat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IT was written in Pascal 6.0  Source code is available. P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&amp; Statre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_____________________________ Phon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ed on 5.25 DSDD floppy unless other noted her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$14.95 check, cash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8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Orleans, La.  70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 Support 504-288-6550  BBS 504-283-9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OF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