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     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   �����  ��   ��  ��� 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  ��     ��   ��  ��  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��     ��   ��  ��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- Tony S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ernal Protocol Handler for your Com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C P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ef set of documentation has been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which will demonstrate how to install and run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in to your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born out of the need to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rotocols supported by the Digital X-Connect BB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rimarily for Procomm Plus, but there is no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by other telecommunications program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of external program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, got that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urposely small and doe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works outside of its intended purpose. 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2K of RAM.  It does have the ability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ight be handy to those whose modem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PCPMENU - four basic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program requir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lacing a copy somewhere on your disk (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Procomm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reate a data file called FILES.DAT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needed for PCPMENU to execute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onverting the file to PCPMENU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Invoking a Procomm HOT KEY to call the utilit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will do it!  Below is a step by step proces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start your way to using this hand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:</w:t>
        <w:tab/>
        <w:t>Number one should be self explanatory. 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PM???.ZIP file using PKUNZIP (this version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10) into your Procomm 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example: (assuming C:\PCPLUS\ is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PKUNZIP PCPM???.ZIP C: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:  PKUNZIP will explode the PCPM???.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ve (5)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PMENU.EXE   ---------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.EXE   ------------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DAT     ------------ example protoco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PMENU.DOC   ----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------------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:</w:t>
        <w:tab/>
        <w:t>For number two, you need a pure ASCII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edit, EDLIN or use your ASCII capability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.  Edit the file FILES.DAT which was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nzipped PCPM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methods of using PCPMENU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 of managing your external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s to invoke a batch file (usuall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rnal protocol by it's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file should look something like this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                 {character to pick off of the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 Upload               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odem                  {directory to find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xup.bat                {batch file to 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?                        {explained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d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item for each entry is the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 is a switch used internally by PCPMENU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means execute a batch file.  This signals PCP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file through the command interprete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? - means execute a batch file and prompt the us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mmand line parameters to be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means you are executing a .COM or .EXE file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ss a command 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, you can just leave that line blank and the program (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.EXE file only) will execute without a command lin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line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method to utilize FILES.DAT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execution command right in FILES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tch file.  The command line data can pu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.DAT (see accompanying file; modify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rectory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t the example above and compare i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x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/B /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|  the space is needed between the "/S" and the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?-mark tells PCPMENU that more input is neede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the file to be uploaded.)  Thus, no mor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way of implementing the FILES.D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find that the FILES.DA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is in the second of the two forma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:  The next step is to convert the FILES.DAT to a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by PC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finished creating FILES.DAT run CONVERT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hat plain ASCII text file and convert it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used by PCPMENU and place i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RE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.DAT file is not deleted so you can mak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 as you desire, just edit the file and re-run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run CONVERT, it will automatically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REC.DAT and replace it with the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:  Finally, install PCPMENU as a hot-key callable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(in Procomm - Alt-J or Alt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in Procomm by choosing the ALT-S, set-up,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cursor to FILE\PATH OPTIONS and hitting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ottom options will allow you to enter program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J and ALT-U hot keys.  Simply enter PCPMENU.EX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save the set-up when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verify PCPMENU is operational by hitting the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T-U hot key.  The PCPMENU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 You now have a full and comple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terface ready to save you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ready to transfer a file from the bulletin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prompts you to begin the transfer, simply us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lt-J or Alt-U, and a menu (which you construc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on your screen.  Just key in the let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 desired and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ATCH FILE (using the Lynx 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bove examples, my batch fi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odem\lynx\lynx S /B /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D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odem\lynx\lynx R /B /S F:\D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MENU is being offered as shareware.  That means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:  (2/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protocols that do not have an "alert" beeper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ransfer is completed, or the program has aborted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BEEP toggle.  Pressing the spacebar toggles the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:  (3/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few code changes to reduce the amount of memor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rogram.  Added the ability to hav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p to 80 characters instead of 25.  This became a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atch uploads that had many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 (4/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that I was allocating 80 bytes to each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when I only needed 20.  This saves about 3-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:  (5/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now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verts FILES.DAT to FILESREC.DAT (origin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verts FILESREC.DAT back to FILES.DAT,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the ADDP and DEL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-orders the command characters should you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ranging, adding, and deleting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 (7/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scovered that I was using a reserved word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didn't catch it, and there were no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.  But,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:  (10/7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are now a thing of the past.  Added a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do away with batch files where addi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be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find a bug,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al X-Connect BBS, 214/618-6164, or at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75156,3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goes to Dave Stoops and Andy Walding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understandable by humans, and to Andy Wa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Digital X-Connect for proof-reading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icely.  Any errors in it ar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find this program a handy tool in your BBS'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She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