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     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   �����  ��   ��  ��� 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  ��     ��   ��  ��  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��     ��   ��  ��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- Tony Sh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ternal Protocol Handler for your Comm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ing Technical Support, utilitie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��� � ��� ��� �       � �    ��� ��� �  � � 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� � �  �  ��� �       ��� �� �   � � ���� ���� 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 �  �  � � ���     � �    ��� ��� �  � �  �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Official RyBBS Distribution &amp; Alpha Test Sit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1 4 / 6 1 8 - 6 1 6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ing 300&lt;-&gt;9600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.k.a. "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eav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tocol Menu, I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a lousy $10.  That entitles you to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suppo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provided by Andrew Walding,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X-Connect RyBBS.  While this is normally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CPMENU users can use it for support.  That 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directory and message area that is segreg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board.  If you are and engineer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ngs technical, I would encourage you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another lousy $10).  Or go for the package dea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CPMENU and a year of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just $15.  We test all of the latest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unt on setup tips being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bers of the DIGITAL X-Connect RyBB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bility to use PCPMenu, however, we encoura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gister the program and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, and account will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 on the BBS.  Your password will be PCPMENU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and should) change that on your first access. 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 days for this to oc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your name (as you want it on the BB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mount in any convertible currency (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the exchange will cost me, send half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split the differ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 N. Jupiter Rd.  #39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below if it makes thing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UT HERE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 your name as it will appear on the 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 STATE:____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APPLICATION YOU US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SPEED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f you operate on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f you operate on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mount Enclosed (check which one appl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PCPMENU REGISTRATION................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PCPMENU &amp; X-Connect REGISTRATION....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ood for 1 year from date of rece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Generous Individual!................$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ore than $15 gets 1 year at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of PCPMENU + our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ecia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CUT HERE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