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-=-=-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LUS: Give more Power to Your Prodi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-=-=-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All Prodig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Philippe Rabergeau (WNWB4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8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PLUS Version 1.5: *P*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Feel free to send me Private E-mail through Prodig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ress your opinion bad or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ggestions for impr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blems of installation or dai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Prodigy ID # is: WNWB4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need to type it, just Hit [Alt]-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key at the left of the Backspac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.B.: before any technical support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 the program YOURSYS available in \PROPLUS\DO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st and description of the files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can I do with PRO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of PRO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fo for owner of older version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ast minute information about possible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atalog of Shareware and Fre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st and description of the files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stribution file ... PROP15.ZIP or PROP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 ......... Give more power to your Prodigy software V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keyword ............. PRODIGY PROPLUS MEMB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 in the distribution disk or archived (9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BAT   Run 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Text file used by 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EW    EXE   Replace TYP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R   EXE   Directory Utility (used by I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R   LST   Data file used by PRO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PR    EXE   Decompression Utility (used by I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PR    HDR   Data file used by UNCP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15   CPR   Data file used by UNCP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stribute PROPLUS to friends, or to a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 (BBS), please distribute the file PROP15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15.EXE rather than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can I do with PRO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lus is composed of a resident program (TSR) and many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odigy emu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version 2.1 and 3.0 of Prodi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tart-up Menu from where you can run Prodigy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uto logon ID, password, and acces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roplus tools can also be run from this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install, no batch file modification requi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odigy software with or without Pro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Graphics screen in PCX format (Zsoft PaintBrush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-line viewer of PCX graphics files with conversion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al clock, with display of time (12 or 24 hou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conn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all the graphics mode of the Prodigy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            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 High res.    (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 Medium res.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 low res.    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GA            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GA monochrome 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rcules         (720x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ndy 1000 color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strad color  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head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impression that Prodigy service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0 keyboard macros with user friendly editor and on-lin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of word-processor documents or ASCII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 messages format with a lo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multi-messages using only on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in a file or printer 80 columns wide instead of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your statistics and compute the number of call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indows 3.0 (Proplus ic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Print the file PROPLUS.DOC to learn more about PRO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 this file, type from DOS prompt: TYPE PROPLUS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from DOS prompt: TYPE PROPLUS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tools FVIEW: FVIEW PROPL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lus softwa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/XT/AT/PS2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 K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igy Emulation software Version 2.1 o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of PRO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ROPLUS in the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ile after installation i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     BAT   Batch file to run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OT  BAT   Other Batch file to run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BAT   Run 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Data file used by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IEW    EXE   Replace TYP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R   EXE  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R   LST   Data file used by PRO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PLUS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PLUS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01   TST   Example file used by PRO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01   CFG   Example file used by PRO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02   TST   Example file used by PRO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02   CFG   Example file used by PRO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03   TST   Example file used by PRO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03   CFG   Example file used by PRO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PLUS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PLU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LUS  ICO   Windows 3.0 icon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ENU  EXE   Start-Up Menu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ELP  EXE   Configuration program with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ELP  DAT   Data file used by PRO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KEY  EXE   Keyboard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KEY  KEY   Data file used by PROD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TSR  EXE   The Resident and main PRO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EW  EXE   Viewer of graphics files saved by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  EXE   Tools to read the statistic saved by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WAP  EXE   Swap from OLD to NEW Prodi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AIL  EXE   Convert word processor file into Prodig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SGCR EXE   Generator of text file used as example by PRO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REN   BAT   Batch file used by PROBO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 PRO   Example of AUTOEXEC.BAT file used by PROBO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  PRO   Example of CONFIG.SYS file used by PROBO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  COM   Small utility used by PROBO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PLU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LUS  DOC   Documentation of PRO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YS  DOC   Documentation for YOURSY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YS  EXE   Use this for the technical support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fo For owner of older version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new files, keep only the file PROPLU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SG*.CFG, *.STA, delete all the other older PROPL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5, The new INSTALL program create specif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automatically your old configuration files 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ast minute information about possible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I HOPE YOU DO NOT NEED TO REA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this software was develop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IBM AT 386 SX 16 Mhz (Gateway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0 Mbyte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.25 inches disk drive (1.2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.5 inches disk drive (1.44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video adapter (ATI WONDER 512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C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 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  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  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GA 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rcules emulation 720x348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development: Borland Turbo C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land Turbo C++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land Assemb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#1: Graphic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oftware was not test by me for the specific Tandy TR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strad color video mode. Report every possibl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#2: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ke other resident program author, I don't warrant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run an other resident program with PRO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memory to do that, I can study th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ident program will work correctly with PROPLUS (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only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#3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520 Kbytes of memory available to run PRO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software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#4: MSDOS 4.01 &amp;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MS-DOS 4.01 and the file ANSI.SY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you can have some problem with your key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Prodig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file ANSI.SYS from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the ANSI.SYS by equivalent like NANSI.SYS or Z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#5: Hercules graphics board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when you leave Prodigy service, your computer seams free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line MODE MONO in the batch file PR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M line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#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body know what are the Murphy's la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talog of Shareware and Fre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15.ZIP        Give more Power to Your Prodi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LUS Version 1.5 - Shareware registration fe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$10.ZIP        Download stock quote from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$TOCK Version 1.0 - Shareware registration fe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 unattended mode thousand of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dig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YS11.ZIP        Technical support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YS Version 1.1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vailable in all my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it for the technical support of all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907.ZIP        NEW GRaPhics file format to replac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 Version 1.0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describe a NEW graphics file format better than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graphics file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included to built encoder/decoder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P11.ZIP         Convert Minitel frame in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2PRT Version 1.1 - Shareware registration fee: $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initel frame (French Videotex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nochrome bitmap graphics: PCX format and HP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and let me know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, use the hot-key [Alt]-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first  language is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cond language is C (from Bo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last   language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pe Raberg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E. 5th St. 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, NY 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igy ID:WNWB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