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IT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INTERFAC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gives step by step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GA Interface with QModem, Telix, and Telemat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rogram is not similar to one of thes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Customer Service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T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6)796-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am-7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of this product depends heavily upon users supporting it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ste alot of your time repeating what you have probably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ILLION times! Just do the BBS world a favor an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We want to write more and make better games. But if n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our work then we will drop out of the BIZ and do something tha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(Would you do any different if you had mouths to f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Go into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Make a subdirectory called ANS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md ansi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Change into the ANSIPIT directory.  Do NO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cd ansi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Copy all of the files from your interface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ory.  Be sure to specify the proper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UnARJ the game files into the ANSIP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UNARJ PTERM2D.ARJ   or    ARJ e PTERM2D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Copy the file ANSI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Load up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Escape from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Press Alt O to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The ANSI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delete one of the other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use often, and replace it with on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 External Protocols ---------------------------------------------+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Protocol       Upload      Download   Prompt   Auto-Download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Name      Key  Batch       Batch      DL Name  Sequence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BiModem        BI-MODEM    BI-MODEM     [ ]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Jmodem     J   JMODEM-U    JMODEM-D     [X]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ANSIPIT    P   ANSIPIT     ANSIPIT 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----+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Once you've created the protocol your screen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like the one above, notice the line for ANSIP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P for ANSIPIT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Copy the file ANSI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Load up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The Ansi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new protocol called ANSIPIT.  Have i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hot key to start up and use the U/L and D/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IT.BAT.  This batch file wa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After you've entered this information,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Setup Menu - version 4.2F --------------------------+</w:t>
      </w:r>
    </w:p>
    <w:p>
      <w:pPr>
        <w:pStyle w:val="PreformattedText"/>
        <w:bidi w:val="0"/>
        <w:jc w:val="left"/>
        <w:rPr/>
      </w:pPr>
      <w:r>
        <w:rPr/>
        <w:t>| Video      Modem    Dirs     Host 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2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3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--------------------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elect character  P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Protocol          ANSIP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Upload BAT        ANSIP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Download BAT      ANSIP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Filename Prompt   N            |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--------------------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Toggles ^Y         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+--------------------+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P for ANSIPIT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Copy the file ANSI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Load up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The Ansi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new protocol called ANSIPIT.  Have i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hot key to start up and use the U/L and D/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IT.BAT.  This batch file wa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After you've entered this information,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 File transfer protocols ------------------------------------------------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xternal           Key   Protocol     Upload    Download   BAT or    DL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otocols                  Name      Filename   Filename   Script   Nam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.................  P   ANSIPIT      ANSIPIT    ANSIPIT    Batch     N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P for ANSIPIT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