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QscrDDir Version 1.21 - QscrTerm dialing dir convertor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</w:t>
      </w:r>
      <w:r>
        <w:rPr/>
        <w:t>Copyright (c) 1990 Ziv Haparnas &amp; Yaron Munz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  </w:t>
      </w:r>
      <w:r>
        <w:rPr/>
        <w:t>ALL RIGHTS RESERVED.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ARCHIVE FILE CONT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      Description.               Size     Date      Validat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DDIR.EXE  - Dialing dir convertor      34528    9-27-90   33B0   1C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DDIR.DOC  - This file                   3091    9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can Validate will ensure you got the original ver.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OPE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crDDir is a little  utility for the Quick Screen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verts a  dialing  directories of  sever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scrTerm format. when you'll run the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ll down menu, with tho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Fr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what comm. program you conv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ix 3.11/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emat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comm Pl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comm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ck Screens 1.10.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 choose the  source comm. program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open the Source File 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ource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choose where is the phone directory file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choosed (path) and the name of the fi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the default file  names for each program,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change the default, you dont have to write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estin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can choose a path and names for the QscrTer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You can define up to 15 file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crTerm works with files up to 100 entries and Telem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can work with dialing dir files of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Conve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the dialing dir files to QscrTe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Unknow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fact that Quick Screens terminal 1.21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n it's dial dir, you can define wha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when converting from  another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n't have those field on it's dial dir. Also, QscrD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ll any blank entries with the "Unknow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Qu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