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scrTerm Script Language Ver 1.2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early days of QscrTerm, we were asked to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e script language in the QscrTerm package. After Qscr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me more and more popular, we decided to include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a version of the QscrTerm Script Language, so we coul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and comments from users that would help us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rmal non-beta version of the Scrip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, this version of QscrTerm includes a Script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ipt options, all are beta tests. We would like to re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he QscrTerm itself is not a beta ! Only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can a Script program do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, this beta release of the Script Language i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ed. Still, you will be able to write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log on to your BBS, poll mail, go thr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s and more. All this is made using few simp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cript Language is just like every other language, w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mands, and the user makes the best of them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ipt Language includes a Script compiler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scrScom. In order to write a Script program,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 editor you like, on one condition - it can produce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 files. After you have your pure ascii file program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QscrScom with the file name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source files of the Script Language must hav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 SOR ( source ). When running the compiler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write the file name, the SOR extension would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umed. After compiling the file, if no errors were de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ile with the same name, but the extension COD ( code )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generated. This file is the file QscrTerm may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A Scrip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QscrCfg, the configuration file, there is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arding the path of the script programs. This paramet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filled by know, and the path written should conta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ipt programs you may wish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having the path set, just run QscrTerm.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l press F9 ( Run Script hotkey ), or choose "Run Scrip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within the Main Menu. You'll be asked for the scrip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un. Type the script program name ( remember, it must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path you write in the configuration file, and i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enter the file extension, it is automatically *.COD 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s it ! From now on, the script is running. Notice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ipt is running, you are still able to send key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, thus interfiring the script ( or helping it... ).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ipt program, you can wait till it is finished, or just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9 again. If hitting F9 while a script is running, you'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to terminate it or to continue from where it was 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 Lo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scrTerm offers a very flexible LogOn mechanism. That 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specify to each BBS in the dialing directory, a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un when you have "CONNEC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Dialing Dir, fill all the BBSes you like to call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On Script field, enter the script to run when the BBS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ember, write only the script filename, no extension, no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like when hitting F9, remember ? ). Now, when you call a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QscrTerm receives a "CONNECT" signle from the mode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automatically run the script for that BBS. This wa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have a script logon automatically for you, write you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 and much much mor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ll now we talked about the general idea of script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y to use them. Now we would go over the various command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QscrTerm Script Language. When writing a script program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should be placed in a new line, with its parameters. (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not case sensitiv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s beg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FORMYNAME - This command would make the script program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ll the user name is received threw the modem. The name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configuration file. For example, if you wish to wait 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name is sent, and then do something, use this comman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FORSTRING &lt;string&gt; - This command is a more flexible way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ny string received from the modem. You could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wait for your name, by writing your name in the parameter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ring the program is waiting for, can be case sensitive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determined according to the Case Sensitive flag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is FALSE, meaning case is not sensitive, but by using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ailed in a minute, you could safely set this flag as w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if you want to wait till the string "password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d, just writ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ITFORSTRING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MYNAME - This command would just send your name threw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in, the name is taken from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STRING &lt;string&gt; - This command is more flexible from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it, you can just send any string threw the modem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ish to send the string "hello there", just wri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NDSTRING hello t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KIPBYTES &lt;number&gt; - This command would make the program wait 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pecified number of chars/bytes are received threw the modem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usefull as a delay, or just for anything else.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 till 11 bytes are sent,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KIPBYTES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AY &lt;number&gt; - This command would make the program de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number of clock ticks. For example, to mak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 half a second,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LAY 10 { 10*18=480 ~ 500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MYPASSWORD - This command sends the user's password thr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. This is equivalent to hitting Alt-W from the terminal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s the password taken from the dialing directory recor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connec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FORSILENCE - This command would just wait till no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d from the modem. It is very usefull if your host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sent any information while it is sending you, this comm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 till no transfer is made threw the modem. After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be sure the host is ready to get your transfer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s. For example, if you wish to wait till the hose is not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info, and only then send you name to him, write the two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ITFORSI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NDMY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OFF - This command would make all comparisons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he WAIT... commands would ignore case when comparing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ed to the string received from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ON - This would make all comparisons case sensitive, mean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he WAIT... commands would not ignore case when compa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entered to the string received from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CHAR# &lt;number&gt; - This command would send one char/byte tha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 is specified as the number. For example, to send the &lt;ESC&gt;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modem ( its ascii code is 27 ), writ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NDCHAR#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TRANSFERON - This command would turn the AutoTransfer flag t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good for example if you are writing a script that e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transfers. You can set autotransfer to on, and sit safe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he transfer would be automatically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TRANSFEROFF - This would set the auto transfer flag to fals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transfers would star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OCOL &lt;name&gt; - The PROTOCOL command chooses the protocol to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 file transfer. Notice that the protocol name is no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LOAD &lt;string&gt; - This command would start an upload, using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the parameters ( file names etc ), using the protocol chos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PROTOCO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 &lt;string&gt; - Same us UPLOAD, but download using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sen and the string as the command line ( maybe an empty string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TENTER - This command just sends the &lt;Enter&gt; ascii code, #13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dem, merely immitating an &lt;Enter&gt; p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UPLOAD &lt;file name&gt; - This command starts an ascii uploa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name specified. The file specified would be ascii upla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.21� of the Quick Screens Scripts, will only provid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 commands. In fact, the two loop commands are very sim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aight ahead. The two commands are writt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UNTIL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ny commands here to be loo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mands between the two loop commands, are the comman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ed until the string written in the LOOPUNTIL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d. Note, that nested loops are not supported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to make a loop that sends the string "GO AWAY"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ring "GONE" is received, type the follow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OPUNTIL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ndstring go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D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ll here all the commands. Now, lets end with a simp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 script program that automatically logs on to your hos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gram should send two &lt;ESC&gt; keys in order to make Fron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the BBS. Then it should wait to the string "name:" and s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, and to the string "password:" and send your passwo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rgam is very simple and readable, here 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CHAR#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CHAR#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ITFORSTRING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MY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ITFORSTRING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MY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s it ! Nothing to it, ha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already mentioned, this is just a beta release of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. We are waiting for suggestions and comments, so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 the language much more, and make it have all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are waiting fo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, please send as any comment whatsoever - Our addre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in the QscrTerm docs, and in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