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 </w:t>
      </w:r>
      <w:r>
        <w:rPr/>
        <w:t>QscrTerm Ver. 1.21  - Fast menus terminal for BBS Systems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       </w:t>
      </w:r>
      <w:r>
        <w:rPr/>
        <w:t>Copyright (c) 1990 Ziv Haparnas &amp; Yaron Munz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                   </w:t>
      </w:r>
      <w:r>
        <w:rPr/>
        <w:t>ALL RIGHTS RESERVED.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������� </w:t>
      </w:r>
      <w:r>
        <w:rPr/>
        <w:t>TABLE OF CONTENTS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 . . . . . .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register ?  . .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. .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knowledgements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File Contents 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- QscrCfg.Exe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em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tails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t Keys 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til 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tocols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lors 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it  .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rminal .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t Help 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ll Down Menus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t Mode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ck Scroll Buffer 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aling Directory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nd Dialing dir password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nual Dialing 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Tagging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nd Next File 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cros 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earing The Screen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age Screen to a File 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Transfers 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e BBS's Data Files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pture File Toggle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uplex Toggle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und Toggle 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o Baud Toggle 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l Registration Form 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it The Terminal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elling to DOS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g Up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/Port Setup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nd Answer String to the m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nd Init String to the modem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nd Break Signal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g File 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way Mode 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e Configuration Set Up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o Downloads 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lor Suppress 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t Keys 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scrDir - dial dir convertor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Qview Aware . . . . . . . . . . . . . . . . . . . . .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������� </w:t>
      </w:r>
      <w:r>
        <w:rPr/>
        <w:t>DISCLAIMER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make  no warranty of any kind, either express or implied,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ies of merchantability and fitness for any purpose with re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is software and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EVENT WE WILL NOT BE  LIABLE FOR ANY DAMAGES! (INCLUDING DAM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LOSS OF  INFORMATION,  (OR ANY OTHER LOSS),  OUT OF THE USE 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ABILITY  TO USE  THIS  PROGRAM,  EVEN IF WE HAVE BEEN ADVISE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Screens is NOT public domain or fre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are granted a limited  license to use this program for a lim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uation period of  up to one month (30 days), in order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 suits their needs.  Any other use of  Quick Screens  or use p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eriod requires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users are granted a  limited license to copy this program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rpose of allowing others to try it, subject to the above as w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restric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Quick Screens  MUST be  distributed in  absolutely  unmodified for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ing ALL program, documentation, and other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Quick screens may not be included with any other prod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No charge or payment may be accepted for Quick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������� </w:t>
      </w:r>
      <w:r>
        <w:rPr/>
        <w:t>REGISTRATION - ALL YOU WANT TO KNOW ABOUT IT...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screens is a ShareWare prod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 difference between the  ShareWare and registered version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ing screens delay, and a message says your copy is regis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ur own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lso get a good  feeling from knowing the fact, you have suppo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best software marketing metho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e will get enough people registering this program we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updates for this program and other fin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for the registration itself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scrTerm program has its own registration proced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 your  personal details at the  terminal (Alt-R), print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end it to us.  After a short (we hope...) period of time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 a reply by  network or normal mail with your own 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.   Write the code (plus your other details) at the  "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" field at your configuration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moment you install  this code into your  QscrCfg.EXE file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registered to your name only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YOUR DETAILS WILL DISABLE THE REGISTRATION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NOT distribute the registered version, or attempt to remov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registration information or the copyright from the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������� </w:t>
      </w:r>
      <w:r>
        <w:rPr/>
        <w:t>INTRODUCTION - WHAT IS QUICK SCREENS ?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you like to be able to access your favorite BBS with a baud 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...... ?  "Sounds impossible"  you would probably say...  We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prise for you !!! Now you can log on to any of your favorite BBS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special  terminal which will allow you  to get the  BBS's  ANS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s exactly as you were logging on from the local machine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, this is the main idea of QscrTerm program. You will see the BB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s as fast as your machine can run them  locally,  abou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takes to  transfer via the  modem 10  characters,  you will g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le screen on your  monitor  and with the  Popular BBS program's h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,  (like QuickBBS or RA) you would be  able to use the  BBS fa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ave a lot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scrTerm was designed as a global BBS terminal. It is supposed to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most BBS software in the market, which uses EXTERNAL ansi scre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*.ANS *.SCR etc.). In this version we added a little code that sol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oblem when working with Remote Access BBS.  (Immplemants Bac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extended way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scrTerm is a shareware product.  This means that if you decide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on a regular basis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it. Registration  is only $10.00 so you really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excuse for not do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������� </w:t>
      </w:r>
      <w:r>
        <w:rPr/>
        <w:t>ACKNOWLEDGEMENTS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names are either trademarks, registered trademarks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efforts of the person and/or company nam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Modem - Erik Labs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- Omen Technology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, FidoNet - Tom Jennings, Fido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Door - Stig Jacobs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, PC-DOS - International Business Machines Corpo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-DOS, Microsoft C - Microsoft Corpo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omm - Datastorm Technologies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ma - Matthew Thom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best - Ronen Mag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BBS - The QuickBBS group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- Colin Sampaleanu, Exis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tris - some good Russians...&lt;gri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- Chuck Forsberg, Omen Technology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thanks to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rosh bros.   - Who gave some important idea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aniv Feinberg - Who helped with debugging the co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ssi Cohen    - Who helped with the do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ed Gonda     - Who supported and gave constructive feed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������� </w:t>
      </w:r>
      <w:r>
        <w:rPr/>
        <w:t>INSTALLATION - QSCRCFG.EXE 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tallation program,  QscrCfg is giving you a convenient and eas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of installing the terminal.  You will have those o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 which strings the modem returns in various situat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, Hang Up and Answer Strings, 300, 1200, 2400, 4800 and 96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ud Conn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Str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 five strings, which the modem returns when it established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on.    The defaults will suit for most of the modem, so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want to change them only if your modem is a special 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ud et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 communication port your modem is installed as (1-4),   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est baud Rate (300-9600).   [Next ver. will support higher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es,]   Number of Data Bits (7/8),  Number of Stop Bits (1/2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ity (None,Odd,Eve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 your modem  dialing  Prefix and Suffix,  Dial cancel str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 Time and Redial Pause.  Consult your modem manual for chang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t Str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define up to 4 strings, which when received from the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, will clear your screen.   This is usefull to define promp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ny other commands which may appear from the BBS, and you wan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lear your screen, to minimize "screen mes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choose weather or not to work with a translation table.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enable Incoming, Outgoing, Both or Neither to wor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you only define the table's usage, later,  in the terminal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define the tables thems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s Data File Pa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 a PATH where your BBS's data files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scrTerm Imag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 a name (path is optional) to the file the terminal uses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sk to capture a screen into a disk file.  Default file nam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screen.Im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Dir File Pa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 a PATH in which the dialing directory file(s) 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Screens default to the current path if none is giv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file name is QscrTe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Phon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 Quick Screen's default dialing directory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le will be read when you press Alt-D within th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ture File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 which file  Quick Screens will use when  you want to log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coming text from the modem. Default name is Qscreen.C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 File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 which file Quick Screens will  use as a log file,  where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activities (logon, logoff, downloads, chats, shelling et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log into. Default name is Qscreen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 &amp; code for making the program a Registered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here your details *EXACTLY* as appear in the reg. form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 to the auth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2 hot keys for running your favorite program / edi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suggest  you define  full path,  name and command  to each  ke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Snow On CG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n old CGA which provides snow on your screen,  se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YES, otherwise, keep it NO. (Doesn't effect MONO/EGA/VGA/MCG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ress Col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 mono (or one color)  monitor,  but still want to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NSI for some reasons, set this to YES.   ANSI will be conve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/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's Sou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/Disable terminal's s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ture File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 whether when activating the terminal,  it will write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incoming from the modem into the captu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 Downloa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 whether you want Auto downloads available as a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 File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 whether you want Quick Screens, as a default, to log all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ities to the log file. (useful if you need to track abou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ssions time/date, shelling, or to debug problem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Tag Siz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 the tag files bar size. It may be up to 12 chars lo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is 8 chars,  while BBSes usually don't need  extension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Cap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 whether Quick Screens will capture, by default, its ses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the printer (NO, LPT1, LPT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Shell Swap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 the default swap mode of Quick Scree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 - No swapp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- Allways swap to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 - Allways swap to Expanded memory. (If enough room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 or Disk - Check if there is enough EMS for swapping.   If not 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wap to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or EMS - Swap to disk. if there's not enough disk space,  swa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E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, that no matter what  mode you choose, if it fails (i.e.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ough EMS or DISK space is available,QscrTerm would shell norm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no swapp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define up to 8 external protocols,  for running while on-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define the protocol driver  (file name/batch file) 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.  if you want to run a  batch file, all you have to do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name of a batch file (including the extension .BAT). We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, as a default, to run  Xmodem, Ymodem, True-Ymodem  and Z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DSZ (not included with the package), Puma and BiModem. Also,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may have a default auto-string, which when receive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trigger the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your favorite colors for the windows at the QscrCfg progra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ick Screens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 with/without saving the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scrCfg creates a  configuration  file - QSCRTERM.CFG, which *MUST*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 in the same directory from where you run th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scrTerm is now ready to work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������� </w:t>
      </w:r>
      <w:r>
        <w:rPr/>
        <w:t>THE TERMINAL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scrTerm MUST have 2 files : (*.ZHI and *.ZHD),  for each BBS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work with fast screens, in the directory defined as "BBS Data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" in the configuration program.   Those files are the compiled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files,  so you have to  DOWNLOAD  them from any BBS that sup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scrTe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run QscrTerm, you will be prompted to choose one of the BBS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es, so the terminal can use this BBS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use the terminal,  you may get some of the BBS's scree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(slow).    The reason might be that the sysop had upgraded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is menus after your last download of his *.ZH? data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fore, we recommend that whenever you see too many slow (modifi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s you will download again those files with the compiled scree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ysOps usually don't change their screens every day,  and also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included (compiled)  the daily-made  screens in the files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ed, you will  probably have to download their data  files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y are making major changes at the BBS's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ration of the terminal is very very easy.  We are sure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ienced any communication program before,  but even if you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pert, you will get things "fly" on your first shoo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&lt;Alt-Z&gt; invokes th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ll Down Men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&lt;F10&gt; invokes a pull down menu system, where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all the  terminal's  options.  All the options are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a ALT sequences immediately from th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t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&lt;Alt-Y&gt; will split the screen into 2 are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pper area, is what you receive from the modem, whil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r is your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Scroll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&lt;Alt-K&gt; will let you  scroll back  within what 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me from the modem. you can image it with pressing &lt;I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ing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&lt;Alt-D&gt; will open a dialing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mark some entries, edit field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Dialing dir pass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&lt;Alt-W&gt; after  getting connect,  will send the dialing 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password. This will let you an easy log-on to the any BB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ial with the  dialing dir,  so you can  define for each BB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, a password,  and then after you get connect to press &lt;Alt-W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t will send your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Dia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&lt;Alt-L&gt; lets you dial a number manual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enter the number you wish to d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agg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ption is  ideal for BBS users.  You will no  longer  ha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ber the files you want to download !!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&lt;Alt-F&gt; will let you choose the file Tagging opt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&lt;Tag&gt; lets you move a  bar over the screen, and TAG file nam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s  will go into a buffer,   where you can "pop"  them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 (when the BBS asks for files for download - for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&lt;Send Next&gt; lets you send the last tagged file to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&lt;One by One order&gt;  will open a special window with  all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you have tagged, so you can  move along the list,  and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one after the other,  to the modem.   This option will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downloads from any BBS,  "a piece of cake" : you will ta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iles you want to download, choose a protocol, and last mo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ong the list and sending the files you want to download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Nex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&lt;Alt-V&gt; sends the file tagged,  which is at the top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ged files buffer. you can change the buffer's order by selec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One by One order&gt; from the Files Ta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&lt;Alt-M&gt; will open a window,  where you can Define and 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s.  You can define and save up to 10 macros. The macro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d in a special file,which must exist in your QscrTerm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QscrTerm would load it first thing when it 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ing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&lt;Alt-C&gt; will Clear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Screen to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&lt;Alt-I&gt; lets  you Image the  screen into the file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in the  config program.  This is just  what you see o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, so if you want a full session "recording", you  can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tur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ransf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&lt;PgUp&gt; will open a  window with the  Upload protocols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defined in the configuration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&lt;PgDn&gt; will open the Download protocol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BBS's Data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&lt;Alt-B&gt; will let you change the BBS data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change those files even while working with a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 File Tog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&lt;Alt-U&gt; lets you toggle the Capture file On/Off. 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capture to ON,  it will open a file,  where all the inco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from the modem, will go into it, so you can  view your a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-line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lex Tog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&lt;Alt-E&gt; toggles duplex. (Echo On/Off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 Tog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&lt;Alt-S&gt; lets you toggle sound. (On/Off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set the  default in the configur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 Baud Tog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&lt;Alt-T&gt; toggles Auto baud Detect (on/Off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is option is on and you dial a number, it will check the 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  message for a baud rate  indication.  If the  baud rat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than the  current baud rate  QscrTerm switches to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ud rate.     This option only works with Hayes compatible mode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must *NOT*  be  enabled when you have told the modem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ain a  constant or locked  baud rate between the computer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dem,  as often done with high speed, error correcting mode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set it's default in the configuration program, an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ing directory for each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 Registration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&lt;Alt-R&gt; will let you Fill and print the registration for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ent it to the printer, or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The Term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&lt;Alt-X&gt; lets you Exit from the terminal.   This will *NOT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g up the line,  so you can run another comm. program,  or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terminal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ing to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&lt;Alt-J&gt; lets you  Shell to  DOS.  (You still on-line.)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run anything you like,  upon your memory limitations,  an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ng EXIT will return you back to the terminal. See also the SW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, for swapping to EMS/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g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&lt;Alt-H&gt; will Hang up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/Port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&lt;Alt-P&gt; lets you change the Line/Port set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om. port, Baud rate, parity, data bits and stop bi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Answer String to the 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&lt;Alt-N&gt; will Send answer string to the modem,  as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in the configur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Init String to the 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&lt;Alt-O&gt; will send Init  string to the modem,   as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in the configur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Break Sig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&lt;Ctrl-End&gt; send a break 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from  the menu (F10)  you can open/close a log  file ( 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from configuration).  Everything that's coming from remot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aptured to this file.  This is very  usefull for whole  ses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way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Ctrl-Home to start doorway mode, which enables you to use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keyboard in the remote. If a Non Alpha-Numeric key is 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scrTerm will send the key's Scan code.Press Ctrl-Home again to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de, as all Alt function won't work while in doorw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onfiguration Set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 &lt;Alt-G&gt;  will run the  QscrCfg.exe configuration progra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should be in the current disk directory. You can change e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in the configuration, and when done, save it if you wis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if you save the new setup,  will it be loaded  (automaticall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returning back to th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 Down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&lt;Alt-A&gt; will toggle the Auto Downloads. The Terminal h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t in function, that checks the  data being received throug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. If the data matches one of the  "Auto DL strings" defin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figuration program, Quick Screens will automatically star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 of this protocol.  Quick Screens come with default str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Zmodem, Puma and Bi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Sup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&lt;Alt-Q&gt; toggle Color Suppress on/off.  This unique fea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very good for  users who have B&amp;W  monitors.  If for some rea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 not want to  get colored menus,  just turn this  option  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it is on, all menus and screens send  threw the modem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lored to B&amp;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/Terminate 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&lt;F9&gt; enables you to run a script, or terminates one, i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ipt is already act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version of Qscrterm we have started this script languag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this is a beta version - please send us comments/suggestion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 us immprove it in the futu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he scripts have their own doc's (QscrScr.do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hot keys which can be defined in the QscrCfg program to le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your favorite editor/commander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������� </w:t>
      </w:r>
      <w:r>
        <w:rPr/>
        <w:t>QSCRDDIR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scrddir program provides you with an easy way of converting a dia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from other  communication programs, or an earlier ver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scrTerm terminal to version 1.2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from what are you converting. You may convert fro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ix        V-3.11/3.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mate     V-2.00/2.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omm Plus       V-1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omm          V-3.1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scrTerm          V-1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path in which source file is, then enter its ful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ination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he path in which Quick Screens 1.21 dial dir directory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to, then you may define up to 15 file names (200 entries ea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ial directory.   This is done to provide you a way of trans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 dir's with more than 200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converting. If one of the data is missing, Qscrddir, will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complete the missin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kn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define what an empty entry will have as defaults.  We recomm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write your maximum baud rate and other modem parameters, so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y entries will have those entries, and will save you time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hose empty entries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, just let you see again the C:\QSCRTERM&gt; again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������� </w:t>
      </w:r>
      <w:r>
        <w:rPr/>
        <w:t>DESQVIEW AWARE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sqView Aware option was  added to support QscrTerm  when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DesqView.  Set this option to Yes, if you wish  to run  QscrTe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DesqView, without  screen  bleeding.  When set  to Yes, QscrTe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 automatically check to see if it  is running under DesqView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, it would  ask  DesqView for its virtualized screen addres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write to that address. In  addition,  QscrTerm would use BIO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write text.  We suggest  that 386/486  users  would set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to No, as under  those machines DV can be set to 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p the video buffer memory, thus letting QscrTerm use  direct c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 text writes, which  would yield a faster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 Se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suggest you add QscrTerm as a DesqView program. On some machines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that eliminating DOS's stacks might cause a problem, so if Qu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s stucks under  DesqView, check your CONFIG.SYS file  firs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the line: STACKS=0,0 is not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tup of QscrTerm is very simple. We would suggest you open  Qu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s window  with around 400KB of memory,  so you would have en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to run the external protocols and doors (of course you c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maller  window,  all depends on the  amount of  memory you ne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stuff.)   Here is a brief look at the various DesqView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s text directly to screen.......: [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is to Yes all the time. If the screen bleeds ( meaning you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 386/486 machine,)  just set Dv  Aware in QscrTerm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ES, and QscrTerm would solve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s graphics information........: [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hould be set to NO, as Quick Screens itself  does not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. If you run an external program that do needs graphics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rtualize text/graphics (Y,N,T).....: [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is to Yes, so QscrTerm can handle virtualized writing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make it run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s serial ports (Y,N,1,2)..........: [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, of course, it is a communication software, no ? Set it to Y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o 1 or 2, as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s floppy diskette.............: [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ly no, so, just set it to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ose on exit (Y,N,blank)........: [ 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 Close Window command.......: [Y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s math coprocessor............: [Y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re CPU when foreground........: [Y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s its own colors..............: [N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board conflict (0-F)..........: [0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re EGA when foreground/zoomed.: [Y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tection level (0-3)...........: [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settings does not realy influence in the performance of QscrTe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set it as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swapped out (Y,N,blank).: [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way ! Set this option to No. QscrTerm should not and can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wa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s in background (Y,N,blank)...: [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. Set this to Yes.  QscrTerm must run in the background, so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witch to other windows, file transfers and modem connection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