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TERM 2.0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latest version of Sim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5 1/4 inch disk(s) @ $20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3 1/2 inch disk(s) @ $22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cheque or money order payable to Jason R. Al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 10 copies   no discount   Orders over 50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to  25 copies   5% discount   site licens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to  50 copies  10% discount   receive a mast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to 100 copies  15% discount   written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200 copies  20% discount   mak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+       copies  25% discount  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cumulative. 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