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I M T E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duct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9 Concession St. E.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lsonb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 N4G4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-842-9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odem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HPN BBS (519)-688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Simterm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Simterm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ING SIMTERM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enus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Editor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Menu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term's Functions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&amp; Upload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&amp; Linefeeds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BREAK Signal (Ctrl-@)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ILE TRANSFERS &amp; PROTOCOLS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 File Transfer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Protocols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 (batch)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Zmodem Features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IMTERM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wished you could find a communication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a 150-300k program requiring a hard disk to run effici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mall enough to run in a DOS shell from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eing totally stripped of essential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was written to fill this need.  Requiring about 4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it easily fits on a bootable floppy leaving roo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ven 200k in size.  Read the list of featur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, Simterm is far from a "gutted"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enu 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Alt-key shortcuts to major functions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Only requires about 66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Uses no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Dialing directory loaded into RAM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Support for ANSI display code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Handles speeds up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Sup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Dialing directory holds 45 entries and supports auto re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ing, auto dial of tagged entries, and auto un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COM settings and default transfer protocol for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ll stored in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ariable dial time and pause between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Capture file buffering with ANSI code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Wide directory listing with automatic pag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Can issue a DOS command or drop to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Five transfer protocols supported for uploads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, Xmodem, 1k-Xmodem, Ymodem (batch)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Zmodem resume aborted or crashed transfers and auto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Local Echo and Add Linefee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All display colours can be customiz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Status line displays buffer, echo, and linefeed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current COM settings, connection stat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apsed sin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is not, nor has it ever been, free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and is distributed as SHAREWARE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Simterm for an evaluation period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30 days.  Use of Simterm beyond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Simterm, you will receive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and you will be entitled to product sup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pter on Registering Simterm at the end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tails on how to register your copy of Si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copies of Simterm to others for their eval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no fee is charged for the copy.  Simterm may als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lectronic bulletin board systems (BBS's)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to access Simterm beyond subscription or online tim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harged for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pying, sharing, and/or electronically transmitting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elete, add, or in any way modify any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package.  Simterm must be distributed in it'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documentation.  Anyone not adher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s in direct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of shareware and/or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uthorization before distributing copies of Simter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y use Simterm in a promotion for any commercial ventu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icement for the user to pay for any program,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without having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istribute Simterm, a shareware vendo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Vendors must obtain written permission from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distributing Simterm.  If no repl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gain.  You may not distribute copies "p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Vendors may not modify or delete any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term package.  A reasonable number of small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may be added if designed to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, but they must be easily identif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ust be allowed to delete thes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Vendors must make a reasonable effort to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recent version of Simterm. 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permission to distribute Simter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ed of updates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 maximum disk fee, set in the vendor contract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ceeded.  Simterm may not be included in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 for more than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or true compatible computer running DOS v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disk drive, a Hayes compatible modem, and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mterm actually requires about 66k of free RAM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ess than 256k in your system, try running Simterm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might fit.  Of course you can't use the Shell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tha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Simterm requires two steps.  First, you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MTERM.EXE to the disk or directory where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Simterm uses no overlay files and creates the data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when you first run it, so you only need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make sure Simterm can find tho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use it.  If you're using Simterm on a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this is not a problem since you will hav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aining Simterm and it's files in order to run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Simterm disk after it starts up but you must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hen you make changes in the dialing directory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the configuration menu.  The dialing direc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 as it only updates the file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enu.  This occurs when you press ESC or when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online service after dialing, so the Simterm disk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t these times IF you have edited an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Simterm on a hard drive you'll need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Simterm finds it's data files.  The first step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is to check the DOS version number.  If it finds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get a complete pathname from DOS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ng.  If it finds DOS version 2.x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for a variable named SIMTERM.  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line to your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MTERM=C:\SIMTER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of course place your own drive:\path\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"SIMTERM=" but it must end with the "\"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mterm doesn't find the SIMTERM variabl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to build a path to it's files.  This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 method since Simterm will create new files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f you don't change to it's directory every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Another minus is that these new files will conta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dialing directory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if you're using DOS version 2.x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IMTERM variable.  Doing this in your AUTOEXEC.B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do it once and don't have to bother wit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I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Simterm simply change to the disk/directory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Simterm it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IMTERM.CFG and a dialing directory file called SIMTERM.P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filled with default information.  Simter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in the Configuration Options menu and plac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prompting you to configure Simte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press "S" to save.  You may need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's defaults for it to work with your syste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imterm section below).  When you've got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onfigured, press the "S" key to save your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y to go.  The next time you run Simterm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ettings from the configuration file so you w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I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n configuring Simterm is to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so Simterm can work with it.  Simterm expect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eat status signals as their true state and not forc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ff.  The most important of these are the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a Terminal Ready (DTR) lines.  Many modems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carrier and ignore DTR so you must configure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ctual state of these signals.  Some modems us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control these settings and some use comm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C1 for true carrier and AT &amp;D2 for hangup on DTR low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onsult your modem's manual for the exact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settings but the results you w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 Detect (CD) should reflect the actu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should go on-hook on an On-to-Off transition of the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Simterm drops the DTR signal you want the modem to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need to configure Simterm to work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Simterm's configuration is completely menu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it the Options menu by either pressing the "S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anges the new start up defaults, or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keep your changes for the current session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stored on disk.  When you issue the Alt-O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or when running Simterm for the first time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&gt;Current Configuration&lt;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Com Port: COM1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Baud: 2400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Data Bits: 8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Parity: NONE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Stop Bits: 1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odem Initialization: AT S0=0 S7=30 E1 V1 Q0 X1^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Dialing Prefix: AT DT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Dial Cancel: ^M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Dial Wait Time: 30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Pause Between Dials: 5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Local Echo: OFF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Add Linefeeds: OFF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Snow Checks: OFF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File &amp; Colour Options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the menu select bar to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d press the ENTER key.  You will then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etting either by selecting it from a menu o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.  A description of each setting, a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ettings, where applicable,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Port setting tells Simterm which serial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.  Simterm supports serial 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an internal modem, the serial port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itself.  You'll have to check the modem's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ort it'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setting should be set to the maximum speed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, in order to send the initialization string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 Supported speeds are: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, and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its, Parity, and Stop Bits settings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ttings you most commonly use.  Most IBM compatib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use 8 Data bits, No Parity, and 1 Stop b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defaults to, so this would be a good choice for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settings fo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: NONE, ODD, EVEN, MARK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Initialization setting is simply a string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you want Simterm to send to your modem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just guarantees that the modem will be configur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tart Simterm.  The defaul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0=0 S7=30 E1 V1 Q0 X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commands from the Hayes modem command se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odem's manual for the complete set of comm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and the function of each.  From this you can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in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ending "^M" is not a modem command but Simte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notation.  You can insert control codes into you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 control character you want with a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For example, a backspace is control-H so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et immediately followed by an H like this: ^H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to end your initialization string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which is control-M or ^M, as Simterm does not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to this string.  You can only use this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in certain items, which will display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menu to inform you.  See the sectio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Prefix setting is a short string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just before the number to be dialed is sent.  It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ell the modem to dial the following number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Simterm defaults to "AT DT" for the prefi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to use touch tone dialing.  If you have pulse di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 you would need to change the prefix to use thi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 appropriate Hayes command would be "AT D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 Cancel setting is a string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Simterm to interrupt a dialing operation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M", a carriage return, which is all that is need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consult your modem's manual for the exact command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 Wait Time setting specifies the number of seconds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some response from the modem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dial.  If this time elapses without Simter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onse, Simterm will terminate the dialing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Canc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Between Dials setting specifie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will wait before making another dial attemp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as established on the last attempt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dialing operations, see the section on the D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Echo setting tells Simterm to send character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 to the screen as well as the com 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connect to a lot of systems that don't ec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ack to you although most BBS'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an be either ON or OFF and is just togg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Linefeeds setting tells Simterm to send a line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every carriage return it sends to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you connect to a lot of systems that sen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t the end of each line.  Adding linefeeds will prev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line from overwriting the previous li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eed to use this option if you're using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is setting, and the Snow Checks setting that follow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ither ON or OFF and is just toggl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ow Checks setting tells Simterm whether or not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retrace signal from the video card befor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term uses direct video memory writes for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nd on some CGA cards this causes interferen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"snow".  If this item is ON, Simterm will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 when the video card is retracing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video card is not accessing the video memor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fe for Simterm to write to this memory without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ideo card.  Unfortunately, during a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enough time to write one character to the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 checking slows down the screen output a bit, but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should be set ONLY if you have a CGA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Do NOT set this option on 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amp; Colour Options isn't a setting like the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Pressing ENTER on this item takes you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tell Simterm the default drive:\path\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file transfers, and you can customize the colour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Si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the colours Simterm uses is easy.  Just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hange and press ENTER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f diamond characters, displayed in all the 128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mbinations with a box marking the current settin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box using the arrow keys, to mark the desir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nd press ENTER.  Simterm will refresh the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l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 Upload and Download file path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ish to put files for transfer and receiv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pectively.  If you leave these items blank Sim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rent directory, which may no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o end both file path specif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"\" character.  Simterm just append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ansferred to the end of these strings, so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"Invalid Path" errors if the backslash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finished editing the items in the File &amp; Col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press the ESC key to retur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s in Simterm is easy.  The arrow keys move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ENTER selects the highlighted item.  In almost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will get you out of a menu without sel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Simterm's menus are arranged vertically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.  To simplify the way Simterm deals with this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have been paired together.  Both the UP and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same function, as do the RIGHT and DOWN arrow key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a vertical menu, pressing the LEFT arrow w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bar up just as the UP arrow would.  And if you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menu, the UP arrow would move the select bar lef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EFT arrow would.  The RIGHT and DOWN arrow key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's menus also support wrap around.  This mean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ar were at the bottom of a menu and you presse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, the select bar would jump to the top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're in a menu with only two options, any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select bar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Simterm needs you to enter or edit a string of tex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odem initialization string, it uses a built in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editor certain keys perform special fun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easier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&amp; RIGHT ARROW keys move the cursor with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thout effecting the text.  This lets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character where you need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key will move the cursor to the beginning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Likewise, the END key will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will delete the character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move the cursor back to that position, pu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text back one sp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key will delete the character at the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any trailing text back one space to fill the gap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 will toggle between insert and overwrit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ecomes larger to show when inser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you press CONTROL-HOME it will erase any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you build your string from scratch.  This is useful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urrent string can be used to build your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special cases, Simterm will accept control co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 input string.  An example of this notation is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 which will be interpreted as control-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arriage return.  Simterm only interprets this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, for which you will receive a help promp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.  If you try to use them anywhere els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literal string with no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mterm's functions are available via Alt-key shortc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 lists all available functions, their shortcut ke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 of their purpose.  You can execu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 by moving the select bar to the desire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, or you can just press the corresponding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here is no need to hold down the Alt key whe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s Simterm assumes any key pressed is intend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For example, pressing "D" would take you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ut if you were not in the help menu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D" while holding down the Alt key.  All the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except the file transfers, Upload &amp; Downloa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by pressing either PG UP or PG D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uses the top line of the screen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it's capture buffer, echo and linefeeds state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and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 buffer status is indicated by "Buffer: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urrent status, either ON, OFF, or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and linefeeds status are indicated by "Echo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feeds:" respectively and they're followed by either a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settings status simply reflects the current Baud rat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, Parity, and Stop bits that Simterm is current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ese are displayed as the corresponding numb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, which is shown as the first letter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 detect status is indicated by either the word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Online".  "Offline" is displayed when no carri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from the serial port.  "Online" is display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is present on the serial port 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dicator which reflects the time elapsed since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n off to on status.  The "Online"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ours: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give a detailed explanation of each of Sim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in the same order they appear in the Help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hould make a good reference whenever Simterm's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v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function first prompts you to enter the desir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for which you wish to list the files.  It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ing containing the current directory and *.* filespe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dit this str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the desired filespec and pressed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unction will read the directory and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ree columns.  If there are too many files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ndow it will stop and provide you with a "More Y/N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Y" at this prompt will clear the window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files.  if you press "N" at the more prompt (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more matching files) the Files func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ree space on the selected drive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, which will return you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function displays the current directory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ring.  Pressing ESC leaves things as they w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will cause the Path function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the new one you specified.  If the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, a message will inform you of thi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function allows you to execute a DOS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op to a DOS shell.  It first displays a window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allow you to enter the command or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  When you've entered your command lin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Shell function to call COMMAND.CO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program.  Upon the command or program's comple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press any key, which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NTER alone in the DOS prompt window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s, the Shell function executes COMMAND.COM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.  You will see a message informing you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XIT command to exit the shell and return to Si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function simply prompts you to ver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imterm.  Pressing ENTER will exit Simterm and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the function and returns you to terminal mod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arrow keys to select "No" and press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 function takes you to the Dialing Directory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nd call the BBS's you use.  This director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45 BBS's and is displayed in three pages.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used to change pages and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"Page #" where "#" is the number of the p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cess the numbers in the directory just like a menu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Pressing "E" will open another menu to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number.  The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Name: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Phone: 000-0000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Baud: 2400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Data Bits: 8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Parity: NO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Stop Bits: 1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Local Echo: Off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Add Linefeeds: Off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Transfer Protocol: X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item you wish to change and press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  You will get either a cursor to edi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Name or Phone, or a menu from which to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When finished editing the information,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in the directory will "tag"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or "untag" if it has already been "tagged").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build a list of BBS's that you want Simter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initiates a dial sequence. 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m settings to those in the selected number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 Prefix string to the modem, sending the Phon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, sending a carriage return to the mod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operation, and waiting for the number of second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 Wait Time.  At the bottom of the directory wind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the Name and Phone of the number being dia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"Waiting for Connection" followed by the remaining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ial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mterm is waiting, it watches for a carrier sign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ming in from the modem (eg. BUSY).  If Simterm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, it sets the Echo and Linefeeds setting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selected number, and sets the Transfer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ault to the desired setting.  Then it sounds a shor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Dialing Directory back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ing is received, Simterm echoes it after the "Las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goes into the pause between dials.  If the time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displays "Time Elapsed" as the status and the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.  The pause simply displays "Pausing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remaining before another dial atte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will continue to retry the dial until it gets a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, or you press ESC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hat gets dialed when you press ENTER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ny "tagged" entries or not.  If there are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, Simterm dials the highlighted number. 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umbers, Simterm will start dialing the first tagge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continue through each successive tagge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for each dial retry.  In other words, Simter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gged entry, and if it doesn't connect, it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agged entry and so on to the last tagged entry up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p back to the first and try the whol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mterm connects when dialing a tagged list, it will "unt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before leaving the directory. 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from this BBS, you can go to the directory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tagged entries.  The number that was connected to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be in the tag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when dialing will cause Simterm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 operation and skip to the pause stage, or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while Simterm is pausing, it would skip the pause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This is useful when dialing tagged entries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ver one entry for the current pass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essing ESC when Simterm is not dialing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function controls the status of a "capture"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on, all characters displayed on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written to a file in Simterm's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you get when you select the Buffer function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uffer's current status.  If the buffer is of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ant to open the capture file.  If the buff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close the capture fil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use" buffering.  If the buffer is "paused"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lose it or "unpaus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mterm opens the capture file it will not era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, but rather add on or "append"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doesn't exist it will be cre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"pause" buffering, you are telling Simterm to sto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pture file, but not to close it because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uses a 10k buffer for the capture file so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continuously interrupted by excessive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gup function simply sets the DTR signal low, wait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second, then sets it high again. 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correctly, this will tell it to hangup the phon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, Simterm checks for the carrier signal after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t still exists, Simterm informs you that the hangup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(PG DN) &amp; Upload (P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and Upload functions are used to transfer fil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 system that you connected to.  Download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ing a file and uploading means you are se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ish to transfer a file, either upload or down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you must do is get the BBS system ready for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ystems use different commands and menu structu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see the BBS's help or instruction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but generally you'll need to: Change to the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issue the command to transfer a file (usually U or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&amp; download respectively),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, and finally issue the command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At this point the BBS should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dy to do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e BBS is ready, you need to tell Simterm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file.  Press the PG UP or PG DN ke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your transfer, and you will receiv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Ascii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Xmodem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1k-Xmodem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Ymodem (batc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Zmodem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ame protocol from this menu as you told the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You will be asked for a filena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or you are downloading using Ascii, Xmodem, or 1k-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and Zmodem are batch protocols and will g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 when downloading.  Now a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ing data about the transfer like elaps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characters per second, bytes sent/receiv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.  Now just sit back as the two systems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will sound a short alarm to inform you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note should be made about the two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when downloading using Zmodem, you don't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key to tell Simterm to start transferring.  Sim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initialize packet for Zmodem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ownload when it se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when uploading using either batch protocol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ile at a time, if the BBS syste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ploads.  When Simterm asks you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, you may enter any legal DOS wildcard specific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LES\*.ZIP or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protocols would then send every file matc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s.  Of course, as with any transfer that request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a drive or directory, Simter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 you set in the configura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(Alt-E) &amp; Linefeeds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and Linefeeds functions simply toggle the local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linefeeds settings respectively.  The indicator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 also updated to reflect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(Alt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e function simply sends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ut to the modem.  This is useful for resetting the mod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ettings have been changed by another progra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xecuted with the Shell func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r function simply clears the terminal screen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you set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unction calls up the configuration men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imterm's current settings.  This is useful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arameters, local echo, add linefeeds, colours, or what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Configuring Simterm section.  Pressing "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save the settings to the SIMTERM.CFG file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up defaults.  Changes made in the configuratio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immediately so pressing ESC allows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session without changing the start 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REAK Signal (Ctrl-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not listed in the help menu as it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, such as baud detect for some UNIX system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to transmit a special signal, called a "break"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 which would trigger some 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RANSFERS &amp;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file with any BBS system that supports a file s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transfer files over phone lines, the receiv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way to tell if the data it received is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riginally sent.  Phone lines are seldom perfectly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or noise, and this noise can alter the data as i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system to the other.  This is the purpos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 generally break a file into small chu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ets" or "blocks", then perform some calculatio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"packet", followed by the result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ceiver.  The receiver performs the same calc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it comes in and then compares it's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nder's result.  If the two match, the receiv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to it's copy of the file and sends som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to alert the sender to send the next packet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results don't match then the data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 and the receiver sends a negative acknowledgement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the sender to resend the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tocols use different methods for calcula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value, signaling the start of a packet, and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nd bad packets.  Therefore it is import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mterm I have attempted to support a "survival kit"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 I couldn't support a long list of protocols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made Simterm too large a program (Simterm's m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's very small without being "gutted" of featur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dn't want to support so few protocols that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o another terminal program for file transfers. 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the minimum complement of protocols that I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to any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protocols supported by Simterm and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 Ascii, Xmodem, 1k-Xmodem, Ymodem (batch)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ll give a brief description of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sn't really a protocol since it has no metho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built in and as such is only useful for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however provide one very useful function, you can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yping them at the keyboard, i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word processor to create a mess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st" on a BBS.  This is done when you're not connec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online charges.  You save your message as a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nd then use Simterm to connect to the BBS. 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to enter a message and when the BBS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in your message, upload your text file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You will see the text appearing on your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not particularly efficient nor 100% relia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almost every online service there is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a BBS's list of supported protocols i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Xmodem.  This is why it was essential to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's may offer you two varieties of Xmodem refl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error checking that Xmodem can use.  These ar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C.  Simterm supports both methods and detects which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using so it will work with either one.  When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, CRC is the preferred method as it is a great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than the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 is basically the same as Xmodem except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ckets.  Xmodem uses 128 byte packets and 1k-Xmodem us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ackets, which is where the "1k" prefix came from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bit faster than Xmodem since it's packet overhea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facto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warned that not all BBS's refer to this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.  On some systems it's called "Old Ymodem"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ll it "Ymodem".  This can lead to confusion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same as the "Ymodem (batch)" that Simterm support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rying to use Ymodem and it just won't work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using a misnamed 1k-Xmodem, so tell Simter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 even though the BBS calls i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batch) uses the same type of packets as Xmodem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128 and 1024 byte packets dynamically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however, is that it starts the transfer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packet that contains complete filename, size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file.  The transfer is end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packet (all 0's).  These header packets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transmitted in a single session, thus i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" protocol.  On some BBS's this is called "True Ymod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"Ymodem" so it can be confusing to tell wheth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modem or 1k-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s the most powerful of the protocols supported by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be used whenever possible.  It is very effici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ow overhead on each data packet and, like Ymodem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protocol and can send more than one file per s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s advanced features like crash recovery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n downloads, and 32 bit CRC error checking (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reliable).  These feat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ZMOD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means that you can resume an interrupted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r time without the sender having to retransmit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received.  For instance, you're down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ose carrier due to line noise, or the power goes ou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tuck with an incomplete file and with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you'd have to download the whole thing again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onnect to the BBS and download the file again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ee that the file already exists but is incomplet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the sender how much of the file you already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will adjust it's start position accordingly, thus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uto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tart means that you don't have to tell Sim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tarting a Zmodem download.  Just tell the BB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Zmodem and sit back.  Simterm will recogniz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packet and start a Zmodem downlo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rotocols use a 16 bit CRC for their error che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sonably reliable.  Zmodem can also use a 16 bit CR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version of Zmodem doesn't support a 32 bit CRC, but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s a 32 bit CRC for the increased reliability and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at it wan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ING SI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imterm, simply print the file REGISTER.DO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fill in the requested information and mail the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9 Concession St. E. Unit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lsonb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N4G4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int the form you can type the following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printer you can just send a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requested in the registration form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version of Simterm that you are registering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pl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mterm is going to be installed on more than one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 a copy for each machine.  Quantity purchas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o  10 copies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to  25 copies   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to  50 copies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 to 100 copies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to 200 copies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+       copies 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ver 50 copies are site licenses.  You will receiv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written authorization to make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s are not cumulative. 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/or fitness for a particular purpose. 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rd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JASON ALWARD BE LIABLE FOR ANY DAMAGES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.  JASON ALWARD SHALL N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R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rm 2.0 Copyright (c) 1989,1990 -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