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.EXE  -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RM.DOC  - The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mterm is relatively easy to use, it is advisabl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fore starting.  If you are experienced with tele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read the Installation and Configuring Simterm s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chapter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using a 1.x version of Simterm, your old .CFG and .PH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tible with this version.  Simterm will see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will overwrite them with new 2.0 copies.  Sorry about th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ed capabilities of Simterm 2.0 made it impossib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and wish to make a hard copy of the manual,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TERM.DOC file to your printer.  From the DOS prompt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IMTERM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formatted for 80 columns and 66 lines per page.  It has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rgin on the left so it can be punched and put into a fol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ing an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