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term 2.0c Compiled: Octo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nd BREAK Signal function, requested by user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on to some specializ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smetic change to file transfer window.  Aprox. cps and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dicators were not spaced from sepe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code in low level async routin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l beh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2.0b Compiled: Septem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ffer pointer problem in Zmodem routine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s to be prefixed with last few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le when doing Zmodem multiple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some code in the Dialing Directory as Simterm woul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, not dial correctly, usually requiring the us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directory and send the init string to get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dial comma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2.0a Compiled: Sept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ile pointer problem in Ascii upload which locked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Echo and Linefeeds status line indicato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pdated after Dial or Options menu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2.0 Compiled: August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sive rewrite, all low level routines redone i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erial IO interrupt routines redone f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routines are now all direct screen access with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the configuration menu for C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support integrated into video routines. 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cii, Ymodem, and Zmodem transfer protocols added. 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k-Xmodem routines redone for greater efficiency. 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fers is buffered to reduce time lost to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transfer window expanded.  Now displays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oximate characters per secon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modem resume transfer and auto start Zmodem downloa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dcards supported when entering filename to upload 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ture file now supported with pause capability and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befo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ee function menus removed.  Help is now a menu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The Help Menu" secti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aling directory expanded to 4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aling directory now supports auto redial, tagging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untagging of entries when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OM3 and COM4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ud rates now go up to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colours can be customiz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1.3 Compiled: November 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file transfer routines, limiting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, was fixed. The total file size transfer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inor fix in the Online/Offline indicator was done.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at don't have hardware snow suppression, there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snow when Simterm was sitting idle. This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atus being updated whenever there was no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line. Now it only updates if there is a change in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commands were added to the Config &lt;F4&gt; menu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and add linefeeds. You can invoke eithe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ir shortcut keys Alt-E and Alt-L. These are both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box appears stating if they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L List Directory command was changed to Alt-F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ecause of the conflict with the newly added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1.2 Compiled: August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-C trapping was fixed to prevent Simterm fro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os, leaving the system ready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GUP &amp; PGDN are no longer used to change page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AB is now used to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aling directory will remember what number you we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you back there when you re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aling directory is more informative when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. It now tells you the name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you selected rather than just letting the modem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editing an item in the dialing directory, th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pear centred on the screen, rather than floa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being edited. The name and number window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nforming you of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sk directory function now displays the path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t the top of the menu so your better informed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ok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dem initialization string has been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nd is sent on startup to allow the modem to b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1.1 Compiled: June 1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compression algorithim for the menu data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routine were modified to allow the menu colou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ynamically. This allows colour users to hav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while monochrome users still get the correc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bug in the 'Online' clock routin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1.0 Compiled: June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term would not recognize a monochrome syste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creen writes (menus) w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or revision was made and the version number di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