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in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B (TB.EXE) was written by IBMNET SysOp Chris Dun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small terminal program with B protoco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TinyB was written to be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ould be downloaded via Xmodem (som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don't work well) or, if you have only ascii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pabilities, captured to disk and converted 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running it from BASIC.  While TinyB i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rogram and may be all that you need or wa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purpose is to provide you with a minimal C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download capapbility.  Using TinyB, you ca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our IBM Communications Forum (GO IBM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ly download any of the big, full featur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support CIS B Protocol from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3 there.  First we'll look at the conver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downloaded MAKETB.BAS.  If you've downloaded 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jump directly to the "Running TinyB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Tin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downloaded MAKETB.BAS and captured it to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un it from BASIC or GWBASIC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T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BASIC or GWBASIC is on your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B.BAS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MAKE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BASIC MAKE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t the enter key. If the program runs witho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eceive a message to that effect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in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the message "Direct Statement in File"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ASIC prompt. If the program displays you can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gnore the message. If the program doesn't lis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ome non-program tex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ed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BASIC by typing SYSTEM and examine the MAKETB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text editor (like Edlin from your DOS disk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that reads and writes text files.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MAKETB.BAS file prior to line 1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file and restart using the BASIC MAKET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receive a "invalid data in line xxxx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ome bad data has crept into your captu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you'll need to READ and capture the MAKETB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in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TinyB as small as possible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eatures that you would in a lar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then there's the benefit of simplic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find TinyB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the file TB.EX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 or in a sub-directory in your path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ype TB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B will ask for a Comm Port. Reply with 1 or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nyB asks for the baud rate. Enter the baud rat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ing. 300, 1200 and 2400 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're in terminal mode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will be sent to the modem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, etc. are displayed. You can hit F1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splay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important key is Alt-Q which is the key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B and return to DOS. Be sure you send CompuServe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before exiting Tiny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B is now ready to go and you need to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 With most Hayes compatible modems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nnnnnnn  (where nnnnnnn is the CompuServe acces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t the enter key. This dials the modem using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should get a connect message at which time you'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s you normally would depending on the networ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to the forum you want to download from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elect the download function.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protoc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tocols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CompuServe B+ and origina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C2/DC4 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CompuServe QB (B w/send 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Abort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cho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 select item #2, "CompuServe B+ and original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mpuServe will send the message "I need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". Type in the filename as you want it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. The filename can be prefixed by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a sub-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load will start and you will be given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your download session type OFF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nd that's it! Follow the info on "unpacking"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C type files found in the file LIB.HLP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library on IBMNEW and you're off to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