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HOST2 is an enhanced version of the Telemate Host Mod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y Richard Bailey. (Registered Telemat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HOST2 is an updated version of TMHOST1,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leaning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dded since TMHOST1, are marked with a '###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 - Copyright (c) 1988-1990 Tsung H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ung Hu promotes the modification of scrip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using the Telemate Script language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perienc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id I bother modifying the host script, well, firstly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 is the best comms program around, particularly it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ultitask, and secondly it started out as a "see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" effort. It worked so well I just kept up it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 had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enhanced version of Telemate hos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 Telemate version 2.1 as the earlier script languag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allow procedures to p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  To read the HOST.DOC file that came with Telem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concept of the original Host Mode as written by Tsung 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  Files listed below in the Telemate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.g. \COMMS\TM\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arked with an asterisk (*)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MATE directory e.g. \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Files created by sysop: (example file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.HST  -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EANS.HST    - Ansi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ETXT.HST    - Non-Ansi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.HST      - Xpert Mod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NOTICE.HST   - Logon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ANS.HST   - Ans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TXT.HST   - Non-Ans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ANS.HST  - Ansi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TXT.HST  - Non-Ansi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   TRASHCAN.HST  - Non accepted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.HST   -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Files created by TMHCFG and TMHOST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HELL.BAT    - [S]hell batch File (durin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an be modified to run DOOR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d use [O]pen Doors instead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DIR      - [F]il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HST  - Host Directory File (can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HST      - Questionnaire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   *.BSE         - Messag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MHCFG.HST    - Configuration file (created after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 Telem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Scrip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MHCFG.SCR    - Host configur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MHOST2.SCR   -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oth need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REENIO.SCR  - "include" fi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ill be automatic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ith files above - se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 ANSILOCAL and ANSIREMOTE variables include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for ANSI display either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BBS. These are in an include file called SCREENIO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can be setup with TMHCFG.SCR depend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2)      TMHCFG updated to add new or delete ol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sociated files (10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Sysop (PRIVATE) is automatically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S)etup of message areas, as messag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  Time left indicator and disconnection if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, also "inactivity" disconnect (5 m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4)      Procedure to setup a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ormat can be  'Friday December 14, 19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'14-12-90' depending on variable '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mate version of date is MM-DD-YY e.g '12-14-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welcoming us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5)      User can read personal mail at logon.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as a new message is entered, or mai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if there are 3 messages waiting for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n and you read all 3 then your mail be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another message is entered. th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shown again at future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6)      This section has been considerably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HOST1 - see Sript file comment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nter Message and R)ea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essages to the Sysop (PRIVATE), or A)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essage areas. S)can or R)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remotely. E)nter Messages includes S)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ill commands, and R)ead Messages includes S)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)uit or V)iew Msg. The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hown and once you select "V"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number. The S)can feature sho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, user nam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ccess message areas can take you to E)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)ead messages, Q)uit or help (?)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)eply to messages, 'Msg# of reply'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   Beefed up the password entry routine t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8)      Check for ridiculous password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   Newuser Questionnai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   View statistics and change password -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    Added Bimodem as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12)      Welcome user routine showing time, dat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ersonal messages. Choice of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    Local view of username (to be expanded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14)      Many other small changes such a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shown on command line, small graph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essage sa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chard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