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urboTerm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Copyright 1991 by Brian Dunworth and Scott Rie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gister your copy of TurboTerm, please fill out this form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it to the address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mit To: Scott Rie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boTerm Registra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9 Summit R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atford, NJ. 080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ty. Description                                        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 TurboTerm Registration                           $25.00 ea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 TurboTerm Registration &amp; Printed Manual          $40.00 ea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Shipping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Total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: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: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: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ty:___________________________State:____Zip: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 Phone: (____)  ________________     Home Phone: (____)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: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Shipping to 48 continental states is $5.00.  Shipping to Alask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waii, and Canada is $1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TurboTerm users will receive a copy of TurboTerm 2.0 which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er displays the registration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ease allow 3-5 weeks for delive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Installation ...............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Command Line Parameters ..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The TurboTerm Status Line .........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TTSetup ..........................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-  Video Options ....................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-  Modem Options .........................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-  Directories ......................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-  User Shells ................................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-  Protocols .......................................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 -  Miscellaneous Options .....................................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 Program Reference .............................................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 Appendix A  -  Setting Up a Ram Disk ..........................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 Appendix B  -  Usage Logs .....................................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 Appendix C  -  Script Commands ................................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. Appendix D  -  TurboTerm Clipboard ............................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boTerm 2.0                 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n't forget to make bac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ppy disk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ware that TurboTerm requires one of the following drive setu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-  Two 360K floppy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hough TurboTerm can be run from two 360K floppy drives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 process gets somewhat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only two 360K floppy drives then follow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- Place TTSETUP.EXE, and TT.EXE on diskettes by 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- Run TTSetup using the instructions found later in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- After entering all the setup defaults that you wish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urboTerm, copy the TT.CFG file from your setup disket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to the diskette which contains T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- TT.EXE and TT.CFG are the only files required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urboTerm to operate correctly.  Any other files that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eds, it will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mber:  The disk containing TT.EXE must never be removed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isk drive during the operat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- A single 720K flop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boTerm and its associated files take approximately 500K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space, so a single 720K diskette should be fine for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s.  Place all .EXE files from your original 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to a formatted 720K diskette.  Log onto that drive and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TSETUP&lt;ENTER&gt; at the DOS prompt.  Configure TurboTerm for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using the instructions found later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mber:  The disk containing TT.EXE must never be removed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disk drive during the operat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- A hard disk with at least 500k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swapping (discussed later in this manual) is not availabl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ppy only instal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9-01-91                               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boTerm 2.0                 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 Disk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nstalling TurboTerm on a hard disk, all files from the orig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s should be copied into the \TT subdirectory.  After th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been copied into your \TT directory, change to your TurboTe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by typing CD\TT&lt;Enter&gt;.  At the DOS prompt type TTSE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nter&gt;.  Configure TurboTerm for your system using the instru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 later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ke your TurboTerm directory as uncluttered as possibl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mended that you separate your upload, download, script, and 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.  TurboTerm defaults to having all files located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boTerm directory.  It would be worth your time, however, to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efault directories to help organize your TurboTerm setup. 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picture of one possible TurboTerm subdirectory setup on a h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T����TRANS</w:t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SCRIPTS</w:t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LO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T\TRANS directory is used to store all uploaded and downloa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 A separate directory is optional, but having it will mak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T\SCRIPTS directory is a convenient place to store all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boTerm script files, to facilitate script maintenance. 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gnize a TurboTerm script file from its extension.  All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ing in .SCR are script files.  The sample scripts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 found later in this manual should help you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izing a script for your own needs.  Copy the provided TurboTe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ipts to the directory you set up as your scrip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T\LOGS directory is where all of TurboTerm's capture and u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s will be stored.  TurboTerm's logs and capture log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ussed later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                          09-01-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boTerm 2.0              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ain TurboTerm features are (out of necessity) implemented v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parameters and have no terminal mode or script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valents.  Command line parameters are not case sensitive and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pecified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DOS command-line parameters are valid when star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boTe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0     Tells TurboTerm to start up in the dialing directory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iting for user input.  Under most conditions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uld first be entering TurboTerm to dial a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way, so this gives you the ability to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aling directory quickly without typing &lt;Alt-D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#     Tells TurboTerm to dial the specified entry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aling directory.  This enables TurboTerm to be ru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a batch file as part of some maintenan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cedure, or as a quick way to start dialing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vorite number upon invoking TurboT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MR or /MR   Force TurboTerm to send your predefined mod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itialization sequence regardless of whe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urboTerm detects a carrier.  This is useful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ve modem setup to maintain DTR high even when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CD or /CD   Absolutely, positively do not send the mod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itialization string when entering TurboT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9-01-91                               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boTerm 2.0                    Statu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boTerm displays many of its operational parameters on the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on the bottom of the screen.  The status line is divided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boTerm!   This is the program name, and a proud addition to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us line.  This is overwritten (temporarily) w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-T&gt; is pressed to display the current date and tim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during clipboard transfers, when the transfer stat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indicated.  At the conclusion of either of the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vents, the program name is again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ulation    This is the current Terminal emulation.  Avail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mula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T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SI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BUG_ASCII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BUG_H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rminal emulation is discussed later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Z        This is always displayed for those that can nev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ember that keystroke.  Pressing &lt;Alt-Z&gt; while insi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urboTerm will pop up a full screen listing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st-common TurboTerm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 params   This area displays your current com port, duplex, parit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 bits, stop bits, and baud rate.  These setting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ussed later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-line     This area displays the on-line status.  It will displ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ine/Offline/Direct based on the status of the mod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TR signal, or the status of the null modem 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         This is the status of your capture log file.  If the w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G is visible, the current session is being logg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        This area displays the current time when off-line, 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lapsed time since connection was established.  As so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the connection is terminated, the time display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witch back to the current system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                          09-01-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boTerm 2.0                      TT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TSetup is a stand-alone program, and can be run from the DOS pro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yping: TTSETUP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run TTSetup at least once when you first run TurboTerm, as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s a file containing all the user-defined features of TurboTer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run TTSetup and save your settings upon exiting, a TT.CF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ill be created, containing your preferred TurboTerm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If this is an upgrade from a previous release, TurboTerm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the existing TT.CFG,  and will NOT create a new file u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ing TurboTerm is simple, whether you are installing TurboTe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first time or upgrading from a previous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first enter TTSetup, you are shown a menu that depicts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user-defined options.  TTSetup uses pull down menus for eas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and navigation.  With a little practice, you will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vigating through TTSetup extremely simple.  Use the cursor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to move to a particular item, and &lt;ENTER&gt; to select tha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P 1:  The highlighted letter in each menu choice is a hot key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particular item, and can speed up your menu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P 2:  The escape key is used to exit you from any given field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agraphs that follow, as each section of TTSetup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ussed, the paragraph heading will indicate TurboTerm's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in the section heading, surrounded by brackets ([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9-01-91                               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boTerm 2.0                      TTSetup                             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allows you to choose how TurboTerm will look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 You will be given the choice of 6 pre-defined color schem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you may customize TurboTerm's colors according to your own tas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ost cases, TurboTerm will automatically detect the presence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monitor and chose whether you should use color or monochr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stom color selection allows you to change numerous colors in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boTerm.  The names of the different dialog-, command-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-screens are displayed on the screen.  Simply choo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you wish to change,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selecting the color to be changed, you will be given a s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boTerm screen on the right, and a color selection box on the lef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ple TurboTerm screen will magically update and give you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of your changes, before you actually save your selection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o TurboT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cursor movement keys will allow you to pick your des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for the selected option.  Upon moving the cursor, you will se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 of the new color selection appear in the sample TurboTe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on the right.  Once you have selected the color that suits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te, hitting &lt;ENTER&gt; will make that change take effect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wish to make a change for the current color, then &lt;ESC&gt;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and automatically undo any change for that color.  At this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ight be prudent to state that even after you have select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perfect* color scheme, you must still save the changes when you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TSetup for the colors to effect the appearance of your TurboTe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the ability to pick one of six predefined color sets in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TSetup.  These color sets were designed to present a color sche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as pleasant and functional as possible.  Once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a given color set you may still elect to change one 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olors to fully customize your TurboTerm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lue color set is the default set for all systems that indic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lor monitor.  The red color set provides a bold, bright feel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the cyan color set gives a warmer, more mellow telecommunic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mosp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nochrome color set is best suited for LCD laptops or monochr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.  This color set is chosen by default on systems that indic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onochrome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andom color set is provided for those that have a cer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unt of difficulty in making up their mind.  For a tru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inctive color scheme, give the random color set a 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rect video option is a toggle which will attempt to thwar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flicker found on some older CGA adapters, as well as a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oother screen output while running under multi-tasking environ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DESQview or Windows 3.0.  TurboTerm defaults to using di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writes, providing much quicker screen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                          09-01-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boTerm 2.0                      TTSetup                            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is used to set the modem and hardware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to your setup, so that TurboTerm can operate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ud rate   [240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allows you to pick a default baud rate for TurboTer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e your modem at, and to initially configure your dia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entries.  While inside TurboTerm you can also chang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ud rate with the &lt;Alt-P&gt; communications parameter settings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ud rate is the rate at which your computer will talk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or serial port.  Typically you will choose the fastest ra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modem is capable of. I.E.: If you have a 1200 baud modem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1200, or choose 2400 if you have a 2400 baud modem, etc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exception to this rule is for those people that have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ing modems with MNP 1-5 or V.42.  With these modems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cally desired to have a baud rate faster than the actual conn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2400 Bps MNP or V.42 modems you should set your baud at 4800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9600 Bps MNP or V.42 modems you should select your baud rate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200 (38400 for the newer/faster 9600 modems). If you are unsur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rate your modem is capable of handling or which baud rat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, consult your modem instruction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can be defined while in TurboTerm with the &lt;Alt-P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, and is also definable by dialing directory entry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calling a 1200 Bps system with your 2400 Bps modem, TurboTerm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set the baud rate to the correct value when dial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ity   [Non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ity is a bit to check the integrity of a received byte.  When us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bits in a data stream byte are added together.  A final b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the parity bit, is added such that the sum of all bit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de either odd or even.  The transmitter calculates a parity bit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mits it with its data stream.  The receiver also calculate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y bit and compares it to the parity bit it received.  If the b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equal, then no error has occurred, otherwise some error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rred during 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llowable parity settin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parity    - no parity bit is ad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parity  - a parity bit is added so the sum bit is alw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v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dd Parity   - a parity bit is added so the sum bit is alw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d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parity  - a parity bit of value one is always ad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parity - a parity bit of value zero is always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9-01-91                               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boTerm 2.0                      TTSetup                            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your parity to None or Even for most applications. It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tioned that both GEnie and Compuserve allow parity setting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and NONE.  If your only use for TurboTerm is to call pay servi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GEnie or Compuserve, set even parity.  If your primary us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boTerm is to call bulletin board systems, set your parity to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Bits   [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bits are the number of bits of information in a data stream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ctual data and not parity or stop bit information.  Allowabl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values are 5 through 8.  Under typical applications you should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ata bits to 8 when your parity is none, or to 7 when your pa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p bits   [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p bits are the number of bits that indicate a complete transf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data bits in a serial data stream.  Typically your stop bit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selected to 1 for almost all applications.  Allowed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top bits are 1 and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ial Port   [COM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serial port number designator that your modem or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is connected to.  Allowed values are COM1 through COM8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ustry standard support for COM1 through COM4 is already configu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ide TurboTerm, however some serial ports may not conform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ustry standards for these ports, so the ability to config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boTerm for non-standard serial ports is provided in TTSet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ing TurboTerm for operation on a non-standard serial por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ussed under Port 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 16550A FIFO   [N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know you have a 16550A UART in your computer, it is high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mended that you enable it.  This will insure fewer errors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ed at high data rates.  Enabling this feature in TurboTerm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 no adverse effects if you do not have a 16550A UART.  Chan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, if you haven't personally purchased a 16550A UART for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, you do not hav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FO is a First-In, First-Out buffer found only in the 16550A UA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FO buffer in a 16550A UART allows a greater delay between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ive poll of a serial link without the chance for loss of dat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16 byte buffer in the UART itself accomplishes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normal circumstances this feature is not needed, however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urboTerm at high connect rates with a high speed modem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modem cable, loss of data can occur if the computer is do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hing else when the next piece of information comes acro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ial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                          09-01-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boTerm 2.0                      TTSetup                            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EMM/386Max users should note that the memory/processor manag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emes of these programs cause a slightly longer delay in serial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ing than computers that don't run them.  If you plan on ru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boTerm at any rate greater than 9600 baud and you are running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se memory managers, then a 16550A UART is highly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w Control    [Hardware CTS/RT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w control is the means through which your computer request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orary pause in data transfer.  Typically such request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 when data is being transferred faster than the receiver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 it.  Allowable flow control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     - No flow control will be used for send or recei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erations.  This mode is not recommended unles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ing TurboTerm for specific applications or oth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alized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 - Software flow control uses the industry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XOFF] and [XON] characters to tell a remot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pause and then resume data transfer.  Some modem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 incapable of the more reliable hardware flo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rol, and in these cases you should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oftware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E: Some binary file transfers requir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ardware flow control be used, and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ork with software flow control.  ZModem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ermit are capable of using either softwar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ardware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ware  - Hardware flow control is the most efficient means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rolling the flow of data to and from your seri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rt.  Hardware flow control follows the stat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ART CTS/RTS lines.  In almost all instance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rdware flow control should be enabled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E: Some modems, specifically those found in Tan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aptops, may not communicate with TurboTerm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l when this option is turned on. 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Tandy laptop and cannot seem to get TurboTe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talk to the modem, then choose another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     - If you are unsure of what type of flow control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a given application, choose this option to enab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oth software and hardware flow control.  If you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rdware supports both hardware and software flo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rol, then choosing this option will cause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light degradation in the throughput of binary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9-01-91                               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boTerm 2.0                      TTSetup                            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 Assign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will allow you to configure TurboTerm to operate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standard serial port.  If your serial port does not conform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ustry standard COM1 through COM4 designations, or your serial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on COM5 through COM8, rea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ing a non-standard port for use with TurboTerm was mad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e as possible.  For TurboTerm to correctly interface with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ial port it must know the UART's base address, IRQ lin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rup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 Address   [Based on compor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ART's base address is the hexadecimal number that represen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of the UART in the PC's I/O address space.  In the IBM PC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ART generally used is the 8250 or one of its descendants. The 82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ART family consists of the 8250, 16450, 16550, and the 16550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boTerm is capable of correctly addressing all of these UART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250 UART family can be likened to the 8088/8086 family of process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Intel.  The 8250 was the first, and the 16550A is the late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16650A's main advantage over its predecessors is it's in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FO buffer.  (For more information on FIFO buffering, and how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 the 16550A FIFO buffer, see the information on 16550A FIF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djust the comport base address, press &lt;ENTER&gt; on Base Addres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select the comport base address that you wish to modify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&lt;ENTER&gt;.  Type in the hexadecimal number that represen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 address of your UART.  Valid numbers are from 0000 to FF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RQ line   [Based on compor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RQ number is the interrupt request line that is associated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UART.  When the UART receives a character it generate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rupt request on the interrupt request line of the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djust the comport IRQ line press &lt;ENTER&gt; on IRQ line, then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ort's IRQ that you wish to modify and press &lt;ENTER&gt;.  Typ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xadecimal number of the IRQ line your serial port requir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 IRQ's are from 0 to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rupt vector   [Based on compor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terrupt vector is the associated interrupt service routin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s the interrupt request when called for by the U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djust the comport interrupt vector IRQ line press &lt;ENTER&gt;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rupt vector, then select the comport interrupt vector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 to modify, and press &lt;ENTER&gt;.  Type in the hexadecimal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terrupt vector your serial port requires.  Valid interru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s are from 00 to 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0                          09-01-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boTerm 2.0                      TTSetup                            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normal circumstance you should never have to adjust an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discussed above; the default values should work on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/2 computer own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are running on an IBM PS/2 it is imperative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the Restore PS/2 Defaults option.  This will initial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Term to correctly locate and address your serial 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iling to do this will prevent TurboTerm from running on any mo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ed to any port other than COM1 or COM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dem commands section allows you to configure TurboTer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ly initialize, dial, and hang-up your modem. 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in TTSetup will work for most modems.  The abilit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e TurboTerm to your modem's specific commands is describ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.  TurboTerm defaults to using the Hayes AT command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ation string   [ATZ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modem initialization string determines the state that your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in when first entering TurboTerm.  TurboTerm will send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to your modem on program startup, unless specif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hibited from doing so because of a sensed carrier or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.  The initialization string can be any valid string,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should be configured so that it reflects the true stat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rier.  The Hayes command to accomplish this is AT&amp;C1&amp;D2.  Ref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modem's manual for instructions on how to force your mode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 the state of carrier detect.  For TurboTerm to work proper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modem must be capable of following the true state of the carri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sure-fire way of determining if your modem has forced carr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ce is to check the Online/Offline area of the status bar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tus line indicates that you are 'Online' when you first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boTerm, then you must reconfigure your modem.  Most modems a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 accomplish this via switches or command line sequences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modem is properly configured, TurboTerm will indicate 'Offlin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initially enter the program.  If your modem does no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es, or does not have non-volatile ram in which to sav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, then refer to the command line parameter sec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nual for further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ing prefix   [ATD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aling prefix is the command that will precede all phone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urboTerm dials.  In the Hayes AT command set, valid dia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ixes are ATDT and ATDP.  The dialing prefix can, optionally,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commands to turn off call waiting, send your long dist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ing card number, etc.  Under most circumstances, your dia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ix will be either ATDT or ATD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9-01-91                               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boTerm 2.0                      TTSetup                            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 message   [CONNEC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tring defines the message returned by your modem when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fully connects to a remot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ERROR messages    [Hayes Smartmode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strings define the message(s) that your modem will return up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ure to connect to a remote modem.  You should set these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to the responses that your modem will return, in ord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speed the redial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g-up command    [ATH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tring defines the command your modem requires to forc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onnect.  The Hayes default is ATH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ntion character    [43]  (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ASCII value of the character that your modem recognize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attention character.  Typically your attention character is a '+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value 4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TR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oggle sets whether TurboTerm will send your defined hang-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to hang-up the modem, or lower the DTR on your modem.  The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iable method of hanging up your modem is to lower D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2                          09-01-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boTerm 2.0                      TTSetup                      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load directory    [TurboTerm director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directory where TurboTerm will initially look for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that you wish to send to anoth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 Directory    [TurboTerm director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path where TurboTerm will place all files that you rece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nother system during a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ipt Directory    [TurboTerm director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path where TurboTerm will look for all script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ipts and the TurboTerm script language are discussed in Appendix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Directory    [TurboTerm director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path where TurboTerm will write all its session cap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s and usage 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recommended that you establish separate subdirectories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TurboTerm from a hard drive to make file management easi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worry about creating the subdirectories yourself;  TurboTe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ttempt to create the specified directory if it does not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.  If TurboTerm is unable to create the directory you specify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default to the TurboTerm program directory for tha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9-01-91                               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boTerm 2.0                      TTSetup                       User She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you ever wanted to go take a quick look at a file, without ha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xit your terminal session?  With a defined user shell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to quickly pass control of your computer to a user 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 User shells in TurboTerm are specialized programs that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anything from viewing files to running a spreadsheet. 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up to 10 user shells for use from within TurboTerm.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ate any given shell, type Alt-0 through 9.  A valid shell is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ing DOS .EXE, .COM or 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    [Empt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where you will type in the full path and filename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 1 shell [C:\UTILS\LIST.COM C:\TT\TT.LOG   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nside TurboTerm, the Alt-1 shell would then shell to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.COM, and automatically list the file TT.LOG in your TurboTe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y.  Notice that a parameter may be passed to the program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ng the parameter in the entry space after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f you place a parameter on the command line after the file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Term will not prompt you for any parameters when execu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shell.  If no parameters are specified in TTSetup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Term will prompt you for the parameter(s) pri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ng the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   [N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editing the filename and path of a given user shell, TTSe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prompt you for a 'Y' or 'N'.  Selecting 'Yes' will fo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boTerm to prompt you with a 'Press any key to retur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boTerm..' prompt prior to clearing the screen and returning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communications session.  Numerous programs run and execute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ly that you are unable to see the result on the screen prio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ing to TurboTerm.  This is very common, especially in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 To force a 'Press any key to return to TurboTerm...' pro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given user shell, set this field to 'Y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urboTerm will not change to the directory specified in the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d on the command line.  If the called program requir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be run from its own subdirectory, then we recommende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a small DOS batch file to handle the director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4                          09-01-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boTerm 2.0                      TTSetup                       User She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s say the program you want to run is SpeedWord, and it is loc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your C:\SW\ subdirectory, and your TurboTerm directory is C:\TT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SpeedWord must be run from its own directory, you should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shell to be: C:\SW\SW2.BAT COM2 PARITY E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then write a small batch file that looks something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, and place it in your SpeedWord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 \S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 %1 %2 %3 %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 \T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batch file will turn local echoing of the following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, then change to the SpeedWord subdirectory.  It then sta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Word with the parameters you specified in your user shel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completing SpeedWord, you will be returned to TurboT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9-01-91                               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boTerm 2.0                      TTSetup                        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reatest improvement in TurboTerm 2.0 was the addition of in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ransfer protocols.  File transfer protocols are used for se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ceiving data files, usually in a non-readable or binary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boTerm supports 9 internal protocols including: Xmodem, Xmodem CRC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modem 1K, Xmodem 1KG, Ymodem, Ymodem G, Zmodem, Kermit, and ASCII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boTerm also supports 3 external protocols that are comple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-definable, with separate upload and download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f the protocol options have pre-defined defaults that confor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usage, making a change unnecessary in most situations. 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will be discussed in the following para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Protocol    [Zmode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efault protocol is the protocol you are most likely to use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file transfer.  Setting this protocol will not force you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protocol while in TurboTerm, but will allow quicker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s since the protocol will be highlighted in TurboTerm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menu when you initiate a transfer.  Simply pressing &lt;ENTE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initiate the transfer using the selected protocol.  Select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protocol here is not the only place where default protoco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picked.  Inside TurboTerm, each dialing directory entry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have its own pre-defined default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Directories    [N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is used when performing very specific file update reque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given system.  Under normal circumstances you should leav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off.  Send Directories instructs TurboTerm to send the comp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and filename in Ymodem, Zmodem, and Kermit file uploads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would be used if you were performing an update of some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's system remotely, and your subdirectory structure was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at on the remote system.  Again, using this feature would onl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when you wished to send the complete filename and path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you are sending.  If this option is turned off, TurboTerm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send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nor Directories    [N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is used in conjunction with Send Directories.  I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is enabled, it instructs TurboTerm to place the fil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y that the remote system sends along with the file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is option is enabled and the pathname that the remot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s with the file does not exist, the file transfer will be abor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should never be enabled unless your are downloading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 specific system with a specific task in 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NING: DO NOT ENABLE THIS OPTION UNLESS YOU ARE SURE OF YOUR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URCE, AND FULLY UNDERSTAND ITS CON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6                          09-01-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boTerm 2.0                      TTSetup                        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 prompt    [Y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ing batch transfers, it is sometimes desirable to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written to a subdirectory other than your default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is feature is enabled, you will be prompted for the down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for all batch transfers (Zmodem, Ymodem, and Kermit).  Disab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eature will bypass the prompt for batch file transfer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all downloaded files in your default download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line pace    [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SCII line pace is the number of milliseconds TurboTerm will p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lines during ASCII transfers.  The line pace affects uplo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ASCII file transfers and TurboTerm Clipboard transfers.  Ad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lue if the remote system is unable to process a new line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rate.  Valid range is from 0 to 9999 ms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Character pace    [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SCII character pace is the number of milliseconds TurboTerm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use between characters during ASCII transfers. The character 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fects uploading using ASCII file transfers and TurboTerm Clip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s.  Adjust this value if the remote system is un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 a new character at the current rate.  Valid range is from 0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999 ms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MT offset    [5]   (Eastern Standard 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MT offset is the number of hours your time zone varie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enwich Mean Time.  This value is used when determining the cor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date and time from systems using properly implemented YModem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Modem protocols.  In many Zmodem &amp; YModem implementations this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ompletely ignored, and will not affect the date and time stamp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files.  Some TurboTerm installations may require that files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d on a periodic basis from various locations around the wor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both the remote and local system recognize a GMT offset valu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your system is configured to allow only Newer files under ZMode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boTerm will only process updates to files that are truly new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se currently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Modem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uck Forsberg, the designer of the Zmodem protocol,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gnized here for his superb protocol.  If you don't use Z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ularly, then read on and find out why you should!  Zmodem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eaming protocol that has an average CPS rate 30 to 70 perc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r than all other protocols internal to TurboTerm,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exception of Ymodem G.  Zmodem provides crash reco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ility, allowing you to resume an interrupted file transfer.  Z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either software or hardware flow control for controll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w of data, and has its own special file management option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you to fully customize the way you receive and send files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ed to remote systems.  Zmodem has one of the best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ion/correction schemes around, and provides the mean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9-01-91                               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boTerm 2.0                      TTSetup                        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download files without user prompting.  Zmodem h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ility to transfer files in batch mode, facilitating multipl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s within a single protocol inv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options control the way the Zmodem imple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ash recovery    [Y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modem crash recovery is perhaps the best reason to use Z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possible.  This is an extremely handy feature when you ar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unreliable connection.  Imagine you are downloading a 400K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have completed 300K so far, when suddenly your modem hangs up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line.  With any other protocol, you would have to restar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 over from the beginning.  With Zmodem, you can restart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you left off!  All you have to do is call the host system bac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start the transfer.  Seriously consider NOT disabl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 downloading     [Y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handy Zmodem feature is its automatic initiation of a Z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ransfer.  When you have this feature enabled and start a Z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 from the host system, you will not have to do anything el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modem will automatically start up and perform the transfer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(s) will be placed in your default downloa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 if no file    [N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allows you to configure Zmodem to allow file upda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system does not currently have the file that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mpting to download, that file will be skipped and NOT downloa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areful when turning this option on.  You may begin to think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modem isn't working correctly if you enable this feature and tr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 files that don't already exist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ride sender    [Y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modem has the ability to let the host system determine where to 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on your system, and whether or not to overwrite ex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 (These options are called file management options)  Obvious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normal circumstances you would not want GEnie or a BBS to dec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on your hard drive to place the file, so you should al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ride the senders file managemen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ment options     [Newer/Long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modem has a variety of file management options that will allow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ize how and when files get written to your hard drive dur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, and to request certain file management options from the h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when you are up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8                          09-01-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boTerm 2.0                      TTSetup                        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er/Lon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s Zmodem to allow only new files, or files that are ne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longer than the file currently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s Zmodem to allow only files that are new, and to app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iles that already exist.  This is not to be confus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sh reco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s Zmodem to always accept the file regardless of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or date, and overwrite any file of the same name currentl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downloa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s Zmodem to accept only files that are new or new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of the same name currently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s Zmodem to accept only new files, or files by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that exist on your system with different file sizes or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s Zmodem to only accept files that are n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option [Newer/Longer] should be sufficient for most Z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s.  The other options would be used in a very specific job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hould only be set if you are familiar with the consequenc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mi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urboTerm Kermit implementation is the only internal binary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 protocol that is capable of transmitting over a lin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settings other than N81.  Kermit will work on N81 or E7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ions.  This is not to say that if you are logged onto GEnie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71, that you must use Kermit (highly difficult since GEnie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Kermit), but it does mean that TurboTerm wi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switch to N81 when performing Kermit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most circumstances, you should never have to adjust the Ker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.  Under some specialized circumstances, you may have to ad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options to allow transfers to occur properly between the w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 of Kermit implem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9-01-91                               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boTerm 2.0                      TTSetup                        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packet length    [8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ximum packet length is the number of characters per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packet transferred during a Kermit transfer.  The allowable r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from 0 to 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 count    [00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d count is the number of pad characters to send between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mit datapacket.  The only time you might need padding is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system requires a delay between sending you a packet and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le to accept a packet itself.  TurboTerm will automatically ad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lue to the pad count requested by the remote, so adjust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should only be necessary with Kermit implementations that d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ize that they require pad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 Character    [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d character is the character that TurboTerm will use to pad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ive Kermit datapacket.  This value is ASCII value of the p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. Range: 0 through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or character    [1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rminator character is the last character following the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in a Kermit datapacket.  The terminator character is us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 that require an end of line character before they can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 input.  This value is the ASCII value for the termin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.  Range 0 through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 bit prefix     [08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igh bit prefix is the character prefix that Kermit will use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orming high bit characters (when using 7 data bits)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without the high bit set.  Normally you will not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just this prefix.  This value is the ASCII value for the high 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ix.  Range 0 through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prefix     [3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trol prefix is the character prefix that Kermit will use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orming control characters into printable ASCII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this value does not need to be changed.  This value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value for the control prefix.  Range 0 through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0                          09-01-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boTerm 2.0                      TTSetup                        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timeout    [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ximum timeout value is the amount of time in seconds that Ker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wait for a new packet or the next byte of data.  If this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 elapses without a response, then TurboTerm will assume that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has occurred, and will re-send its last packet.  Range 0-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check     [1 byte checksu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 check type is the type of data integrity checking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efault during a Kermit transfer.  1 Byte checksum is suppor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Kermit implementations.  2 byte checksum is a slightly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iable error checking type, and 3 byte CRC is the most reliable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Kermit error checking available, but is not supported in all Ker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em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 Kermit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should be used to return the Kermit option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ed TurboTerm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protocol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unlikely event that you find a protocol driver superio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se provided internally in TurboTerm, or if you wish to try ou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ABCmodem protocol, TurboTerm provides a convenient way for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so.  TurboTerm will allow you to define up to three sepa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cols, each with their own distinct upload and down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.  User protocols are handled similar to the method emplo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user shells, with two minor differences.  Since most ex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cols require different command line switches for uploadin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ing, TurboTerm provides a place where both sets of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specified.  This is different than the user shells wher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set of parameters may be specified.  The other minor differenc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urboTerm will not prompt you to 'Press any key to retur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boTerm' when shelling to an external protocol.  We assum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completing any binary file transfer you will want to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to the comfort and familiarity of TurboT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s say you wish to use DSZ (Chuck Forsberg's Zmodem driver) for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your Zmodem file transfers, and you want DSZ to show up as a val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col in your download and upload pick lists inside TurboTerm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discussion will assume that you are currently running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2 at 2400 baud.  If your setup is different than this,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change some or all of the parameters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9-01-91                               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boTerm 2.0                      TTSetup                        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elect 'User protocol 1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in the full path and filename of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C:\UTILS\DSZ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elect user protocol 1 upload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in your upload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port 2 -r 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case you would not want to specify your filenames 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ide TTSetup.  Just prior to shelling to this protoc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r, TurboTerm will prompt you for any further parameter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it is at this point that you will type in the filenam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elect user protocol 1 download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in your download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1 2400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DSZ's Zmodem automatically gets the filename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ing system, no file name should be specified o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, either.  Again, TurboTerm will prompt you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additional parameters just prior to executing this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elect protocol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in DSZ, or whatever best describes the protocol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.  You are limited to 10 characters for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hat's it.  You have successfully installed DSZ as an ex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common mistak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You didn't properly type in the filename and path of the DSZ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You don't have a copy of DSZ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Your upload/download parameters are incorrect for your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You have insufficient free memory to run the exter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. (see the section on memory management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2                          09-01-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boTerm 2.0                      TTSetup                          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nu selection will allow you to customize the various oper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of TurboTerm to best suit your individual tast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orm to your system's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 Sounds    [Y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oggles whether you will be alerted upon connecting to a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d in your dial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 sounds    [Y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ntrols whether you are audibly warned when attempting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 that cannot currently be performed in TurboTerm.  TurboTe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 this check to determine if any sounds will be generated on an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ttempts.  Some sample circumstances where TurboTerm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e this sound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You attempt to scroll past the beginning or end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ollback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You attempt to recall a command in the chat recall buff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yond the recall buffer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You attempt to change to ANSI emulation &lt;Alt-Y&gt; when in spl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(buffered)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You attempt to use the dialing directory &lt;Alt-D&gt; when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TurboTerm's null modem featur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You attempt to search scrollback &lt;Alt-F&gt; when scrollback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currently being displayed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You attempt to change your chat mode options &lt;Alt-G&gt;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t mode is not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You attempt to edit a chat buffer command &lt;Alt-V&gt; when not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 log usage    [N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ing this option on will force all connections to remote sys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logged to the default usage log.  When this option is off,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 logs will be created, except for those that are specif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gnated in the dialing directory entries.  For a detai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of TurboTerm's usage logs, refer to 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9-01-91                               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boTerm 2.0                      TTSetup                          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bose usage    [Y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is option is on, all usage files will be written in the verb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.  Refer to the descriptions in Appendix B for verbose and bri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 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 size    [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controls the number of lines in scrollback tha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on the screen when entering scrollback.  This number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ffect the size of the scrollback window when ANSI emula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ed on.  In ANSI emulation, the scrollback window is always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, since the ANSI specification requires (at least) a 24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l window.  When inside TurboTerm this number can be adju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&lt;Ctrl-PgUp&gt; and &lt;Ctrl-PgDn&gt; keys.  The new value set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ide TurboTerm is only in effect for the current TurboTerm sess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s reset to the configuration value during all subsequ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er timeout    [3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number of seconds TurboTerm will wait for a connectio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response during a dialing attempt, before initiating a red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ycle delay    [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number of seconds TurboTerm will wait between d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ulation     [TT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mulation is the way TurboTerm will interpret incoming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lace them on the screen.  TurboTerm has four built-in term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ulations: TTY, ANSI, DEBUG_ASCII, and DEBUG_HEX.  Only TTY or ANS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selected as the default terminal emulation.  The two debu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ulations are used for trying to determine the exact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that a remote system is sending, and can be useful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mpting to debug a particular script o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TY terminal emulation emulates the old-style teletypewriter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ers no special color options.  It is a character-only ba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emulation.  TTY emulation is sometimes referred to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mb terminal since it does no interpretation of the inco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, and does not allow cursor positioning or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NSI (American National Standards Institute) driv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boTerm is a subset of the full ANSI terminal standard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orms to the IBM ANSI.SYS driver specification.  The AN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4                          09-01-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boTerm 2.0                      TTSetup                          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 requires that the terminal screen be 24 rows by 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s.  ANSI emulation interprets incoming character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es any escape sequences to determine cursor positio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olor attributes.  You will commonly find ANSI emulatio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n private BBS systems around the country.  GEni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 make very little use of the ANSI specification.  Un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a specific need for ANSI when on these systems,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ded to use TTY terminal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UG_ASCI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BUG_ASCII emulation is used when trying to determin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ct sequence or character string that a remote syste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ing.  Debug_Ascii will display all printable characters (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through 255) normally and place all control or non-prin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in brackets ([]) to help you determine the ac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being sent by the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UG_HE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BUG_HEX emulation is similar to the DEBUG_ASCII emu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that ALL received characters are displayed with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ing hexadecimal values in brackets ([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cro is a pre-defined string.  Under many circumstances,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it useful to have certain strings saved so that you can quick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all them without having to manually retype the line.  TurboTe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up to ten macros to be active at any given time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s many macro files (each with 10 pre-defined strings) as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allows on your system.  Each of the macros in TurboTer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d back by pressing the corresponding function key (F1 - F10)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keyboard.  Each macro may contain up to 255 characters, in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imbedded control characters.  Multiple line macros can be for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imbedding carriage returns inside a given macro.  TurboTerm's mac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has many special commands to allow quick and efficient edi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 to the &lt;Alt-V&gt; section in this manual for further instru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editing.  Two other specialized macros can also be defined.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s are GEnie specific and only work in GEnie Chat Lines &amp; GEn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TC split-screen (buffered) modes.  The AFK and Auto-Greet macr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 the same limits as the F1-F10 macros on length and imbed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characters.  Each macro file must reside in your TurboTe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, and must have a file extension of .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 File    [TT.KE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cro filename you specify here is the default macro fil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 be active upon program initialization.  As an added convenienc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 files may be edited inside TTSetup or from within TurboTerm.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e default macro file, select File and type in the filenam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cro file you wish to load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9-01-91                               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boTerm 2.0                      TTSetup                          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-F10 Macros    [Empt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1-F10 macros are configured by selecting the macro you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, then using the editor commands to fill in the appropriat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K Macro    [I'm sorry, I am currently AFK, please try again la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FK macro is used in GEnie Chat Lines or GEnie RTC's to al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ople that send you private messages that you are away from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.  When TurboTerm senses that you have received an inco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vate message, it will automatically send this string in respons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nder in a private message while the AFK feature is activ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K message may contain any phrase, and we encourage you to custom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s to fit your personality.  One of the more humorous AFK macr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otted during the beta cycle was:  "Holy cow!!!!  Just as your /S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ived my monitor burst into flames!  I'll be right back...".  We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recommend, of course, continuing a telecommunications sessio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equipment is malfunctioning in this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-Greet Macro    [Hi {Handle}!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o greet macro is used when you wish to seem cordial or friend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nyone who happens to drop by your current channel or con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om.  Again, this is a specialized macro that only works in GEn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t Lines and GEnie RTC's.  Since it seems more cordial to gree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 by his/her handle, the Auto-Greet may contain a 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or, showing where TurboTerm should insert the handle. 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where in the Auto-Greet string you wish to place the handl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erson that just entered the channel by placing the 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{Handle} somewhere in the Auto-Greet string.  If {Handle}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specified then the Auto-Greeter will simply display the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a handle.  The Auto-Greeter can be very useful when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sting a discussion, or chairing a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{Handle}, welcome to the support conference.  If you hav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, feel free to as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most all file names that TurboTerm uses can be configured to su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needs.  The only exceptions to this ru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All phone files must have a .FON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All macro files must have a .KEY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The TurboTerm configuration file must be called TT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s that you specify in TTSetup will be the default file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your capture logs, phone file, scrollback save files, and u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6                          09-01-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boTerm 2.0                      TTSetup                          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File    [TT.LO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default name to use for all capture logs.  Capture lo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t to be confused with usage logs.  Capture logs are a captur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lecommunications session.  When a log file is turned on,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received through the port will be writte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file.  This is especially useful if you are browsing 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material and wish to save it for later viewing.  Whe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boTerm, logging to disk is activated by typing &lt;Alt-L&gt;.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hat you specify here already exists,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, Overwrite, or start a New log file.  All LOG file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to your LO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file    [TT.F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file that contains phone numbers and other information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your frequently called numbers.  The phone file contains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that will allow you to customize each session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your defaults inside TTSetup.  The extension of all ph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must be .FON.  All phone files will be written to your TurboTe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 back    [TT.SB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default file name that TurboTerm will use when you cho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ave the contents of your scrollback buffer to disk.  If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 exists, TurboTerm will prompt you to Append, Overwrite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a New scroll back file.  All scroll back files will be writ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your TurboTer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 file    [TT.US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default name for TurboTerm to use when a request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 log is made via the dialing directory or when the Auto-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is active.  This filename has no effect on usage log 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re specified in the dialing directory.  All usage log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to your LO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will allow you to change the behavior of split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s inside TurboTerm.  TurboTerm's split screen mode has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configurations:  GEnie Chat, GEnie RTC, and Normal.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you can customize your split screen operations to su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ersonal taste.  Each mode has a specific way of handling/par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ming text, and you must select the correct mode based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situation.  All of these options can also be set in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boT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9-01-91                               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boTerm 2.0                      TTSetup                          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t mode    [GEnie Cha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ode of split screen operation does no parsing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ing text, and disables the specialized GEnie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Auto-Show, Auto-Greet, Alert, Die Roller, and AFK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ie C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ode of split screen operation parses incoming tex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s for private sends, new logons or monitorings, and die ro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s.  The state of the toggles explained below deter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options will be active by default, when in GEnie C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ie RT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ode of split screen operation parses incoming tex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s for private sends, new logons or monitorings, and die ro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s.  The state of the toggles explained below deter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options will be active by default, when in GEnie RT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-Show    [N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 show is a GEnie-specific function, that will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 a /SHO command whenever someone enters or monitors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nel.  The return information from GEnie will be highligh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terminal highlight color.  Toggling this option enables/dis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setting of the Auto-Show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-Greet    [N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-Greet is a GEnie-specific function that automatically gre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sitors to your channel or conference room, and waves at thos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tor your channel.  The Auto-Greet feature can be fur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ed by altering your Auto-Greet macro, discussed in the mac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of this manual.  Toggling this option enables/disabl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setting of the Auto-Greet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ert    [Y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lert feature is a GEnie-specific function that controls whe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boTerm will sound a tone every time a private message is se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.  This is quite useful on busy channels, where you might mi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vate message.  The tone will alert you that a private message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t to you, so that you may respond accordingly.  While all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ie-specific options work only in split screen mode, this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controls one other feature of TurboTerm.  With this toggle se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s, you will also be alerted of any  notifies that you receive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GEn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8                          09-01-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boTerm 2.0                      TTSetup                          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roller    [N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e roller is a GEnie-specific function that allows any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 on your channel to roll a specific number of dice by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ng an appropriate command. (.r##d###[+/-##])  This will instru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boTerm to respond with a random die roll meeting the request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er is the only optional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se your handle was &lt;Dungeon Master&gt; and &lt;CrystalStar&gt; wan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ll five ten-sided d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rystalStar&gt; .r5d10+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ungeon Master&gt; CrystalStar: 5 + 3 + 6 + 7 + 2 = 23 Modified: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xample shows the requestor's name, followed by the die ro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.  The modifier, if present, is added to (or subtra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) the combined total of the rolled dice and reporte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roll that does not meet the limits of TurboTerm's die rolle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an invalid roll message and an example of the correct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K Mode    [N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FK mode is a GEnie-specific function that determines whet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K macro will automatically be sent in reply to all private /SEN'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not recommended that this mode be active by default, b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ility exists for specific implem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lows you to customize the look and feel of the pop-up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ide TurboTerm.  TurboTerm windows are capable of shadowing effec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oding window effects, and sound effects.  These options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ed to suit your tas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oding windows    [Y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ing this option on will cause all new pop-up windows in TurboTe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ppear to "grow" from the center of the screen, and to shrink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opposite manner when the window is removed.  In many of today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s, exploding windows are commonplace.  If you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e exploding windows, then set this option 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Effects    [N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effects are the accompanying sounds to the exploding window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xploding windows are turned on, then enabling sound effect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 a tone to accompany all exploding windows.  The long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takes to explode, the longer the sound/tone will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9-01-91                               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boTerm 2.0                      TTSetup                          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Shadows    [Y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f TurboTerm's windows are capable of having a shadow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dow makes that window appear to be raised from the surfac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behind it.  The shadow itself will not obscure any of the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Delay    [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slower machines, the exploding windows can be agonizingly sl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indow delay is a user-defined factor which controls the lengt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indow delay.  The lower the number, the faster the window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ode onto the screen.  Range: 0 -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mory usage option allows you to configure the way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boTerm will execute other programs.  TurboTerm has the abilit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 two styles of program execution; shelling and swapp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lling is a method in which TurboTerm will free up as much memory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, and execute a secondary program.  While this method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st way to execute other programs from inside TurboTerm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memory for the child program could be as low as 100k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plan on running only very small programs from inside TurboTe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uch as LIST.COM) then shelling may be right for you.  On the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, when you have programs that require large amounts of memor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, and you would still like to be able to have access to them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ide TurboTerm, then you should enable swapping.  TurboTerm h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ility to write an image of itself to EMS 4.0 or to disk.  This fre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all but approximately 55K of your regular memory for other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.  Swapping to a floppy disk is not allowed, as the spee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ppy drives is not sufficiently fast enough to make swapp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able choice.  If you have a hard drive, a ram drive, or EMS 4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iant memory with approximately 400k available, then swapping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eferred solution.  Swapping takes slightly longer than she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specially on a slow hard drive), but the advantage is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n't encounter insufficient memory messages when attempt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any of your applications.  You should also note that TurboTe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turn off the communications port prior to swapping to disk.  Up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ing from a swap, TurboTerm will re-initialize your commun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 to the settings that were in effect prior to initiating the sw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Swapping    [N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is option is enabled TurboTerm will write an image of itse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MS 4.0 or disk, based on the next two options.  This imag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as large as 400K, so you must have at least that much free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or EMS, to successfully swap.  When swapping is turned off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shell is performed, which will significantly reduce the am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vailable memory available to your application.  If, f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son, TurboTerm is unable to shell or swap, a message explain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son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0                          09-01-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boTerm 2.0                      TTSetup                          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EMS for swap    [N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system has at least 400K of EMS 4.0 memory, then you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is option to optimize swapping.  Your EMS driver must be EMS 4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iant.  Known EMS drivers that work with TurboTerm are 386Max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EMM386, and EMM386.  All of these drivers have been successfu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ed with TurboTerm.  Some EMS cards for XT &amp; AT class machin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as well.  We recommend that you first try using EMS for swapp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if TurboTerm does not successfully swap to your EMS memory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should be disabled.  Enabling this option when you do no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EMS memory should not cause a problem with TurboTerm, sinc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s for sufficient EMS memory prior to sw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 path    [TurboTerm director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mentioned before TurboTerm has the ability to swap to disk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running TurboTerm from a slow hard drive or floppy system, an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 to have TurboTerm write its image file out to a faster hard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to a ram drive (recommended), then set this option to the des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ination.  TurboTerm has been successfully tested with DOS 3.3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Disk and DOS 4.x/DOS 5.0's Ramdrive.  Both of these programs a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 create a ramdrive from either Extended or Expanded memory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ystem is equipped with extended memory, a ram driv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mended.  For those that have EMS memory that TurboTerm can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, this is option suggests another solution.  Set up a ram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r EMS memory, and point your swap path to that ram drive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on setting up a ram disk, refer to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pboar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urboTerm Clipboard is one of the more powerful featur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boTerm.  It allows you to edit standard text files, as well as c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aste from your current telecommunications session.  To allow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tilize the clipboard to meet your specific needs, TTSetup provi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ans to configure many of the clipboard's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mode    [Y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determines whether the clipboard will be in insert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write mode when you first enter 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wrap mode    [Y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determines whether text that you type in the clip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utomatically wrap to the next line when you reach the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9-01-91                               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boTerm 2.0                      TTSetup                          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nt mode     [N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determines whether the clipboard will automatically fo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evious line's in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 Time    [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specifies the amount of time (in minutes) that will pa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you are in the Clipboard, before TurboTerm issues a war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ne.  This option is useful when you find yourself in TurboTerm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pboard longer than the timeout value on the remote system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 tone will alert you that it is time to exit the clipboar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me your remote session.  Setting this value to 0 will disabl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 t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2                          09-01-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boTerm 2.0                      TTSetup                             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have made the necessary changes to your TurboTe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, you should exit and save your changes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 to abandon any changes that you made while in the program,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andon on the exit menu.  If you select Abandon, none of the chan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saved, and your old setup will remain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9-01-91                               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boTerm 2.0                 Program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boTerm has many advanced features available from with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l itself.  Each of these features is describ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graphs that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ix      &lt;Alt-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boTerm's built-in prefix function has a dual purpose in TurboTer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line transmitted from the TurboTerm Clipboard via &lt;Alt-F6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ransmit) or &lt;Alt-F7&gt; (*UPLOAD) will first be appended to the 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ix (when active), then sent to the remote system.  This all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boTerm users a handy "quote feature", if one is not implement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mote system.  In a similar fashion, each line typed in buff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(Alt-B) will be appended to the defined prefix string (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e), prior to being sent to the remote system.  This g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boTerm users the ability to easily carry on a private convers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ie's RTC or Chat Lines, and can also make game playing in t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s quite a bit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dit your current prefix, type &lt;Alt-A&gt;.  A small menu will app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ing your current prefix and three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&gt;ctivate,  &lt;D&gt;eactivate, and &lt;E&gt;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is menu, you can toggle the state of your prefix, or edi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ix string.  Editing the prefix will automatically activate it,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 need to call up this menu again to activate a pref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you just finished defining.  To deactivate the prefix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redefining or erasing it, simply use the deactivate optio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nu.  The prefix string will remain intact, but inactive.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ate the prefix again, use the activate option on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not wish to continuously deactivate and reactivat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ix, you may override its operation on a line-by-line basis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the line with a '/' character.  Since all command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ie's RTC and Chat Lines software begin with this character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access those commands without the need of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activating the prefix.  Beginning the line with a '/' followed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will allow you to send a normal line without the prefix. 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ie interprets any line beginning with a '/' as a command, bo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/' and the space are trimmed from the beginning of the line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is then sent (without the prefix).  Typing the line this way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messages to be sent "on open" in the GEnie Chat Lin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TC's, without the need of first deactivating your defined pre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ed Mode    &lt;Alt-B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boTerm's buffered mode (also called chat mode, or split-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) is most often used while 'chatting' with other people on GEn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t Lines or in a Real Time Conference (RTC).  Buffered mode prev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typed text from being overwritten by another person's text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still typing.  This is accomplished by displaying inco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in the upper (terminal) window, while the text you're typing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in the lower (buffer) window.  While it is not necessar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buffered mode in these situations, it does make the session eas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4                          09-01-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boTerm 2.0                 Program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boTerm's buffered mode also allows you to edit your text prio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ing it, using the &lt;Alt-V&gt; buffer editor.  Any of the preceding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sent can also be "recalled" and re-sent, if desired,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Recall function.  While in buffered mode, the left-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-arrow keys can be used to "scroll" through the previous l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the line is displayed in the buffer, it can be re-transmit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pressing the &lt;Enter&gt; key.  Each time a line is transmitted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dded to the recall buffer.  You may also add lines to the re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 without transmitting them, by pressing &lt;Ins&gt; instea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urboTerm's buffered mode has three interfaces availab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, GEnie Chat Lines, and GEnie RTC.  The &lt;Alt-G&gt; menu allow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the current interface, as well as toggling various buff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options.  The current state of these options, as well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characters currently in the buffer, are displayed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hat bar" that separates the terminal and buffe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 screen    &lt;Alt-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lear the terminal screen at any time, press &lt;Alt-C&gt;. 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cleared to the color in the termin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ing directory   &lt;Alt-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urboTerm dialing directory is used to establish a connec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sixty directory entries, or to a manually entered number.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entries may be "tagged" and dialed, in which case TurboTe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dial each tagged entry in a round-robin fashion until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ion is made.  Each entry in the dialing directory ha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d group of terminal settings, as discussed in the ch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     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    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The name associated with thi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:      The number of the remote system.  This field wou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so include any digits required to access an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ne, disable call-waitin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d:        The baud rate of the system associated with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ry.  This should reflect the maximum baud rate 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ich you expect to connect to the remote system.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ly exception to this would be for those using err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rrecting modems, where the baud rate is "locked" 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rate higher than the actual connect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ity:      This field should reflect the parity setting need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connect to the remote system associated with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9-01-91                               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boTerm 2.0                 Program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Bits:   This field should reflect the number of data bi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pected by the remote system associated with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 bits:   This field should reflect the number of stop bi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pected by the remote system associated with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echo:  Also called duplex setting.  Local echo on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quivalent to half duplex.  In most cases,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ould be set to 'Yes' for 7 bit connections,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'No' for 8 bit conn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t mode:   This field is a toggle that determines wheth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urboTerm will automatically switch into buffer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e upon connecting to the remote system associa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 thi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ulation:   This field should reflect the terminal e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pected to be in use by the remote system associa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 thi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ipt:      This field contains the name of the linked scrip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TurboTerm should execute upon successful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necting to the remote system associated with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ry.  The script itself should resid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fined TurboTerm script directory.  The most comm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age for this function is to automatically perfor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actions necessary to log on to the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:    This field contains the password or logon sequenc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eded for the remote system associated with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ry.  The string defined here can be transmitted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remote system via the {Password} script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the attached script file, or by typing &lt;Alt-F1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in the first two minutes of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 log    If a usage log for this entry is desired,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'Yes'.  Selecting 'No' at this prompt will skip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xt field.  Note that if usage logs are turned 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lobally in the configuration file, selecting 'Yes'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ere will allow you to specify a log file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om the default.  Selecting 'No' while the glob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age log is active will cause usage statistic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ritten to the default usag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 name:  If 'Yes' was chosen above, a usage log name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fied at thi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:    This field should reflect the desired default bina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ransfer protocol for the remote system associa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 thi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6                          09-01-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boTerm 2.0                 Program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 u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s:       This prompt allows you to clear out all statistic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sociated with this entry.  Selecting 'No'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use the previously accumulated statistics to rema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inside the dialing directory, the available commands are li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bottom of the directory screen.  Aside from actually dia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ries listed, functions are available here to tag, untag,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elete entries, save the current directory to disk, load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e phone directory, and view extended information for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.  These functions, as well as sorting, global changing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ing other directory formats are available in the TTF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-alone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e duplex (Local Echo)   &lt;Alt-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oggle between full and half duplex while inside the terminal,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&lt;Alt-E&gt;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Text    &lt;Alt-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crollback is active the &lt;Alt-F&gt; key will allow you to perfor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insensitive text search from the current position to the e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ollback buffer.  If the text is found, the line contain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string will be located at the bottom of the scrollback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arch string is not reset after each successful search, so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e searches may be performed using successive &lt;Alt-F&gt;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t options    &lt;Alt-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Chat:  Normal chat disables all the GEnie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s, and makes buffered mode function as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ould in most other termina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ie Chat:   GEnie Chat enables the special features associa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TurboTerm's Chat Lines interface. 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eatures include: Auto-Show, Auto-Greet, Alert, Di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ller, And AFK modes.  Use this chat mode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 GEnie's Chat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ie RTC:    GEnie RTC enables all of the special features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Enie Chat interface, but is structured to wor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in GEnie's Real Time Conferences.  Sin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RTC software on GEnie has a slightly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of commands, a separate interface is required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tivate these feature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9-01-91                               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boTerm 2.0                 Program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&lt;Alt-G&gt; menu lists the GEnie specific functions as we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re Auto-Show, Auto-Greet, Alert, Die roller, and AFK mod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oggle any of these options ON or OFF type &lt;Alt-G&gt; and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to the option to toggle, and press &lt;Enter&gt; or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ed hot-key.  When all preferences are set as des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Esc&gt; to exit.  These defaults will remain in effect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der of your TurboTerm session.  To make your prefer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anent, use TTSetup.  Below is a brief description, outl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each of each of these functions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-Show     With this option active, TurboTerm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quests extended information on people that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monitor your channel.  This is analogous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yping "/SHO &lt;handle&gt;" whenever anyone enters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nitors your channel -- except you don't have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yp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-Greet    With this option active, TurboTerm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greets" people that enter the channel you are on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ing the currently defined gree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ert         With this option active, all private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eived by TurboTerm will be highlight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companied by an alert t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roller    With this option active, TurboTerm will parse ea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coming line for valid die roll sequences.  A vali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quence matches the pattern ".r##d###[+/-##]".  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 would be ".r5d12" or ".r10d20+1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K           With this option active, TurboTerm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nds the defined AFK string in response to 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coming privat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ging up    &lt;Alt-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erminate your current session without exiting TurboTerm,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-H&gt; hang-u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   &lt;Alt-I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keystroke invokes an information screen outlining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 of various TurboTerm parameters.  Pressing &lt;Esc&gt; will exi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and return you to your terminal session.  Any other keystro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exit the screen, with the keystroke passed to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macros    &lt;Alt-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s in TurboTerm are predefined lines of text.  Each macro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255 characters in length, and you can have up to ten macros a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any one time.  The macro keys are F1 through F10.  Any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 sets can be loaded or saved from within the &lt;Alt-K&gt; defin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 Refer to the TTSetup section for information on how to def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efault macro ke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8                          09-01-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boTerm 2.0                 Program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macr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dit a macro inside TurboTerm type: &lt;Alt-K&gt;  A popup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how you the current macros that you have defined, and a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vailable commands will be displayed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. To select a given macro, either press the macro key (F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F10) you wish to edit or the &lt;G&gt; and &lt;A&gt; keys for au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et string, and AFK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  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L&gt;       Load a new macro file.  The current macro filename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displayed in the window, and you can chose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pressing &lt;Enter&gt;.  If you wish to load a new macr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, erase the filename and type in the new name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sh to load -- or press &lt;Enter&gt; at the empty promp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a list of all macro files will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&gt;       Save the current macro definitions to disk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filename will be shown, and you can typ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Enter&gt; to use this filename, or you may retype it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ve the file under a differen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1&gt;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10&gt;     You may edit any of these macro strings by typ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sociated function key for that macro.  To edi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ro, use the line editor commands discu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lsewhere in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&gt;or&lt;G&gt;  Define your current AFK, and Auto-Greet macros.  Agai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line editor commands discussed elsewhere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cumentation.  The Auto-Greet string ha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itional feature of incorporating the "handle"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rson that you are greeting by placing the {handle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word at the appropriate spot in the macro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sc&gt;     Exits you from the macro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macros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in normal terminal mode, your macro is automatically 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ever that macro key is pressed.  When you are in buff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,  the macro string is appended to the current lin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t buffer.  You must still press &lt;Enter&gt; to send your mac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nd any other characters in the buffer).  Under cer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rcumstances, you may wish to have your F1 - F10 macros 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ly, without necessarily exiting buffered mode.  I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e case, then simply place a carriage return on the en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macro with the macro editor.  To do this follow the mac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editor instructions found elsewhere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9-01-91                               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boTerm 2.0                 Program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ture logs     &lt;Alt-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boTerm has the ability to log all communications port activit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.  This is sometimes called a capture log.  To start logg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, type &lt;Alt-L&gt;.  If the log file already exists, you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ed to overwrite, append or create a new log file.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log file does not exist, TurboTerm will begin logging to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mmediately.  All log files are written to the defined TurboTe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directory.  To stop the capture log, type &lt;Alt-L&gt; again. 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ging to disk, the word 'Log' will be shown on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ing text     &lt;Alt-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rk text in scrollback, place the first line you wish to mark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ttom of the scrollback window and press &lt;Alt-M&gt;.  To mark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ies of lines, scroll through the scrollback text until the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that you wish marked is shown on the bottom lin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back window, and press &lt;Alt-M&gt;.  All lines betwee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 and the second mark will be highlighted.  Once a sec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back is marked, it can either be saved to disk or copi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boTerm Clipboard.  Unmarking of scrollback will automaticall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ed after copying the marked text to disk or to the clipbo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manually unmark scrollback by typing &lt;Alt-U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modem      &lt;Alt-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ring files from one computer to another without a modem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ed by connecting the two computers together using a null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ble.  TurboTerm can perform binary file transfers using any of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ilt in protocols, at speeds up to 115200 Bps.  This is a han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 for transferring files from your laptop to your desk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.  Enabling Null modem direct connects will disable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rier checking, and display 'Direct' on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lling to DOS    &lt;Alt-O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hell to DOS, type &lt;Alt-O&gt;.  The amount of memory available in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this function is directly related to the disk-swap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in the configuration file.  The possibility exists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unable to shell to DOS under certain circumstances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orary solution would be to delete the scrollback buffer (v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-F4&gt;) to free up more memory.  A more permanent solution w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ctivate disk-swapping in TurboTerm's configuration file.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-swapping active, all but approximately 55K of memory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through the &lt;Alt-O&gt;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0                          09-01-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boTerm 2.0                 Program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 configuration     &lt;Alt-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 to alter the current communication parameters dur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boTerm session, you may quickly do so by using the &lt;Alt-P&gt; o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line settings are displayed on the top line of the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any of the current line settings, type the correspo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choice.  As you make changes, the top line will reflec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sen settings.  Once all of the necessary changes have been mad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&lt;Enter&gt; to accept the settings.  Pressing &lt;Esc&gt; at any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changing these parameters will abort the process and leav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unications setting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a script    &lt;Alt-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 a script inside TurboTerm, type &lt;Alt-S&gt;.  At the promp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in the name of the script you wish to run.  Pressing &lt;Enter&gt;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mpty prompt will display a list of all scripts in your TurboTe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ipt directory.  After specifying a script at the prompt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one from the list, TurboTerm will begin execu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ipt.  A brief discussion of the TurboTerm script langu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can be found in Appendix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and Date     &lt;Alt-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any point, the current time and date can be displayed by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-T&gt;.  TurboTerm will display the current date and tim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tom left hand corner of the screen for approximately 10 to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marking     &lt;Alt-U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manually unmark the scrollback buffer with the &lt;Alt-U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 All lines that are currently marked in scrollback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 editor   &lt;Alt-V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a line in buffered mode is very much like editing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ous line prompts within TurboTerm.  Pressing &lt;Alt-V&gt; whil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ed mode will bring up the TurboTerm line editor,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line in the buffer automatically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boTerm's line editor uses many of the WordStar commands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ably already familiar with.  These commands will allow you inse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, and modify text quickly and painlessly.  The following li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will help you to familiarize yourself with the ed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abilities of the lin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9-01-91                               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boTerm 2.0                 Program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troke(s)    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nter&gt;          Accepts the current line, including any chang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have made to tha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sc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trl-Break&gt;     Quit without making any changes to the line,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turn you to the terminal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Right Arrow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trl-S&gt;         Moves the cursor right on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Left Arrow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rtl-I&gt;         Moves the cursor left on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trl-Left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trl-A&gt;         Move the cursor left on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trl-Right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trl-F&gt;         Move the cursor right on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Hom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trl-Q&gt;&lt;S&gt;      Move the cursor to the beginning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nd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trl-Q&gt;&lt;D&gt;      Move the cursor to the end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Del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trl-G&gt;         Delete the character at the 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Backspac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trl-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trl-Backspace&gt; Delete character to left of the current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trl-End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trl-Q&gt;&lt;Y&gt;      Delete from the current cursor position to the end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trl-Y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trl-X&gt;         Unconditionally delete the entir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trl-Home&gt;      Delete from beginning of line to the current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trl-T&gt;         Delete the word to the right of the current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Ins&gt;            Toggle insert/overwrite mode.  When you have a larg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rsor showing you are in inse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trl-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trl-Q&gt;&lt;L&gt;      Restore the line to original contents before an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diting wa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2                          09-01-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boTerm 2.0                 Program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trl-P&gt;         Place the line editor in Ctrl-character mode.  W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Ctrl-P&gt; is pressed, the line editor displays a larg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rsor which signifies that the next character typ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be unconditionally added to the line.  Ev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rol characters such as a carriage returns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erted in the edited line.  When a valid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acter is entered, the character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 an uppercase representation of the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acter typed.  (for example, a Ctrl-M would sho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 a capital 'M'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text    &lt;Alt-W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gives the ability to "write" some or all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back contents to a disk file, or copy it into the TurboTe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pboard.  If lines are currently marked in the scrollback buff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is command will only effect those marked lines.  If no mar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are present, the entire contents of the scrollback buffe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opied.  Upon completion of writing, all marked tex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marked.  If you are writing the text to a disk file and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back filename already exists, you will be prompted to overwri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 or create a new file.  Attempting  to copy more text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pboard than the clipboard can hold will cause an error messag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displayed, and the clipboard will only contain the text that it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le to h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ing TurboTerm     &lt;Alt-X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xit TurboTerm and end your telecommunications session,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-X&gt;.  TurboTerm will close all open log files and exit to DOS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boTerm senses that you are still online, it will promp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it should also hang up the modem prior to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l emulation    &lt;Alt-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your terminal emulation in TurboTerm is done by ty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-Y&gt;.  You will then be allowed to choose the emulation you w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boTerm to use.  A complete discussion of the available term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ulations is found in the section of this manual dealing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TSetup configuration utility.   When changing terminal emulation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is automatically cleared and the cursor placed in the lo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corner of the terminal window.  Note that you will be un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ANSI emulation while in buffer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ine help    &lt;Alt-Z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rief chart of TurboTerm's function keys can be called up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terminal session by typing &lt;Alt-Z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9-01-91                               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boTerm 2.0                 Program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password     &lt;Alt-F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boTerm attempts to make logging on without a script as simpl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.  Within the first two minutes of connection to a rem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, you may use the &lt;Alt-F1&gt; key to send the password defin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aling directory.  After two minutes have elapsed, TurboTe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es out the password field to prevent accidentally sending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 at an inopportu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e TurboTerm     &lt;Alt-F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inside TurboTerm, it is possible to switch directly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TSetup configuration utility, using the &lt;Alt-F2&gt; keystroke.  All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figuration options may be changed while executing TTSetup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nner, but some options (mostly those that deal with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connection parameters) will not take effect until after you'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ed and re-entered TurboT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scrollback    &lt;Alt-F4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no longer need the contents of the scrollback buffer, o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more free memory to shell to a program, you can dele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nts of scrollback by typing &lt;Alt-F4&gt;.  When you choose to de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back, you will be asked to confirm your action.  If you cho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s, the scrollback window will be removed from the screen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back buffer will be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boTerm Clipboard     &lt;Alt-F5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nter the TurboTerm Clipboard, press &lt;Alt-F5&gt;.  The TurboTe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pboard is a WordStar based editor that allows cut and pas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s to and from the terminal session.  For a comp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on utilization of the TurboTerm Clipboard, ref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clipboard contents   &lt;Alt-F6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nd (or "paste") the contents of the clipboard to the term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ssion, press &lt;Alt-F6&gt;.   A few examples of clipboard usage are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ppendix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UPLOAD clipboard    &lt;Alt-F7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*UPLOAD the contents of the clipboard to the GEMail editor,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-F7&gt;.  An example of this function is given in Appendix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4                          09-01-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boTerm 2.0                 Program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ze scrollback window   &lt;Ctrl-PgUp&gt; or &lt;Ctrl-PgD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zing the scrollback window is NOT allowed in ANSI emulation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ther terminal emulation, you may resize the scrollback window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it your needs.  The scrollback window can be from 3 lines to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in size.  &lt;Ctrl-PgUp&gt; shrinks the size of the scroll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by one line, and &lt;Ctrl-PgDn&gt; enlarges the scrollback window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line.  The window size will remain in effect for the remaind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rminal session, or until chang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 scrollback window    &lt;ES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move the scrollback window and restore the normal term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, press &lt;ESC&gt;.   The contents of the screen under the scroll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will be automatically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scrollback    &lt;Up Arrow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isplay the scrollback window while in the terminal, pr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Up Arrow&gt; key.  In ANSI emulation, the scrollback window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ull screen window, and cannot be resized.  In the other emulat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indow size is determined by the corresponding paramete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, and the terminal screen will remain active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indow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9-01-91                               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boTerm 2.0                    Appendix A            Setting Up a Ram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DISK.SYS: [DOS 3.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DISK.SYS file is a device driver that simulates a disk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using a portion of your computer's memory as the storage mediu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simulated disks are called virtual disks.  If you have an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ss computer, you can use the extended memory as one (or mo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tual disks.  If you have EMS memory on any class machin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also applies.  Otherwise, virtual disks are located in 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. As such, owners of PC or XT classes of computers with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S memory would see very little benefit to operating a virt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on their machine for use with TurboTerm -- the space it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upy in standard DOS memory would, more than likely, leave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 available memory that you would not be able to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Term.  PC and XT users without EMS memory should ther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an actual disk device for their swap path -- it's slo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a virtual disk, but nonetheless effective for our use.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se of you unfamiliar with installing virtual disks, ref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DOS manual for a complete overview.  For our purposes, I'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 you how I have my system configured, and briefly outline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consider to be the minimum suggested VDISK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my CONFIG.SYS file, I have the 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=C:\DOS\VDISK.SYS 1408 128 512 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nstalls a 1.4Meg ramdisk in extended memory, with 128 by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ors, and a maximum of 512 directory entries.  Another poss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, which should work on AT machines without a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ansion board,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=C:\DOS\VDISK.SYS 400 512 64 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install a 400K ramdisk in extended memory, with 512 by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ors, and a maximum of 64 directory entries.  We recommen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tual disk of at least 400K for use with TurboTerm. It will al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ough room to write out the temporary "swap file" to the virt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.  Once you've installed VDISK.SYS in your CONFIG.SYS file,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lined above, you simply need to "tell" TurboTerm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tual disk as storage for it's swap file.  Start TTSetup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ck the "Other" menu item.  On the sub-menu, choose "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". Change the setting for Allow Swapping to "Yes", then e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wap Path to indicate the virtual drive. (DOS assigns the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drive letter to the virtual disk when it's installed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ls you what drive letter has been assigned when you boot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.) That's it!  You now have TurboTerm set up to "swap ou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her than "shell out" when performing user shells, exter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s, and the &lt;Alt-O&gt; Shell/Swap-to-DO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6                          09-01-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boTerm 2.0                    Appendix A            Setting Up a Ram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DRIVE.SYS:  [DOS 4.0/5.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tup of RAMDRIVE.SYS is virtually identical to the setup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DISK.SYS with the exception of the name.  Read the section ab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use of VDISK, and substitute RAMDRIVE.SYS where VDISK.SY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ed.  RAMDRIVE does not need the sector size nor th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entries parameter, and they can be left out if desired.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ott's computer he has his RAMDRIVE setup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his CONFIG.SYS file is the 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VICE=C:\DOS\RAMDRIVE.SYS 400 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nstructs RAMDRIVE to create a 400k disk drive in exten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 EMS 4.0 compliant EMS cards/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urboTerm is having problems accessing your EMS memory correc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using one of the above solutions might be helpful.  B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DRIVE.SYS, and VDISK.SYS have the ability to use EMS memory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sh to try RAMDRIVE, or VDISK with your EMS card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titute the /E in the above examples with a 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9-01-91                               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boTerm 2.0                    Appendix B                       Usage Lo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age log is a feature which allows you to track your usage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system, and what you did while on that system.  The usage 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s tracks of major events that occur while using TurboTerm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s the date and time of each event.  Usage logs are useful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 to keep track of your system usage for a given pay system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llow you to closely verify your bill from the host system. 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Keypunch Labs use it to verify our GEnie bill.  The usage log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modes of operation.  (Verbose and Brief)  In brief mod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s and disconnects will be logged in your usage log file.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bose mode your usage logs will become slightly larger, but m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information can be learned from it.  A system directly dia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your dialing directory can have its associated usage tracked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two way to track a give systems usage. You can turn auto log u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, and all remote calling will be tracked by TurboTerm.  With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all the information will be stored in the same file defin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usage filename.  This method is highly useful if you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rack all remote dialing.  The second method is to specify in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ing directory entry, only those entries to have a usag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thod allows tracking of system usage for only the systems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most important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bose usage logs lo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ll connections made to remote system via use of the dia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. This includes manual dials, and dials from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icular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ll disconnections from a remote system, including man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g-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number of dialing attempts prior to connec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start of all 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completion of all 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ny scripts that were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enaming of any capture logs done inside a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ny COMMENT command found in a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completion of all file uploads and downloads with the C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fer rate att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ny failed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mpletion of clipboard Sends, and *UPLOAD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borted or failed clipboard Sends, and *UPLOAD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name of all programs you shell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starting/stopping of all capture 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8                          09-01-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boTerm 2.0                    Appendix B                       Usage Lo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ypical verbose usage log would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8/01 20:26 ** Connected to: GEnie.  @385-32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8/01 20:26    Connected after 1 dial attempt(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8/01 20:26    Started script: GENIE.SC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8/07 20:26  * You escaped from 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8/01 20:26    Completed script: GENIE.SC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8/01 20:28    Shelled to: TTSETUP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8/01 20:29    Zmodem receive aborted C:\TT\TRANS\TT106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8/01 20:33    Zmodem receive C:\TT\TRANS\TT106.EXE Cps: 2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8/01 20:45    XmodemCRC transmit C:\TT\BLANK-IT.COM Cps: 1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8:01 20:45    Start log: TT.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8/01 20:46    Sent clip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8/01 20:49    *UPLOAD of clip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8/01 21:55    Close log: TT.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8/01 21:00    Shelled to: C:\SW2\SW2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8/01 22:30  * You hung up on GEn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8/01 22:30 ** Disconnected from: Genie.  Time Connected: 01:58: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ef usage logs lo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ll entries will be preceded with a date and time stamp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ll connections made to remote system via use of the dia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. This includes manual dials, and dials from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icular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ll disconnections from a remote system, including man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g-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ypical brief usage log would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7/17 15:34 ** Connected to: GEnie.  @555-12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7/17 15:39 ** Disconnected from: GEnie. Time connected: 00:04: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7/19 16:03 ** Connected to: GEnie.  @555-12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7/19 16:07 ** Disconnected from: GEnie. Time connected: 00:03: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7/20 19:06 ** Connected to: GEnie.  @555-12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7/20 19:08 ** Disconnected from: GEnie. Time connected: 00:01: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8/01 19:09 ** Connected to: GEnie.  @555-12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8/01 19:11 ** Disconnected from: GEnie. Time connected: 00:02: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8/15 19:13 ** Connected to: GEnie.  @555-12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8/15 19:14 ** Disconnected from: GEnie. Time connected: 00:01: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9-01-91                               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boTerm 2.0                    Appendix C                  Scrip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boTerm has the ability to automate many online tasks throug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of its interpreted script language.  While the summary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s is hardly a compendium on the subject, combin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 scripts provided, you should be able to create a script to su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pecific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&lt;string&gt;           - sends the specified string, with an appe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rriage return and linefeed.  Th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ould be surrounded by quote marks (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MIT &lt;string&gt;       - sends the specified string,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nding a carriage return and linefe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tring should be surrounded by qu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rks (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&lt;ON/OFF&gt;            - activates or deactivates the currently nam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pture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&lt;label&gt;            - branches program control to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abel.  The named label must exis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rrent script.  A label is defin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lacing the associated keyword, preced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colon, in the lef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SUB &lt;label&gt;           - branches to subroutine at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                 - returns program control to th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llowing that from which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broutine wa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OUT &lt;value&gt;         - sets a default TIMEOUT value for the scrip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defined, it is not necessar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plicitly specify a TIMEOUT valu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bsequent WAITFO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 &lt;value&gt;            - suspends script processing for &lt;valu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P &lt;ONE/TWO&gt;          - beeps the local spe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NE &lt;freq&gt; &lt;duration&gt;  - emits a tone of the specified frequency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pecified duration.  The frequency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pplied in Hertz, and the duratio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/100's of a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                   - halts TurboTerm script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P                    - same as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_TT                 - halts TurboTerm script processing and ex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TurboTerm session.  If online, DT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lowered to terminate the connection. 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en log files are automatically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50                          09-01-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boTerm 2.0                    Appendix C                  Scrip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LOAD&lt;type&gt; &lt;fname&gt;    - initiates a file transfer from TurboTerm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&lt;type&gt; &lt;fname&gt;  - initiates a file transfer to TurboTerm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 &lt;type&gt; =        X : Xmodem-CR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 : Xmodem-1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Y : Ymodem (Batch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 : Ymodem-G (Batch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Z : Zmodem (Batch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K : Kermit (Batch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 : ASCII  (upload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e that there is no space betwe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PLOAD or DOWNLOAD keyword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sociated transfer type.  &lt;fname&gt;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fer to an existing filename or valid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rd in the defined upload or down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&lt;string&gt;          - writes the specified string to the lo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 (NOT transmitted).  The string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surrounded by quote marks (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FOR &lt;string&gt; &lt;command&gt; [timeo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waits for the specified string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ceived, then performs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fied.  The timeout parameter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ed to be specified if a previous TIME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 exists in the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&lt;number&gt; &lt;string&gt; GOTO/GOSUB/SEND/TRANS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processes incoming text, waiting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rticular string to be receiv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cedure works in conjunction with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isting (and pending) WAITFOR state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p to ten WHEN statements may be active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y give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D &lt;number&gt;          - cancels processing of the specifi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LEX &lt;HALF/FULL&gt;      - sets TurboTerm's duplex setting to half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NAME &lt;fspec&gt;         - sets the name of the current TurboTe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pture file.  No drive/directory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pported - the log of the specified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be written to the default 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rectory, as defined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9-01-91                               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boTerm 2.0                    Appendix C                  Scrip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MPLOG [string]       - writes the specified string to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pture log (if active).  If no string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fied, TurboTerm will write it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ault time/datestamp to the file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ring (if specified) must be surround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uote marks (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 &lt;string&gt;        - writes the specified string to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age log (if active).  The string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rrounded by quote marks (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line in a script file beginning with a semi-colon (;)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a comment line, and will not be processed or interpre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all TurboTerm script keywords must be flush to the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gin for proper interpre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TurboTerm! v2.0 Scrip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"HHH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LEX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FOR "U#=" SEND "{PASSWORD}" TIMEOUT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LEX HA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P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"Connected to GEni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script will logon to GEnie.  Note that, for pro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, your user id and password should be defin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d dialing entry. (ie: xyz12345,password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script shows the ability to write complex applic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urboTerm's scripting language.  This script will captur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ing GEMail to a file called EMAIL.TXT, capture a list of new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IBM RoundTable to a file called IBMFILES.NEW, and then cap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new messages in the LiveWire Bulletin Board to a file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VEWIRE.TXT.  After completion of this script, TurboTerm will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to the DOS prompt.  On my system, I regularly run a simi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ipt on a daily basis, by specifying it as the attached script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GEnie entry in my phone directory.  I then invoke TurboTe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 batch file, using "TT @5" to automatically dial entry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ve upon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52                          09-01-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boTerm 2.0                    Appendix C                  Scrip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TurboTerm! v2.0 Scrip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Script : GEMAIL.SCR  - captures waiting GEMai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Created: 08/17/91 20: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Author : Brian S. Dunwor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This script makes use of several of TurboTerm's script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*Note:  The COMMENT lines will write comments into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USAGE log if it is active during the connect.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USAGE log is inactive, the line will be igno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first, set up a conditional statement to check for our EMail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1 "You have" GOTO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..if we have letters waiting, we'll execute the MAIL proced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Log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"HHH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Here, we switch the duplex, so that anyone looking 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our shoulder won't see our password being en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LEX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FOR "U#=" SEND "{PASSWORD}" TIMEOUT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LEX HA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GEMail Main Proced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FOR "tinue?" SEND "{Enter}" TIMEOUT 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if we get here, there was no mail waiting, so deactiv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conditional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D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Capture list of new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BOA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FOR "P 1?" SEND "m615;3" TIMEOUT 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"Capturing IBM RT new files lis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NAME IBMFILES.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 "Capturing IBM RT file listing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FOR "Library?" SEND "11" TIMEOUT 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FOR "Library?" GOSUB DONELOG TIMEOUT 32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"exi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9-01-91                               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boTerm 2.0                    Appendix C                  Scrip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Capture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FOR "P 615?" SEND "m400;7" TIMEOUT 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"Scanning LiveWire Boar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FOR "1 ?" SEND "scr 0" TIMEOUT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FOR "1 ?" SEND "bro nor" TIMEOUT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NAME LIVEWIRE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 "Capturing LiveWire BB Message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FOR "1 ?" GOSUB DONELOG TIMEOUT 32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Log off GEnie and exit TurboTe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"exi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FOR "P 400?" SEND "bye" TIMEOUT 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FOR "NO CARRIER" GOTO BYEBYE TIMEOUT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GEMail Script   Subrout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Letters wa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If we got here, there was EMail waiting for us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D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"Capturing waiting EMail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FOR "tinue?" SEND "m200;9" TIMEOUT 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FOR "Command?" SEND "list" TIMEOUT 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NAME EMAIL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 "Capturing EMail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FOR "Command?" GOSUB DONELOG TIMEOUT 32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"exi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FOR "P 200?" SEND "top" TIMEOUT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BOA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DONE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this small subroutine does nothing more than turn OFF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log file.  It is called a few times during this script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BYEBY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This procedure will exit TurboTerm, and return to the DOS promp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_T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54                          09-01-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boTerm 2.0                    Appendix D              TurboTerm Clip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urboTerm clipboard functions as a scratch pad, a text edito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ut-and-paste tool for the telecommunications session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boTerm editor functions as a basic text editor of limited siz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meant to replace your favorite word processor.  The command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ditor follow the WordStar conventions, and are described bel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find that TurboTerm's clipboard has many useful function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ie, CompuServe, and any other BBS that you happen to frequent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ility to cut-and-paste from your telecommunications session ma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ing messages a snap!  The discussion on the TurboTerm clip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broken down into four sections.  The first will be a gen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ussion of the features in the clipboard, and what the terminolog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.  The second will cover the basic command set governing ed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ext in the clipboard.  The third will discuss how to cut and pas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to and from the clipboard and telecom session.  The four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is a walk through of how to use the TurboTerm clipboar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e a message while online to GEn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ximum document size that the clipboard can handle is 10,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.  This means that typical files, less than 300 lines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; anything larger will not.  TurboTerm's clipboard is not desig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ake the place of your favorite text editor, it is design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quick and effecient text editing without leaving your term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ssion.  The percentage number shown on the clipboard status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the percentage of clipboard workspace that is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Wra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wrap is a function which controls whether the edito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wrap any typed text to the next line when the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gin is reached.  When word wrap is turned off, text wi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be wrapped to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nt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nt mode controls whether the editor will automatically plac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same column position as the previous line, when the line wra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n &lt;Enter&gt; is pressed.  If word wrap is off, all new lin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at the lef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mode controls whether characters you type will be inserted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xt and the charters to the left be pushed to the right, or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will overwrite exist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Marg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lipboard right margin is configurable from 5 to 125 character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.  The default value is 60 characters.  This value is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how the clipboard will wrap words when you are ente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, or during a re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handl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s of text in the clipboard are handled on a line-by-line bas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ans that marking blocks for moving, copying, inserting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ing can only be done using entire lines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9-01-91                               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boTerm 2.0                    Appendix D              TurboTerm Clip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editing in the clipboard, keystrokes are NOT echo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.  Since many host systems will "time out" when you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ely doing something on the system, TurboTerm has a built-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r/warning mechanism.  The timer will always display in the bot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hand corner of the screen, indicating the number of minut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s you have been editing in the clipboard. If you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 time set in the configuration file to any value other than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utes, TurboTerm will sound a warning whistle when the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is reached.  This is a handy feature to prevent you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idently getting disconnected from a host system when you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le too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and Column po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lipboard status line will continually update the current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line number of the cursor posi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pboard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lipboard command set is a subset of the WordStar commands. 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lipboard, a brief help menu is available by typing &lt;F1&gt;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chart outlines the various command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        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          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Right Arrow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trl-D&gt;         Moves the cursor right on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Left Arrow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rtl-I&gt;         Moves the cursor left on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trl-Left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trl-A&gt;         Move the cursor left one word. If the cursor is 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beginning of a line, it is moved to the end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previo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trl-Right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trl-F&gt;         Move the cursor right one word. If the cursor is 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end of a line, it is moved to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following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Hom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trl-Q&gt;&lt;S&gt;      Move the cursor to the beginning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nd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trl-Q&gt;&lt;D&gt;      Move the cursor to end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Up Arrow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trl-E&gt;         Move the cursor up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Down Arrow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trl-X&gt;         Move the cursor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56                          09-01-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boTerm 2.0                    Appendix D              TurboTerm Clip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trl-W&gt;         Set your right margin and reformat 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trl-Z&gt;         Scroll display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PgUp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trl-R&gt;         Scroll display up on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PgDn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trl-C&gt;         Scroll display down on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trl-Hom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trl-Q&gt;&lt;E&gt;      Move cursor to top of edi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trl-End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trl-Q&gt;&lt;X&gt;      Move cursor to bottom of edi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trl-PgUp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trl-Q&gt;&lt;R&gt;      Move cursor to beginning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trl-PgDn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trl-Q&gt;&lt;C&gt;      Move cursor to end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Del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trl-G&gt;         Delete character at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Bksp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trl-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trl-Bksp&gt;      Delete character to left of cursor. If the cursor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t the beginning of a line, the line will be join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 the previo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trl-Y&gt;         Delete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trl-Q&gt;&lt;Y&gt;      Delete from cursor to end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trl-T&gt;         Delete word to right of cursor. If the cursor is 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 of a line, the following line is join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nte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trl-M&gt;         Start a 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Tab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trl-I&gt;         Move the cursor to the next tab stop. If insert mo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on, any text to the right of the cursor is mov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the right of the tab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trl-P&gt;         Insert control character.  For example, to insert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Ctrl-G&gt;, you would enter &lt;Ctrl-P&gt;&lt;Ctrl-G&gt;. 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acters are displayed as uppercas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Ins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trl-V&gt;         Toggle insert mode on and off. A fat cursor indicat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ert mode, a thin cursor indicates overtyp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9-01-91                                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boTerm 2.0                    Appendix D              TurboTerm Clip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trl-O&gt;&lt;I&gt;      Toggle auto-indent mode on or off. In auto-ind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e, pressing &lt;Enter&gt; while in insert mode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use the newly typed line to have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dentation level as the previous line.  Auto-ind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e also affects the way text is formatted when wo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rap occurs.  The new line will have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dentation level as the previous line, and hence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havior of the reformatting commands (&lt;CtrlB&gt;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AltR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trl-O&gt;&lt;W&gt;      Toggle word wrap on and off. When word wrap is o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y attempt to insert or append text beyond the righ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rgin will cause a new line to be inserted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urrent line and all words that are at lea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rtially beyond the right margin will be moved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trl-B&gt;         Reformat the current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-R&gt;          Reformat the entire clipboard. Use this command wi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trl-Q&gt;&lt;L&gt;      Restore original contents of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trl-K&gt;&lt;R&gt;      Read a block of text into the clipboard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rrent lin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trl-K&gt;&lt;W&gt;      Write a marked block af text to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trl-K&gt;&lt;B&gt;      Mark the begining line of a block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trl-K&gt;&lt;K&gt;      Mark the ending line of a block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trl-K&gt;&lt;V&gt;      Move a block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trl-K&gt;&lt;C&gt;      Copy a block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trl-K&gt;&lt;Y&gt;      Delete a block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trl-K&gt;&lt;H&gt;      Unmark a block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1&gt;             Display a help screen, listing the most often us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2&gt;             Load a new file into the clipboard a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3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trl-K&gt;&lt;S&gt;      Save the clipboard contents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-C&gt;          Clear the contents of the current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58                          09-01-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boTerm 2.0                    Appendix D              TurboTerm Clip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and exiting the clip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-F5&gt;         Enter 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sc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trl-Break&gt;     Exit 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pboard cutting and pas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tting and pasting from the clipboard is a simple task, and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ome second nature with just a little prac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aste, we mean to take the contents of the clipboard and copy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terminal session as though you had typed them in manual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ways to "paste" clipboard text; copying and *UPLOAD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ing is used in applications where you want it to simulate man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d text and *UPLOADing is a special GEnie fuction us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osing EMail or bulletin board messages.  Accessing both of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is done from within the terminal session, and not whil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-F6&gt;         Copy the contents of the clipboard to the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esion, using the delays stated for ASCII line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acter pacing set in the configuration file.  If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fix is active then any line copied in this mann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have the prefix string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-F7&gt;         *UPLOAD the contents of the clipboard to the GEni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il editor.  This command isssues a *UPLOAD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the GEnie editor, waits for the "READY FOR INPUT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and, and then begins sending the text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lays specified for ASCII line and character pac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the configuration file.  At the comple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UPLOAD, a Ctrl-C is sent to tell GEnie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UPLOAD is complete.  If a prefix is active then an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ne *UPLOADed will have the prefix added.  Note th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this function to work properly, you must ha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rl-C (ASCII 03) set as your "break" character 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En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ing text into then clip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ways to get text into the clipboard; reading fro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file and cutting it from the scrollback buffer.  Use the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tioned above to read from a disk file.  The following discu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describe how, using scrollback, you can get text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9-01-91                                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boTerm 2.0                    Appendix D              TurboTerm Clip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crollback is displayed on the screen, you will notice that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hoices on the scroll bar is &lt;Alt-W&gt;.  &lt;Alt-W&gt; allows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the text that is currently in scrollback to a file o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pboard.  If text is marked in the scrollback then only the mar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will be copied; if no marks are present then the entire cont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lipboard will be copied.  If you attempt to copy more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clipboard than the clipboard can hold, the clipboard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ncate it at its limit.  The series of commands to move text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back to the clipboard is &lt;Alt-W&gt;&lt;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ing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rk text in scrollback, simply place the first line that you w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rk on the bottom line of the scrollback window and press &lt;Alt-M&gt;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, place the bottom of the text you wish to mark on the bottom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scrollback window, and again press &lt;Alt-M&gt;.  TurboTerm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 all text in the scrollback buffer between those two lines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sh to copy that information to the clipboard, use the &lt;Alt-W&gt;&lt;C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, or write it to a file using the &lt;Alt-W&gt;&lt;S&gt;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 quoting in the clip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se you just received a letter from a GEnie subscriber, and in 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he asked two or three questions of you.  You could just d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cal GEnie mail reply, and answer the questions.   By the tim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 who sent the original message receives the reply, he may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gotten his message, and your reply may be meaningless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 would be alleviated by quoting relevant portion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message in your reply, so that both the question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 were in the response.  To illustrate how quoting in TurboTe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ght be handled, let's walk through a sample session, and see ho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 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a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is a copy of my CONFIG.SYS file that you asked for.  I ho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is will help you determine the reason TurboTerm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with my modem connected to COM2 at 2400 baud.  Thanks ag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ll your help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=C:\DOS\COMMAND.COM /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=C:\DOS\ANSI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=C:\DOS\RAMDRIVE.SYS 400 /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=C:\DOS\SMARTDRV.SYS 1024 5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=C:\UTILS\MOUSE.SYS COM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=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S=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's it Brian, my CONFIG.SYS file.  I truly hope you can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boTerm working for me since I run it on my machine at work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LOVE it.  Thank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END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0                          09-01-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boTerm 2.0                    Appendix D              TurboTerm Clip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is the letter from Tom, who is having a bit of difficulty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boTerm, and would like some assistance from Brian.  Brian,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perb truobleshooter that he is, notices that Tom's mouse dri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on COM2, as is his modem.  Let's reply to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message one in Brian's mail queue, so he types "REPLY 1"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EMail command prompt. This tells GEnie that Brian is go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y to message 1 in his mail queue.  GEnie responds with a sh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and another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, we type in a short opening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&gt; Hi To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&gt; I received your mail today, and think I have found the probl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hing we want to do is thank Tom for his enthusiasm, an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ing us a copy of his CONFIG.SYS file.  We pull up scollback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UpArrow&gt;, and mark the first three lines of Tom's letter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-M&gt; command.  We then want those lines copied to our clipboard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use the &lt;Alt-W&gt;&lt;C&gt;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ypical quoted message uses some form of identifier to sho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ed portions.  A typical identifier would be " &gt; " (witho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e marks).  Knowing that, let's set our prefix to that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&lt;Alt-A&gt;&lt;E&gt;, and type &lt;space&gt;&lt;greater-than&gt;&lt;space&gt; in the pref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m's letter to Brian is in 80 colum format, and if we were to ad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 &gt; " prefix to each line, the text would wrap around to the next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generally make a mess of things.  So, we should reformat Tom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 (in our clipboard) to aproximately 60 characters in leng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, we enter the clipboard by typing &lt;Alt-F5&gt;, and see the text cop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from the scrollback buffer just seconds ago.  Now, we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trl-W&gt;, and set the new right margin at 60.  TurboTerm will re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xt in the clipboard, so that no line exceeds 60 character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we are ready to quote his text.  We exit the clipboard and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-F7&gt;.  At this point, we're prompted whether we wish to *UP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lipboard the clipboard contents.  We do, so we select &lt;Y&gt;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boTerm issues a *UPLOAD command to GEnie, and waits for GEni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d with "READY FOR INPUT".  TurboTerm will then transmi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nts of the clipboard with the attached prefix and send a Ctrl-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completion of the *UPLOAD to tell GEnie that our uploa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.  When GEnie has responded to the Ctrl-C, it will return 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line editor.  Here is where we will thank him for his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9-01-91                                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boTerm 2.0                    Appendix D              TurboTerm Clip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&gt; Thanks for sending me a copy of your CONFIG.SYS file.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&gt; enabled me to find the problem, and I'm sure that thi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&gt; fix it.  In your CONFIG.SYS file, you ha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&gt; CONFIG.SYS file you said you ha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, we'll quote the CONFIG.SYS file he sent us.  To do this, we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irst clear the contents of the clipboard by typing &lt;Alt-F5&gt;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clipboard, and &lt;Alt-C&gt; to clear it.  Now we'll mar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 CONFIG.SYS file in our scrollback buffer, and copy i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pboard.  Again, we type &lt;Alt-F7&gt; and wait for the comple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&gt; ...the problem appears to be that your mouse is connect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&gt; COM2, according to your CONFIG.SYS file.  Obviously, thi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3&gt; prevent TurboTerm from running on COM2.  My suggestion i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&gt; connect your modem to COM1, and leave the mouse on COM2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&gt; might also put the mouse on COM1, and the modem on COM2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6&gt; point is, you can't have both devices on the same port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7&gt; same ti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8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9&gt; If you need any further help, feel free to drop me a no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&gt; Again, thanks for your support and regist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1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2&gt; See ya onlin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3&gt; Bri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4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that our reply is complete, let's review how it loo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4&gt;*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ie will respon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2                          09-01-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boTerm 2.0                    Appendix D              TurboTerm Clip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Hi To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I received your mail today, and think I have found the probl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&gt; Here is a copy of my CONFIG.SYS file that you asked for.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&gt; hope that this will help you determine the reason TurboTe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&gt; does not work with my modem connected to COM2 at 2400 bau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&gt; work with my modem connected to COM2 at 2400 baud.  Than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&gt; for all your help!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 Thanks for sending me a copy of your CONFIG.SYS file.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  enabled me to find the problem, and I'm sure that thi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  fix it.  In your CONFIG.SYS file, you ha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  CONFIG.SYS file you said you ha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   &gt; SHELL=C:\DOS\COMMAND.COM /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   &gt; DEVICE=C:\DOS\ANSI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   &gt; DEVICE=C:\DOS\RAMDRIVE.SYS 400 /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   &gt; DEVICE=C:\DOS\SMARTDRV.SYS 1024 5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   &gt; DEVICE=C:\UTILS\MOUSE.SYS COM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   &gt; FILES=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   &gt; BUFFERS=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  ...the problem appears to be that your mouse is connect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  COM2, according to your CONFIG.SYS file.  Obviously, thi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3  prevent TurboTerm from running on COM2.  My suggestion i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  connect your modem to COM1, and leave the mouse on COM2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  might also put the mouse on COM1, and the modem on COM2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6  point is, you can't have both devices on the same port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7  same ti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9  If you need any further help, feel free to drop me a no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  Again, thanks for your support and regist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2  See ya onlin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3  Bri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thing looks ok, so we send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4&gt;*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105687 sent to:  Tom.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s it!  We've completed a professional-style message quo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9-01-91                                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