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TY Emulator  Version 1.14   Copyright (C) January 1991    by Ken Osm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 TTY [options]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lanation of Options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n    selects comport n, where n = COM1, COM2, COM3 or COM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n    selects baud rate n, where n = 50, 75, 110, 150, 300, 600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1200, 1800, 2000, 2400, 3600, 4800, 7200, 9600, 19200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38400, 57600, 115200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n    selects parity type n, where n = N, E, O, M, S which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or None, Even, Odd, Mark and Space, respectivel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n    selects number of data bits n, where n = 5, 6, 7, or 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n    selects stop bits, n = 1 or 2 (if data bits = 5, selec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2 stop bits results in 1.5 stop bits used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    automatically turns on ANSI interpreter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     automatically turns on local echo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     automatically turns on line buff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    automatically turns on CR to CR/LF translation on receiv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fn   sets foreground color to n, where n = 0-15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bn   sets background color to n, where n = 0-7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tn   sets tab size to n spaces (default n = 8)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mn   sets char display mode to n (1 = mnemonic, 2 = hex, 3 = ctrl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     automatically turns on CR to CR/LF translation on transmi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!s    automatically enters string s as if typed from keyboar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?     prints help screen for TTY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l parameters are optional. Default is: COM1 2400 N 8 1, ANSI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has got to be one of the simplest programs to use. Just start i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valid parameters and you can go full duplex on your serial port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ol a modem  or communicate with  another computer.   This is a 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   type  of  TTY  emulator,   but  it  features   interrupt  dri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unications,  speeds  up  to 115200  baud,  shell to  DOS while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ing  and/or  transmitting,  with  4 kilobytes of input and 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ffering. It  also features a control character  trap that will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oming conrtrol or 'non-printable' characters in one of four way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   Filtered. They are not displayed at all. (Default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2.   Mnemonics. They are displayed in a reverse color box with their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hort form names. For example, the escape character would show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s a reverse colored " ESC " and the acknowledge character wou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how up as " ACK "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.   Hex values. The hexadecimal value of the control character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isplayed in a reverse color box. For example, the esca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haracter would show up as a reverse colored " [1BH] " and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cknowledge character would show up as " [06H] "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.   Short form ^ codes. Remember how many manuals use the no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^C for control-C? This type of short form display is used he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so and is displayed in a reverse color box. For example,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scape character would show up as a reverse colored " ^[ "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the acknowledge character would show up as " ^F ".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mple command lines (note: options are not case sensitive)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select com port 2 at 1200 baud, the following would be entered: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TY cCOM2 b1200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a modem was on com port 2, it could be made to dial a number: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TY cCOM2 b1200 !ATDP8244731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start TTY up with a yellow text foreground on a blue background: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TY -f14 -b1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lease send comments, suggestions or bug reports to the author at: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DAMWARE                OR          The Programmer's Guild BBS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(416) 660-3763                              (416) 824-4731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��    </w:t>
      </w:r>
      <w:r>
        <w:rPr/>
        <w:t>DISCLAIMER    ���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of this software is entirely at your own risk.  It has been teste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o my knowledge, works properly in the MS-DOS Ver 3.3 environment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 statements in this  documentation are intended  to imply warranties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 recommendation regarding fitness for any particular use or purpose.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 other words, there is no such thing as a software warranty.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���     </w:t>
      </w:r>
      <w:r>
        <w:rPr/>
        <w:t>LICENCE    ����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author hereby  confers  lawful license to holders of this softwar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use and distribute   TTY.EXE   and associated paraphenalia in their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iginal form strictly for personal,  non-profit purposes.  If you us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software in any commercial situation, you are requested to submit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contribution of $10 to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Ken Osmon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/o ADAMWAR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358 Edgeley Blvd. Unit 6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oncord, Ontario  L4K 3Y1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1 fixes the bug with using 2 stop bits.  Just a typo in the source !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2 adds COM3 and COM4. I finally looked up the right port addresses !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3 allows selection of transmit &amp; recieve buffer size from 1 to 31k !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4 fixes COM4 and COM2 problems and permits baud rates up to 115200 !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5 adds setup menu for setting comm parameters from inside emulator !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6 just makes all command line parameters optional and gives default!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7 adds ANSI interpreter, auto entry, toggle and full screen options!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8 adds external X/Y/ZMODEM up/download + support for remote editors!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10 adds scroll bar menus, character translation and improved buffers!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11 fixed small  bugs like DSZ baud rate, plus a few  aesthetic items!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12 improved the menu, hot keys, null characters and fixed a few bugs!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13 added line retransmit, beep disable, fixed CR-CRLF translate bugs!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14 corrects prematurely ejaculated V1.13  and fixed a very suble bug!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ks to Dave Morrow for moaning and groaning till I added enhancements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