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Zter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onary Softwar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89,1990  Visionary Softwar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ing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Features &amp; Hardware Requirements 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IZterm 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Display 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- Opening Display 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Directory 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nnection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, Features, &amp;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Zterm is a communications system which has been especially designed for easy serial and tel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cations with a variety of systems. VIZterm will allow you to communicate in terminal mo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by a direct connection at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VIZterm's featur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item conn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item external protocol directory (for use when calling public bulletin 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from 300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local ech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 withou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alling capability with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apture for record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pload with a termina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printing o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ging of a default entry to be displayed upon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will run on an IBM PC or true compatible with at least 256K bytes of RAM and at lea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. A hard disk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, use these steps to install VIZ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stallation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\v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loppy diskette, use the DOS command 'diskcopy' to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stallation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 for switch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VIZterm from a BBS, copy the files to the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VIZ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Viz directory by typing 'cd \viz' and then type 'vizterm'. Remember to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Zterm will attempt to find an active record when it is started. If there isn't a record marked as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Zterm will use record number 1. The first time VIZterm is run, it will build some directory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a few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pen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IZterm display is a view of the directory entry for the active record. For now, we will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which appears on the display, Later, we will see how to enter and save other director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activate a diffe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from field to field is accomplished by using the up and down arrow keys. Entries ar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pace bar. With the exception of the Description and Phone Number fields, valid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each time the space bar is pressed. When changing the description and phone numbe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and a small window will pop up allowing you to type over the current value. Whatever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in the window when the enter key is pressed will be the value that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each field is in order (please 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ything that will help you to identify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: Serial port which will be used by this entry for communication. Must be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: Determined by the device you will be communicating with. From 300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: Determined by the device you will be communicating with. Can be N o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ize: Again, determined by the device attached to your serial port. Can be 8 or 7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: Along with baud rate, parity, and word size must match the attached device. 1 or 2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back: When yes, this program will type your entries to the screen when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device. Do not use if the other device also has an echo or full duplex feature or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letters for every one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onnect: Tells VIZterm that you are directly connected to another serial device. Will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and modem connect commands even if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: Number to dial out via modem. May contain modem dialing characters such as ',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etting the values the way you want them, press the F3 key and they will be saved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appears in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s - Open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vides a description of the active function keys for the opening display. In some cas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planation follow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will perform a check out on the chosen com port and inform you as to whether it is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correctly. If installed, the message 'Com # is installed' will flash for 3 seconds. Otherwise '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NOT installed' will flash for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will initiate communications. If a phone number is present and 'Direct connect' is 'N', VIZter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out via modem. Otherwise, a direct connect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will save the currently displayed record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allows you to configur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will give you access to the directory. You may select a directory record to access, create an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will flag the currently displayed record as the active record. The active record is used by the VIZ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l System to communicate with the A-Bus system. The active record is also the default recor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will retrieve the acti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allows you to define external file transfer protocols for use with other PCs o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allows you to change port addresses and interrupt assignments for your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n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other communications programs, VIZterm allows you to set different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each entry in your connect directory. These parameters determine which serial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what the communications parameters are, and whether the communications will involve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. How to change these individual parameters has already been explained. This section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access the directory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5 will pop up the directory window (see figure 2). You may enter any number from 1 to 99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 directory entry, then press enter. The directory entry will now appear on the opening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&lt;PgUp&gt; and &lt;PgDn&gt; keys to page up and down through the directo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ll close the window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4 will cause a small window to pop up and display modem control strings. In most c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rings will work for any Hayes compatible modem. In some cases, however,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ation string is sent to the modem each time a call is made. Most communication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end the string when the  program is first started. But VIZterm  makes sure that the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correctly and that a reliable data link can be established before attempting to d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 string is sent after the modem has correctly responded to the initialization string. Thi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mmediately before the phone number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g-Up string is the string that the modem uses to disconnect from the phone line. I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initialization string are incorrect, the hang up string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ess &lt;Enter&gt; when you are finished editing each string. Before exiting the window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wish to 'Save (Y,N)?'. Pressing 'Y' will save the strings as they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N' will leave them as they were before F4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only internal protocol currently supported is ASCII capture and upload, a facilit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will allow you to use third party external protocols for binary file transfers. Many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public domain 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xternal programs can be used by any communications program which allows the user to 'She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' while connected. VIZterm supports this feature. In addition. VIZterm allows you to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mmand line from within VIZ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you have an external Zmodem protocol. It is in directory \PROTO on drive C: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for downloa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roto\zmodem port 2 rz \download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8 from the main display. The external protocol window will pop up and ask you to choose entr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99. Choose entry number 1. A smaller window will pop up allowing you to ente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to be executed. In the above example, FILENAME is a name which must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ed before the download begins. Enter "" where the file name is to appear. You will then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filename at the appropriate time. You may use as many "" prompts as you wish except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, which would be the actu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2 will initiate a connection attempt. If a phone number is present, and direct connect is '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VIZterm will attempt to call out on an attached modem. Otherwise VIZterm will assu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rectly connected via serial 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onnection is successfully made, you are in terminal mode (see figure 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nt by the device on the other end will be immediately displayed. Line 25 on your screen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parameters and the status of ASCII capture and concurren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will bring up a display of valid function keys (see figur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clea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will hang up the phone (if connected by modem)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will shell to DOS while maintaining the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will toggle ASCII capture on and off, prompting you for file name when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will allow you to choose an external file transfer protocol (see figur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will toggle concurrent printing. Your printer must be powered on an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will allow you to upload an ASCII file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concurrent printing and your printer is not on line, you will not receive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imply wait until the printer is on lin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