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DDDDD     IIIIIIII      AAAAAAA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DD       II        AA     AA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DD      II       AA       AA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DD      II       AA       AA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DD      II       AAAAAAAAAAA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DD       II       AA       AA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DDDDD     IIIIIIII    AA       AA    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February 1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 Hasmatallie A.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, and thank you for trying DIAL.  DIAL is a telephone directory /</w:t>
      </w:r>
    </w:p>
    <w:p>
      <w:pPr>
        <w:pStyle w:val="PreformattedText"/>
        <w:bidi w:val="0"/>
        <w:jc w:val="left"/>
        <w:rPr/>
      </w:pPr>
      <w:r>
        <w:rPr/>
        <w:t>dialer for IBM-PCs and compatibles.  DIAL features an integral international</w:t>
      </w:r>
    </w:p>
    <w:p>
      <w:pPr>
        <w:pStyle w:val="PreformattedText"/>
        <w:bidi w:val="0"/>
        <w:jc w:val="left"/>
        <w:rPr/>
      </w:pPr>
      <w:r>
        <w:rPr/>
        <w:t>area code / time zone finder and full mouse support.  The telephone directory</w:t>
      </w:r>
    </w:p>
    <w:p>
      <w:pPr>
        <w:pStyle w:val="PreformattedText"/>
        <w:bidi w:val="0"/>
        <w:jc w:val="left"/>
        <w:rPr/>
      </w:pPr>
      <w:r>
        <w:rPr/>
        <w:t>size is limited only by the size of your hard disk and a search can find as</w:t>
      </w:r>
    </w:p>
    <w:p>
      <w:pPr>
        <w:pStyle w:val="PreformattedText"/>
        <w:bidi w:val="0"/>
        <w:jc w:val="left"/>
        <w:rPr/>
      </w:pPr>
      <w:r>
        <w:rPr/>
        <w:t>many 'hits' as can fit in memory.  All data / system files (except the</w:t>
      </w:r>
    </w:p>
    <w:p>
      <w:pPr>
        <w:pStyle w:val="PreformattedText"/>
        <w:bidi w:val="0"/>
        <w:jc w:val="left"/>
        <w:rPr/>
      </w:pPr>
      <w:r>
        <w:rPr/>
        <w:t>program, of course) are plain ASCII files and as such can be edited with any</w:t>
      </w:r>
    </w:p>
    <w:p>
      <w:pPr>
        <w:pStyle w:val="PreformattedText"/>
        <w:bidi w:val="0"/>
        <w:jc w:val="left"/>
        <w:rPr/>
      </w:pPr>
      <w:r>
        <w:rPr/>
        <w:t>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hould work with any Hayes compatible modem and has been tested</w:t>
      </w:r>
    </w:p>
    <w:p>
      <w:pPr>
        <w:pStyle w:val="PreformattedText"/>
        <w:bidi w:val="0"/>
        <w:jc w:val="left"/>
        <w:rPr/>
      </w:pPr>
      <w:r>
        <w:rPr/>
        <w:t>with Hayes, MultiTech and Everex modems.  Systems tested on include IBM-XT,</w:t>
      </w:r>
    </w:p>
    <w:p>
      <w:pPr>
        <w:pStyle w:val="PreformattedText"/>
        <w:bidi w:val="0"/>
        <w:jc w:val="left"/>
        <w:rPr/>
      </w:pPr>
      <w:r>
        <w:rPr/>
        <w:t>IBM-AT, CompuAdd, FiveStar, Toshiba and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free and unlimited for registered users of DIAL.  If you do not</w:t>
      </w:r>
    </w:p>
    <w:p>
      <w:pPr>
        <w:pStyle w:val="PreformattedText"/>
        <w:bidi w:val="0"/>
        <w:jc w:val="left"/>
        <w:rPr/>
      </w:pPr>
      <w:r>
        <w:rPr/>
        <w:t>register, well... send us a message anyway and we'll think about it.  If</w:t>
      </w:r>
    </w:p>
    <w:p>
      <w:pPr>
        <w:pStyle w:val="PreformattedText"/>
        <w:bidi w:val="0"/>
        <w:jc w:val="left"/>
        <w:rPr/>
      </w:pPr>
      <w:r>
        <w:rPr/>
        <w:t>you have any suggestions or comments about the program then we'll be glad</w:t>
      </w:r>
    </w:p>
    <w:p>
      <w:pPr>
        <w:pStyle w:val="PreformattedText"/>
        <w:bidi w:val="0"/>
        <w:jc w:val="left"/>
        <w:rPr/>
      </w:pPr>
      <w:r>
        <w:rPr/>
        <w:t>to hear from you even if you're not registered.  Registered users also</w:t>
      </w:r>
    </w:p>
    <w:p>
      <w:pPr>
        <w:pStyle w:val="PreformattedText"/>
        <w:bidi w:val="0"/>
        <w:jc w:val="left"/>
        <w:rPr/>
      </w:pPr>
      <w:r>
        <w:rPr/>
        <w:t>receive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puServe Mail :  72770, 1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 Mail:       :  15 Southpoint Dr., #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rchester, MA 02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1 BBS    :  617-354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is a copyrighted program.  It is not public domain.  The program and</w:t>
      </w:r>
    </w:p>
    <w:p>
      <w:pPr>
        <w:pStyle w:val="PreformattedText"/>
        <w:bidi w:val="0"/>
        <w:jc w:val="left"/>
        <w:rPr/>
      </w:pPr>
      <w:r>
        <w:rPr/>
        <w:t>associated data files are distributed as shareware.  You are authorized to</w:t>
      </w:r>
    </w:p>
    <w:p>
      <w:pPr>
        <w:pStyle w:val="PreformattedText"/>
        <w:bidi w:val="0"/>
        <w:jc w:val="left"/>
        <w:rPr/>
      </w:pPr>
      <w:r>
        <w:rPr/>
        <w:t>use it for a limited time for evaluation purposes.  If you are satisfied that</w:t>
      </w:r>
    </w:p>
    <w:p>
      <w:pPr>
        <w:pStyle w:val="PreformattedText"/>
        <w:bidi w:val="0"/>
        <w:jc w:val="left"/>
        <w:rPr/>
      </w:pPr>
      <w:r>
        <w:rPr/>
        <w:t>this program fulfills a need for you and find yourself using it on a regular</w:t>
      </w:r>
    </w:p>
    <w:p>
      <w:pPr>
        <w:pStyle w:val="PreformattedText"/>
        <w:bidi w:val="0"/>
        <w:jc w:val="left"/>
        <w:rPr/>
      </w:pPr>
      <w:r>
        <w:rPr/>
        <w:t>basis, you are ethically obligated to register and pay for it.  The cost of</w:t>
      </w:r>
    </w:p>
    <w:p>
      <w:pPr>
        <w:pStyle w:val="PreformattedText"/>
        <w:bidi w:val="0"/>
        <w:jc w:val="left"/>
        <w:rPr/>
      </w:pPr>
      <w:r>
        <w:rPr/>
        <w:t>the program is $50 and a registration form is included in the appendix to</w:t>
      </w:r>
    </w:p>
    <w:p>
      <w:pPr>
        <w:pStyle w:val="PreformattedText"/>
        <w:bidi w:val="0"/>
        <w:jc w:val="left"/>
        <w:rPr/>
      </w:pPr>
      <w:r>
        <w:rPr/>
        <w:t>this manual or press Alt-R when in the program to prin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redistribute, either to friends or by uploading</w:t>
      </w:r>
    </w:p>
    <w:p>
      <w:pPr>
        <w:pStyle w:val="PreformattedText"/>
        <w:bidi w:val="0"/>
        <w:jc w:val="left"/>
        <w:rPr/>
      </w:pPr>
      <w:r>
        <w:rPr/>
        <w:t>to BBS's, the unregistered version of this program provided all copyright</w:t>
      </w:r>
    </w:p>
    <w:p>
      <w:pPr>
        <w:pStyle w:val="PreformattedText"/>
        <w:bidi w:val="0"/>
        <w:jc w:val="left"/>
        <w:rPr/>
      </w:pPr>
      <w:r>
        <w:rPr/>
        <w:t>screens are intact.  The documentation must not be modified in any way and all</w:t>
      </w:r>
    </w:p>
    <w:p>
      <w:pPr>
        <w:pStyle w:val="PreformattedText"/>
        <w:bidi w:val="0"/>
        <w:jc w:val="left"/>
        <w:rPr/>
      </w:pPr>
      <w:r>
        <w:rPr/>
        <w:t>files included in the original distribution package must be distributed</w:t>
      </w:r>
    </w:p>
    <w:p>
      <w:pPr>
        <w:pStyle w:val="PreformattedText"/>
        <w:bidi w:val="0"/>
        <w:jc w:val="left"/>
        <w:rPr/>
      </w:pPr>
      <w:r>
        <w:rPr/>
        <w:t>together.  The program package is distributed as XDIAL###.ZIP, where '###'</w:t>
      </w:r>
    </w:p>
    <w:p>
      <w:pPr>
        <w:pStyle w:val="PreformattedText"/>
        <w:bidi w:val="0"/>
        <w:jc w:val="left"/>
        <w:rPr/>
      </w:pPr>
      <w:r>
        <w:rPr/>
        <w:t>represents the version number.  This filename must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and site licenses agreements are available at reduced rates upon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istributed 'as is' with no expressed or implied warranty.</w:t>
      </w:r>
    </w:p>
    <w:p>
      <w:pPr>
        <w:pStyle w:val="PreformattedText"/>
        <w:bidi w:val="0"/>
        <w:jc w:val="left"/>
        <w:rPr/>
      </w:pPr>
      <w:r>
        <w:rPr/>
        <w:t>The author claims no responsibility for any damages caused by the use or</w:t>
      </w:r>
    </w:p>
    <w:p>
      <w:pPr>
        <w:pStyle w:val="PreformattedText"/>
        <w:bidi w:val="0"/>
        <w:jc w:val="left"/>
        <w:rPr/>
      </w:pPr>
      <w:r>
        <w:rPr/>
        <w:t>misuse of this program.  The author will not be responsible for any losses</w:t>
      </w:r>
    </w:p>
    <w:p>
      <w:pPr>
        <w:pStyle w:val="PreformattedText"/>
        <w:bidi w:val="0"/>
        <w:jc w:val="left"/>
        <w:rPr/>
      </w:pPr>
      <w:r>
        <w:rPr/>
        <w:t>incurred, directly or indirectly,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as developed with the excellent CXL shareware function library</w:t>
      </w:r>
    </w:p>
    <w:p>
      <w:pPr>
        <w:pStyle w:val="PreformattedText"/>
        <w:bidi w:val="0"/>
        <w:jc w:val="left"/>
        <w:rPr/>
      </w:pPr>
      <w:r>
        <w:rPr/>
        <w:t>written by Mike Smedley (BBS: 512-590-04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shipp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.exe     -  The DIAL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.cfg     -  A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file.dat   -  File containing national and internation area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ime zo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.pho   -  A sample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.doc     -  The DIAL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_dial.bat - Automatic 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yn.com    - Needed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com  - Needed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DIAL.EXE and PHONES.PHO are required for the program to run.  All</w:t>
      </w:r>
    </w:p>
    <w:p>
      <w:pPr>
        <w:pStyle w:val="PreformattedText"/>
        <w:bidi w:val="0"/>
        <w:jc w:val="left"/>
        <w:rPr/>
      </w:pPr>
      <w:r>
        <w:rPr/>
        <w:t>others are optional.  However, the program will create a configuration file</w:t>
      </w:r>
    </w:p>
    <w:p>
      <w:pPr>
        <w:pStyle w:val="PreformattedText"/>
        <w:bidi w:val="0"/>
        <w:jc w:val="left"/>
        <w:rPr/>
      </w:pPr>
      <w:r>
        <w:rPr/>
        <w:t>a(DIAL.CFG) every time it is run if the file does not exist.  It will also</w:t>
      </w:r>
    </w:p>
    <w:p>
      <w:pPr>
        <w:pStyle w:val="PreformattedText"/>
        <w:bidi w:val="0"/>
        <w:jc w:val="left"/>
        <w:rPr/>
      </w:pPr>
      <w:r>
        <w:rPr/>
        <w:t>create a log file (default DIAL.LOG) if the call logging feature is enabled</w:t>
      </w:r>
    </w:p>
    <w:p>
      <w:pPr>
        <w:pStyle w:val="PreformattedText"/>
        <w:bidi w:val="0"/>
        <w:jc w:val="left"/>
        <w:rPr/>
      </w:pPr>
      <w:r>
        <w:rPr/>
        <w:t>and the log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directory where the DIAL files are locat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_dial  D:  \exe_dir   \data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</w:t>
        <w:tab/>
        <w:tab/>
        <w:t>The drive the program should 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exe_dir</w:t>
        <w:tab/>
        <w:t>the name of a directory on your executable 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 C:\DOS or C:\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ata_dir</w:t>
        <w:tab/>
        <w:t>the name of an existing directory where you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have your DIAL data and log file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to indicate weather you wish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.  If you respond 'Y', your original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a file name AUTOEXEC.BAK and the statemen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environment variable will be added to the end of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'N', you will have to edit the file and add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tement.  See the "Manual Installati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's it!  Now simply type 'dial Name' at your command line prompt to dial</w:t>
      </w:r>
    </w:p>
    <w:p>
      <w:pPr>
        <w:pStyle w:val="PreformattedText"/>
        <w:bidi w:val="0"/>
        <w:jc w:val="left"/>
        <w:rPr/>
      </w:pP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the program file (DIAL.EXE) into a directory on you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the data files (DIAL.CFG, ACFILE.DAT, SMAPLE.PHO, DIAL.DOC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you wish to store the data files and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 the environment variable 'DIAL' in your AUTOEXEC.BAT file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'data_dir' directory specified in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:  If your data directory is 'C:\USR\DIAL\DATA',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n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DIAL=C:\USR\DIAL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t any other environment variables you wish to use. (Se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started with the -c switch or the configuration utility</w:t>
      </w:r>
    </w:p>
    <w:p>
      <w:pPr>
        <w:pStyle w:val="PreformattedText"/>
        <w:bidi w:val="0"/>
        <w:jc w:val="left"/>
        <w:rPr/>
      </w:pPr>
      <w:r>
        <w:rPr/>
        <w:t>called from within the program (Alt-C), the following window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[ DIAL Configuration 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Phone List: PHONES.PH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rea Code File: ACFILE.DA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Log File: DIAL.LO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Log Calls: Y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Sound: 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Dial Prefix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rea Code: 1-61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Modem Port: 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any (or all) of the listed items.  For a list of editing</w:t>
      </w:r>
    </w:p>
    <w:p>
      <w:pPr>
        <w:pStyle w:val="PreformattedText"/>
        <w:bidi w:val="0"/>
        <w:jc w:val="left"/>
        <w:rPr/>
      </w:pPr>
      <w:r>
        <w:rPr/>
        <w:t>keys while within the entry field,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name of your DIAL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name of the file containing area c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name of the log file in which call information should b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this file if the log switch is set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ll log switch.  The valid values are 'YES', to add all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, or 'NO' if calls should 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ound effects switch.  'ON' by default, or set to 'OFF' to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rritating buzzes and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ial prefix.  This is a character string that will be dia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is dialed.  Useful if you have to dial a number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line from work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urrent area code.  Any numbers in the directory which begi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pecified here will be dialed WITHOUT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odem port.  Enter the number of the communications port to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changes are made, the configuration disposition menu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DIAL Configuration 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hone List: PHONES.PHO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rea Code File: ACFILE.DAT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Log File: DIAL.LO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����</w:t>
      </w:r>
      <w:r>
        <w:rPr/>
        <w:t>[ Disposition Menu ]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Log Calls: YES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   </w:t>
      </w:r>
      <w:r>
        <w:rPr/>
        <w:t>Save and Initialize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ound: ON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   </w:t>
      </w:r>
      <w:r>
        <w:rPr/>
        <w:t>saVe Onl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ial Prefix: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   </w:t>
      </w:r>
      <w:r>
        <w:rPr/>
        <w:t>Initialize Only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rea Code: 1-617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   </w:t>
      </w:r>
      <w:r>
        <w:rPr/>
        <w:t>Contin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Modem Port: 2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   </w:t>
      </w:r>
      <w:r>
        <w:rPr/>
        <w:t>Quit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ͺ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and Initialize</w:t>
        <w:tab/>
        <w:t>Selecting this option will store the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in the configuration file and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parameters from the current sess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Only</w:t>
        <w:tab/>
        <w:tab/>
        <w:t>Will save the entered paramet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uration file but the parameter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urrent session will remain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the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 Only</w:t>
        <w:tab/>
        <w:tab/>
        <w:t>Sets the current session's parame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se just entered but will not s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</w:t>
        <w:tab/>
        <w:tab/>
        <w:t>Will move the cursor back to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indow to allow you to make furthe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!</w:t>
        <w:tab/>
        <w:tab/>
        <w:tab/>
        <w:t>Will exit the configuration function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ither setting the current values or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ata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figuration file is not found when the program is started, a default</w:t>
      </w:r>
    </w:p>
    <w:p>
      <w:pPr>
        <w:pStyle w:val="PreformattedText"/>
        <w:bidi w:val="0"/>
        <w:jc w:val="left"/>
        <w:rPr/>
      </w:pPr>
      <w:r>
        <w:rPr/>
        <w:t>configuration is created.  The default values are as specified on the sample</w:t>
      </w:r>
    </w:p>
    <w:p>
      <w:pPr>
        <w:pStyle w:val="PreformattedText"/>
        <w:bidi w:val="0"/>
        <w:jc w:val="left"/>
        <w:rPr/>
      </w:pPr>
      <w:r>
        <w:rPr/>
        <w:t>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  <w:tab/>
        <w:t>If it is necessary to dial a '1' before the area code for long</w:t>
      </w:r>
    </w:p>
    <w:p>
      <w:pPr>
        <w:pStyle w:val="PreformattedText"/>
        <w:bidi w:val="0"/>
        <w:jc w:val="left"/>
        <w:rPr/>
      </w:pPr>
      <w:r>
        <w:rPr/>
        <w:tab/>
        <w:t>distance calls from your area, do not specify '1' as a prefix,</w:t>
      </w:r>
    </w:p>
    <w:p>
      <w:pPr>
        <w:pStyle w:val="PreformattedText"/>
        <w:bidi w:val="0"/>
        <w:jc w:val="left"/>
        <w:rPr/>
      </w:pPr>
      <w:r>
        <w:rPr/>
        <w:tab/>
        <w:t>since the 1 will also be dialed before local calls.  The phone</w:t>
      </w:r>
    </w:p>
    <w:p>
      <w:pPr>
        <w:pStyle w:val="PreformattedText"/>
        <w:bidi w:val="0"/>
        <w:jc w:val="left"/>
        <w:rPr/>
      </w:pPr>
      <w:r>
        <w:rPr/>
        <w:tab/>
        <w:t>numbers added to the data file can include the '1' before the</w:t>
      </w:r>
    </w:p>
    <w:p>
      <w:pPr>
        <w:pStyle w:val="PreformattedText"/>
        <w:bidi w:val="0"/>
        <w:jc w:val="left"/>
        <w:rPr/>
      </w:pPr>
      <w:r>
        <w:rPr/>
        <w:tab/>
        <w:t>area code as part of the number and the 'default area code' entry</w:t>
      </w:r>
    </w:p>
    <w:p>
      <w:pPr>
        <w:pStyle w:val="PreformattedText"/>
        <w:bidi w:val="0"/>
        <w:jc w:val="left"/>
        <w:rPr/>
      </w:pPr>
      <w:r>
        <w:rPr/>
        <w:tab/>
        <w:t>in the configuration file (or the D_DAC environment variable) be</w:t>
      </w:r>
    </w:p>
    <w:p>
      <w:pPr>
        <w:pStyle w:val="PreformattedText"/>
        <w:bidi w:val="0"/>
        <w:jc w:val="left"/>
        <w:rPr/>
      </w:pPr>
      <w:r>
        <w:rPr/>
        <w:tab/>
        <w:t>set to 1 plus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g:</w:t>
        <w:tab/>
        <w:t>If you live in the 212 area code, your default area code</w:t>
      </w:r>
    </w:p>
    <w:p>
      <w:pPr>
        <w:pStyle w:val="PreformattedText"/>
        <w:bidi w:val="0"/>
        <w:jc w:val="left"/>
        <w:rPr/>
      </w:pPr>
      <w:r>
        <w:rPr/>
        <w:tab/>
        <w:tab/>
        <w:t>will actual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-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entries in the data file will actual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-718-555-12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-212-555-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looks for and us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</w:t>
        <w:tab/>
        <w:tab/>
        <w:t>This variable is mandatory if the program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from any directory other than the one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 was originally installed.  The value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thname of the directory which will conta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files associated with the program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name should end with a backslash ('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ollowing environment variables are optional.  If defined,</w:t>
      </w:r>
    </w:p>
    <w:p>
      <w:pPr>
        <w:pStyle w:val="PreformattedText"/>
        <w:bidi w:val="0"/>
        <w:jc w:val="left"/>
        <w:rPr/>
      </w:pPr>
      <w:r>
        <w:rPr/>
        <w:tab/>
        <w:t>the values specified in the environment takes precedence over the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PORT</w:t>
        <w:tab/>
        <w:t>Contains the Communications port to which the mode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ed.  Valid ports are 1,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PLIST</w:t>
        <w:tab/>
        <w:tab/>
        <w:t>The name of the telephone number list file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used by the program.  This provides an easy w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emporarily change the phone list fil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ACODE</w:t>
        <w:tab/>
        <w:tab/>
        <w:t>The name of the file containing the area c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LOG</w:t>
        <w:tab/>
        <w:tab/>
        <w:t>The filename of the cal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PREFIX</w:t>
        <w:tab/>
        <w:t>This string should contain any characters which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aled before the telephone number. 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long distance access codes.  Note that this pre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ialed before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_DAC</w:t>
        <w:tab/>
        <w:tab/>
        <w:t>Default or current area code.  Any telephone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is area code will be dialed without the are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itches are recogniz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>Ru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>Use to add a new entry/entries to the phone list file. 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he program after the entries have been added.  The </w:t>
      </w:r>
    </w:p>
    <w:p>
      <w:pPr>
        <w:pStyle w:val="PreformattedText"/>
        <w:bidi w:val="0"/>
        <w:jc w:val="left"/>
        <w:rPr/>
      </w:pPr>
      <w:r>
        <w:rPr/>
        <w:tab/>
        <w:tab/>
        <w:t>phone list file must exist befor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Will turn the sound on if the configuration file sets it off</w:t>
      </w:r>
    </w:p>
    <w:p>
      <w:pPr>
        <w:pStyle w:val="PreformattedText"/>
        <w:bidi w:val="0"/>
        <w:jc w:val="left"/>
        <w:rPr/>
      </w:pPr>
      <w:r>
        <w:rPr/>
        <w:tab/>
        <w:tab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>Used to force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g</w:t>
        <w:tab/>
        <w:t>Used to force the system int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tries to check the configuration of the hardware</w:t>
      </w:r>
    </w:p>
    <w:p>
      <w:pPr>
        <w:pStyle w:val="PreformattedText"/>
        <w:bidi w:val="0"/>
        <w:jc w:val="left"/>
        <w:rPr/>
      </w:pPr>
      <w:r>
        <w:rPr/>
        <w:tab/>
        <w:tab/>
        <w:t>that it is being run on.  However, it does sometimes get lost</w:t>
      </w:r>
    </w:p>
    <w:p>
      <w:pPr>
        <w:pStyle w:val="PreformattedText"/>
        <w:bidi w:val="0"/>
        <w:jc w:val="left"/>
        <w:rPr/>
      </w:pPr>
      <w:r>
        <w:rPr/>
        <w:tab/>
        <w:tab/>
        <w:t>on strange setups.  For example, on some two monitor systems</w:t>
      </w:r>
    </w:p>
    <w:p>
      <w:pPr>
        <w:pStyle w:val="PreformattedText"/>
        <w:bidi w:val="0"/>
        <w:jc w:val="left"/>
        <w:rPr/>
      </w:pPr>
      <w:r>
        <w:rPr/>
        <w:tab/>
        <w:tab/>
        <w:t>where the default display is the color monitor, it will not</w:t>
      </w:r>
    </w:p>
    <w:p>
      <w:pPr>
        <w:pStyle w:val="PreformattedText"/>
        <w:bidi w:val="0"/>
        <w:jc w:val="left"/>
        <w:rPr/>
      </w:pPr>
      <w:r>
        <w:rPr/>
        <w:tab/>
        <w:tab/>
        <w:t>run properly on the monochrome monitor.  Using the -m switch</w:t>
      </w:r>
    </w:p>
    <w:p>
      <w:pPr>
        <w:pStyle w:val="PreformattedText"/>
        <w:bidi w:val="0"/>
        <w:jc w:val="left"/>
        <w:rPr/>
      </w:pPr>
      <w:r>
        <w:rPr/>
        <w:tab/>
        <w:tab/>
        <w:t>when trying to run on the monochrome monitor will usually fix</w:t>
      </w:r>
    </w:p>
    <w:p>
      <w:pPr>
        <w:pStyle w:val="PreformattedText"/>
        <w:bidi w:val="0"/>
        <w:jc w:val="left"/>
        <w:rPr/>
      </w:pPr>
      <w:r>
        <w:rPr/>
        <w:tab/>
        <w:tab/>
        <w:t>this problem.  If you find any other situations under which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not run, please let us know and we will try</w:t>
      </w:r>
    </w:p>
    <w:p>
      <w:pPr>
        <w:pStyle w:val="PreformattedText"/>
        <w:bidi w:val="0"/>
        <w:jc w:val="left"/>
        <w:rPr/>
      </w:pPr>
      <w:r>
        <w:rPr/>
        <w:tab/>
        <w:tab/>
        <w:t>to re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AL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ever you're using DIAL, the one most important thing to remember is the</w:t>
      </w:r>
    </w:p>
    <w:p>
      <w:pPr>
        <w:pStyle w:val="PreformattedText"/>
        <w:bidi w:val="0"/>
        <w:jc w:val="left"/>
        <w:rPr/>
      </w:pPr>
      <w:r>
        <w:rPr/>
        <w:t>&lt;F5&gt; key.  Pressing &lt;F5&gt; at any time in the program will provide help on the</w:t>
      </w:r>
    </w:p>
    <w:p>
      <w:pPr>
        <w:pStyle w:val="PreformattedText"/>
        <w:bidi w:val="0"/>
        <w:jc w:val="left"/>
        <w:rPr/>
      </w:pPr>
      <w:r>
        <w:rPr/>
        <w:t>particular function you're us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is invoked from the DOS command lin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 'Name' is case sensitive.  If the search string is listed</w:t>
      </w:r>
    </w:p>
    <w:p>
      <w:pPr>
        <w:pStyle w:val="PreformattedText"/>
        <w:bidi w:val="0"/>
        <w:jc w:val="left"/>
        <w:rPr/>
      </w:pPr>
      <w:r>
        <w:rPr/>
        <w:t>in the directory with the first letter capitalized, the name typed on the</w:t>
      </w:r>
    </w:p>
    <w:p>
      <w:pPr>
        <w:pStyle w:val="PreformattedText"/>
        <w:bidi w:val="0"/>
        <w:jc w:val="left"/>
        <w:rPr/>
      </w:pPr>
      <w:r>
        <w:rPr/>
        <w:t>command line must have the first letter capitalized.  Since the program</w:t>
      </w:r>
    </w:p>
    <w:p>
      <w:pPr>
        <w:pStyle w:val="PreformattedText"/>
        <w:bidi w:val="0"/>
        <w:jc w:val="left"/>
        <w:rPr/>
      </w:pPr>
      <w:r>
        <w:rPr/>
        <w:t>simply looks for the pattern in each line of the file, any part of the name,</w:t>
      </w:r>
    </w:p>
    <w:p>
      <w:pPr>
        <w:pStyle w:val="PreformattedText"/>
        <w:bidi w:val="0"/>
        <w:jc w:val="left"/>
        <w:rPr/>
      </w:pPr>
      <w:r>
        <w:rPr/>
        <w:t>or really any string can be entered.  For example, if you wish to know</w:t>
      </w:r>
    </w:p>
    <w:p>
      <w:pPr>
        <w:pStyle w:val="PreformattedText"/>
        <w:bidi w:val="0"/>
        <w:jc w:val="left"/>
        <w:rPr/>
      </w:pPr>
      <w:r>
        <w:rPr/>
        <w:t>(for whatever reasons) all the numbers in the 212 area code, just type</w:t>
      </w:r>
    </w:p>
    <w:p>
      <w:pPr>
        <w:pStyle w:val="PreformattedText"/>
        <w:bidi w:val="0"/>
        <w:jc w:val="left"/>
        <w:rPr/>
      </w:pPr>
      <w:r>
        <w:rPr/>
        <w:t>'dial 21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can be specified before or after the name.  Switches</w:t>
      </w:r>
    </w:p>
    <w:p>
      <w:pPr>
        <w:pStyle w:val="PreformattedText"/>
        <w:bidi w:val="0"/>
        <w:jc w:val="left"/>
        <w:rPr/>
      </w:pPr>
      <w:r>
        <w:rPr/>
        <w:t>on the command line take precedence over environment variables and</w:t>
      </w:r>
    </w:p>
    <w:p>
      <w:pPr>
        <w:pStyle w:val="PreformattedText"/>
        <w:bidi w:val="0"/>
        <w:jc w:val="left"/>
        <w:rPr/>
      </w:pPr>
      <w:r>
        <w:rPr/>
        <w:t>environment variables take precedence of the data in the configuration file.</w:t>
      </w:r>
    </w:p>
    <w:p>
      <w:pPr>
        <w:pStyle w:val="PreformattedText"/>
        <w:bidi w:val="0"/>
        <w:jc w:val="left"/>
        <w:rPr/>
      </w:pPr>
      <w:r>
        <w:rPr/>
        <w:t>That is, if the area code specified in the configuration file is '304' and</w:t>
      </w:r>
    </w:p>
    <w:p>
      <w:pPr>
        <w:pStyle w:val="PreformattedText"/>
        <w:bidi w:val="0"/>
        <w:jc w:val="left"/>
        <w:rPr/>
      </w:pPr>
      <w:r>
        <w:rPr/>
        <w:t>the area code specified in the environment variable 'D_DAC' is '212', '212'</w:t>
      </w:r>
    </w:p>
    <w:p>
      <w:pPr>
        <w:pStyle w:val="PreformattedText"/>
        <w:bidi w:val="0"/>
        <w:jc w:val="left"/>
        <w:rPr/>
      </w:pPr>
      <w:r>
        <w:rPr/>
        <w:t>will be used and not '30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AL is started, the following sequence of events take place.  The</w:t>
      </w:r>
    </w:p>
    <w:p>
      <w:pPr>
        <w:pStyle w:val="PreformattedText"/>
        <w:bidi w:val="0"/>
        <w:jc w:val="left"/>
        <w:rPr/>
      </w:pPr>
      <w:r>
        <w:rPr/>
        <w:t>program first looks for the environment variable 'DIAL' to determine the</w:t>
      </w:r>
    </w:p>
    <w:p>
      <w:pPr>
        <w:pStyle w:val="PreformattedText"/>
        <w:bidi w:val="0"/>
        <w:jc w:val="left"/>
        <w:rPr/>
      </w:pPr>
      <w:r>
        <w:rPr/>
        <w:t>location of the data files.  If the 'DIAL' variable is not found, it is</w:t>
      </w:r>
    </w:p>
    <w:p>
      <w:pPr>
        <w:pStyle w:val="PreformattedText"/>
        <w:bidi w:val="0"/>
        <w:jc w:val="left"/>
        <w:rPr/>
      </w:pPr>
      <w:r>
        <w:rPr/>
        <w:t>assumed that all necessary files are in the current directory.  The user</w:t>
      </w:r>
    </w:p>
    <w:p>
      <w:pPr>
        <w:pStyle w:val="PreformattedText"/>
        <w:bidi w:val="0"/>
        <w:jc w:val="left"/>
        <w:rPr/>
      </w:pPr>
      <w:r>
        <w:rPr/>
        <w:t>is alerted to this conditio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then read.  If a configuration file is not found,</w:t>
      </w:r>
    </w:p>
    <w:p>
      <w:pPr>
        <w:pStyle w:val="PreformattedText"/>
        <w:bidi w:val="0"/>
        <w:jc w:val="left"/>
        <w:rPr/>
      </w:pPr>
      <w:r>
        <w:rPr/>
        <w:t>the user is alerted that a default 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file is then searched for the string specified.  If no match</w:t>
      </w:r>
    </w:p>
    <w:p>
      <w:pPr>
        <w:pStyle w:val="PreformattedText"/>
        <w:bidi w:val="0"/>
        <w:jc w:val="left"/>
        <w:rPr/>
      </w:pPr>
      <w:r>
        <w:rPr/>
        <w:t>is found, a message is printed and the program exits.  If the search returned</w:t>
      </w:r>
    </w:p>
    <w:p>
      <w:pPr>
        <w:pStyle w:val="PreformattedText"/>
        <w:bidi w:val="0"/>
        <w:jc w:val="left"/>
        <w:rPr/>
      </w:pPr>
      <w:r>
        <w:rPr/>
        <w:t>less than a full page of matches, the telephone numbers are displayed.  Move</w:t>
      </w:r>
    </w:p>
    <w:p>
      <w:pPr>
        <w:pStyle w:val="PreformattedText"/>
        <w:bidi w:val="0"/>
        <w:jc w:val="left"/>
        <w:rPr/>
      </w:pPr>
      <w:r>
        <w:rPr/>
        <w:t>the cursor (white on red on color monitors, reverse video on monochrome</w:t>
      </w:r>
    </w:p>
    <w:p>
      <w:pPr>
        <w:pStyle w:val="PreformattedText"/>
        <w:bidi w:val="0"/>
        <w:jc w:val="left"/>
        <w:rPr/>
      </w:pPr>
      <w:r>
        <w:rPr/>
        <w:t>monitors) with the up and down arrow or the mouse to the number you wish to</w:t>
      </w:r>
    </w:p>
    <w:p>
      <w:pPr>
        <w:pStyle w:val="PreformattedText"/>
        <w:bidi w:val="0"/>
        <w:jc w:val="left"/>
        <w:rPr/>
      </w:pPr>
      <w:r>
        <w:rPr/>
        <w:t>dial and press &lt;ENTER&gt; or &lt;F1&gt; on the keyboard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dial the selected number.  You can move to the first number on the page by </w:t>
      </w:r>
    </w:p>
    <w:p>
      <w:pPr>
        <w:pStyle w:val="PreformattedText"/>
        <w:bidi w:val="0"/>
        <w:jc w:val="left"/>
        <w:rPr/>
      </w:pPr>
      <w:r>
        <w:rPr/>
        <w:t>pressing &lt;CTRL&gt;&lt;HOME&gt; or to the last number on the page by pressing</w:t>
      </w:r>
    </w:p>
    <w:p>
      <w:pPr>
        <w:pStyle w:val="PreformattedText"/>
        <w:bidi w:val="0"/>
        <w:jc w:val="left"/>
        <w:rPr/>
      </w:pPr>
      <w:r>
        <w:rPr/>
        <w:t xml:space="preserve">&lt;CTRL&gt;&lt;EN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[ Museum ]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uter Museum        300 Congress St., Boston       &gt;&gt;&gt; 423-6758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eum of Fine Arts    465 Huntington Ave., Boston    &gt;&gt;&gt; 267-9300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eum of Science      Boston                         &gt;&gt;&gt; 723-2500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mni Theatre Info.     Boston Museum of Science       &gt;&gt;&gt; 523-6664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N: 0001 ������������������ Press &lt;F5&gt; for Help ������������������ # � LO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returns more than one page of matches, the first page is</w:t>
      </w:r>
    </w:p>
    <w:p>
      <w:pPr>
        <w:pStyle w:val="PreformattedText"/>
        <w:bidi w:val="0"/>
        <w:jc w:val="left"/>
        <w:rPr/>
      </w:pPr>
      <w:r>
        <w:rPr/>
        <w:t>displayed.  The pages can be scrolled through by pressing &lt;PgUp&gt; or &lt;PgDn&gt;</w:t>
      </w:r>
    </w:p>
    <w:p>
      <w:pPr>
        <w:pStyle w:val="PreformattedText"/>
        <w:bidi w:val="0"/>
        <w:jc w:val="left"/>
        <w:rPr/>
      </w:pPr>
      <w:r>
        <w:rPr/>
        <w:t>on the keyboard or by pressing the left mouse button on the up and down</w:t>
      </w:r>
    </w:p>
    <w:p>
      <w:pPr>
        <w:pStyle w:val="PreformattedText"/>
        <w:bidi w:val="0"/>
        <w:jc w:val="left"/>
        <w:rPr/>
      </w:pPr>
      <w:r>
        <w:rPr/>
        <w:t>arrows on the mouse menu.  The first page can be displayed by pressing the</w:t>
      </w:r>
    </w:p>
    <w:p>
      <w:pPr>
        <w:pStyle w:val="PreformattedText"/>
        <w:bidi w:val="0"/>
        <w:jc w:val="left"/>
        <w:rPr/>
      </w:pPr>
      <w:r>
        <w:rPr/>
        <w:t>&lt;HOME&gt; key. and the last page by pressing the &lt;END&gt; key.  Within a page, the</w:t>
      </w:r>
    </w:p>
    <w:p>
      <w:pPr>
        <w:pStyle w:val="PreformattedText"/>
        <w:bidi w:val="0"/>
        <w:jc w:val="left"/>
        <w:rPr/>
      </w:pPr>
      <w:r>
        <w:rPr/>
        <w:t>same keystrokes are used as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ALT&gt;&lt;N&gt; (or selecting the NAME option on the mouse menu) allows you</w:t>
      </w:r>
    </w:p>
    <w:p>
      <w:pPr>
        <w:pStyle w:val="PreformattedText"/>
        <w:bidi w:val="0"/>
        <w:jc w:val="left"/>
        <w:rPr/>
      </w:pPr>
      <w:r>
        <w:rPr/>
        <w:t>to add a new entry to the telephone directory.  The following window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Name: ......................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ddress: ..........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hone: ..............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for the new entry in the appropriate fields.  (See</w:t>
      </w:r>
    </w:p>
    <w:p>
      <w:pPr>
        <w:pStyle w:val="PreformattedText"/>
        <w:bidi w:val="0"/>
        <w:jc w:val="left"/>
        <w:rPr/>
      </w:pPr>
      <w:r>
        <w:rPr/>
        <w:t>Appendix D for a list of editing keys).  If a '#' is entered as the first</w:t>
      </w:r>
    </w:p>
    <w:p>
      <w:pPr>
        <w:pStyle w:val="PreformattedText"/>
        <w:bidi w:val="0"/>
        <w:jc w:val="left"/>
        <w:rPr/>
      </w:pPr>
      <w:r>
        <w:rPr/>
        <w:t>character in the name field, the entry is considered to be a comment.  If</w:t>
      </w:r>
    </w:p>
    <w:p>
      <w:pPr>
        <w:pStyle w:val="PreformattedText"/>
        <w:bidi w:val="0"/>
        <w:jc w:val="left"/>
        <w:rPr/>
      </w:pPr>
      <w:r>
        <w:rPr/>
        <w:t>the entry satisfies a search criteria, it will be displayed (highlighted on</w:t>
      </w:r>
    </w:p>
    <w:p>
      <w:pPr>
        <w:pStyle w:val="PreformattedText"/>
        <w:bidi w:val="0"/>
        <w:jc w:val="left"/>
        <w:rPr/>
      </w:pPr>
      <w:r>
        <w:rPr/>
        <w:t>monochrome monitors, yellow on color monitors) but the cursor will skip over</w:t>
      </w:r>
    </w:p>
    <w:p>
      <w:pPr>
        <w:pStyle w:val="PreformattedText"/>
        <w:bidi w:val="0"/>
        <w:jc w:val="left"/>
        <w:rPr/>
      </w:pPr>
      <w:r>
        <w:rPr/>
        <w:t>the line when moved.  Comments can be used for storing additional information</w:t>
      </w:r>
    </w:p>
    <w:p>
      <w:pPr>
        <w:pStyle w:val="PreformattedText"/>
        <w:bidi w:val="0"/>
        <w:jc w:val="left"/>
        <w:rPr/>
      </w:pPr>
      <w:r>
        <w:rPr/>
        <w:t>that do not contain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should be entered EXACTLY as you would like it to be dialed</w:t>
      </w:r>
    </w:p>
    <w:p>
      <w:pPr>
        <w:pStyle w:val="PreformattedText"/>
        <w:bidi w:val="0"/>
        <w:jc w:val="left"/>
        <w:rPr/>
      </w:pPr>
      <w:r>
        <w:rPr/>
        <w:t>(keeping in mind the PREFIX and LOCAL AREA CODE fields in the configuration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information, the disposition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Name: .......................     ������[ Disposition Menu ]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Address: .........................�     Save and Continue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hone: .................          �     Save and Exi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ͺ     Clear Last / Contin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</w:t>
      </w:r>
      <w:r>
        <w:rPr/>
        <w:t>Clear Last and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</w:t>
      </w:r>
      <w:r>
        <w:rPr/>
        <w:t>Clear All and Qu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and Continue</w:t>
        <w:tab/>
        <w:t>Selecting this option will sav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entry in a entry buffer, clear the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dow fields and return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window to allow you to ente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and Exit</w:t>
        <w:tab/>
        <w:tab/>
        <w:t>This option will store all buffered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ncluding the current) in the directory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to the 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Last / Continue</w:t>
        <w:tab/>
        <w:t>Same as the first option except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is discarded (not saved in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Last and Exit</w:t>
        <w:tab/>
        <w:t>Discards the current entry and return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ll and Quit</w:t>
        <w:tab/>
        <w:t>Discards ALL buffered entries (inclu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entry) and returns to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ALT&gt;&lt;A&gt; (or selecting Ar Code from the mouse menu) will invoke the</w:t>
      </w:r>
    </w:p>
    <w:p>
      <w:pPr>
        <w:pStyle w:val="PreformattedText"/>
        <w:bidi w:val="0"/>
        <w:jc w:val="left"/>
        <w:rPr/>
      </w:pPr>
      <w:r>
        <w:rPr/>
        <w:t>area code search function. 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 Area Code Search ]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Area Cod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State C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Cit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Count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Q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Code</w:t>
        <w:tab/>
        <w:t>Selecting this function will will allow you to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ea code.  The city/state that uses this area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 Code</w:t>
        <w:tab/>
        <w:t>Allows you to enter a two character state code.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 codes used in the st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Allows you to enter the name of a cit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opriate area code for that city, and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tate/country it is in is th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urse, not every city in the world is inclu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we 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</w:t>
        <w:tab/>
        <w:tab/>
        <w:t>Allows you to enter the name of a countr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ntry code for that country is displayed a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time differential from Eastern Standard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time differentials are added to the current 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the current time in that coun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countries (such as CANADA) will have a '**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meaning that country includes multipl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  <w:tab/>
        <w:tab/>
        <w:t>Returns to the main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alphabetic entries, the first few letters of the name can be entered.</w:t>
      </w:r>
    </w:p>
    <w:p>
      <w:pPr>
        <w:pStyle w:val="PreformattedText"/>
        <w:bidi w:val="0"/>
        <w:jc w:val="left"/>
        <w:rPr/>
      </w:pPr>
      <w:r>
        <w:rPr/>
        <w:t>All names that begin with the string of characters entered will be displayed.</w:t>
      </w:r>
    </w:p>
    <w:p>
      <w:pPr>
        <w:pStyle w:val="PreformattedText"/>
        <w:bidi w:val="0"/>
        <w:jc w:val="left"/>
        <w:rPr/>
      </w:pPr>
      <w:r>
        <w:rPr/>
        <w:t>If too many matches are found, a longer string can be entered to return fewer</w:t>
      </w:r>
    </w:p>
    <w:p>
      <w:pPr>
        <w:pStyle w:val="PreformattedText"/>
        <w:bidi w:val="0"/>
        <w:jc w:val="left"/>
        <w:rPr/>
      </w:pPr>
      <w:r>
        <w:rPr/>
        <w:t>matches.  For example if 'Ne' is entered and the number of matches cannot fit</w:t>
      </w:r>
    </w:p>
    <w:p>
      <w:pPr>
        <w:pStyle w:val="PreformattedText"/>
        <w:bidi w:val="0"/>
        <w:jc w:val="left"/>
        <w:rPr/>
      </w:pPr>
      <w:r>
        <w:rPr/>
        <w:t>in the window, entering 'New' will return a smaller number of matches that can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arches are case sensitive.  When entering a name for a search, the</w:t>
      </w:r>
    </w:p>
    <w:p>
      <w:pPr>
        <w:pStyle w:val="PreformattedText"/>
        <w:bidi w:val="0"/>
        <w:jc w:val="left"/>
        <w:rPr/>
      </w:pPr>
      <w:r>
        <w:rPr/>
        <w:t>first letter in automatically set 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rea Code Scree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[ Museum ]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Museum        300 Congress St., Boston       &gt;&gt;&gt; 423-6758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eum of Fine Arts    465 Huntington Ave., Boston    &gt;&gt;&gt; 267-930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eum of Science      Boston                         &gt;&gt;&gt; 723-250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m������������������������������ķum of Science       &gt;&gt;&gt; 523-6664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ity: New    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  </w:t>
      </w:r>
      <w:r>
        <w:rPr/>
        <w:t>City               State       Area Code �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Amsterdam            Guyana         03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Delhi                India          11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Haven                Connecticut    203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Hope                 Guyana         66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London               Connecticut    203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Plymouth             New Zealand    67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 York                 New York       212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</w:t>
      </w:r>
      <w:r>
        <w:rPr/>
        <w:t>Newcastle                NSW, Australia 49     � �</w:t>
      </w:r>
    </w:p>
    <w:p>
      <w:pPr>
        <w:pStyle w:val="PreformattedText"/>
        <w:bidi w:val="0"/>
        <w:jc w:val="left"/>
        <w:rPr/>
      </w:pPr>
      <w:r>
        <w:rPr/>
        <w:t>�                         �������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hen a Cit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[ Museum ]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Museum        300 Congress St., Boston       &gt;&gt;&gt; 423-6758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eum of Fine Arts    465 Huntington Ave., Boston    &gt;&gt;&gt; 267-930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eum of Science      Boston                         &gt;&gt;&gt; 723-250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m�����������������������ķon Museum of Science       &gt;&gt;&gt; 523-6664     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ountry: New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</w:t>
      </w:r>
      <w:r>
        <w:rPr/>
        <w:t>Ľ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    </w:t>
      </w:r>
      <w:r>
        <w:rPr/>
        <w:t>Country                    A.Code  Time �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New Caledonia                       687    16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New Zealand                         64     17   �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hen a Countr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 be configured to make irritating noises at inappropriate</w:t>
      </w:r>
    </w:p>
    <w:p>
      <w:pPr>
        <w:pStyle w:val="PreformattedText"/>
        <w:bidi w:val="0"/>
        <w:jc w:val="left"/>
        <w:rPr/>
      </w:pPr>
      <w:r>
        <w:rPr/>
        <w:t>times.  This feature can be enable/disabled by pressing &lt;ALT&gt;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l logging feature is enabled, information about all calls are</w:t>
      </w:r>
    </w:p>
    <w:p>
      <w:pPr>
        <w:pStyle w:val="PreformattedText"/>
        <w:bidi w:val="0"/>
        <w:jc w:val="left"/>
        <w:rPr/>
      </w:pPr>
      <w:r>
        <w:rPr/>
        <w:t>stored in a log file (as defined in the configuration utility).  Below is</w:t>
      </w:r>
    </w:p>
    <w:p>
      <w:pPr>
        <w:pStyle w:val="PreformattedText"/>
        <w:bidi w:val="0"/>
        <w:jc w:val="left"/>
        <w:rPr/>
      </w:pPr>
      <w:r>
        <w:rPr/>
        <w:t>a samp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:  Khan, Wally               December 17, 1989  9:41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:  Andrew Square Pizza       January 5, 1989  2:32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:  47th St. Computer         January 10, 1990  11:15 AM</w:t>
      </w:r>
    </w:p>
    <w:p>
      <w:pPr>
        <w:pStyle w:val="PreformattedText"/>
        <w:bidi w:val="0"/>
        <w:jc w:val="left"/>
        <w:rPr/>
      </w:pPr>
      <w:r>
        <w:rPr/>
        <w:t>Redialed:  47th St. Computer         January 10, 1990  11:16 AM</w:t>
      </w:r>
    </w:p>
    <w:p>
      <w:pPr>
        <w:pStyle w:val="PreformattedText"/>
        <w:bidi w:val="0"/>
        <w:jc w:val="left"/>
        <w:rPr/>
      </w:pPr>
      <w:r>
        <w:rPr/>
        <w:t>Redialed:  47th St. Computer         January 10, 1990  11:17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:  Barcode Industries        January 10, 1990  3:46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left button of the mouse works the same was as the &lt;ENTER&gt;</w:t>
      </w:r>
    </w:p>
    <w:p>
      <w:pPr>
        <w:pStyle w:val="PreformattedText"/>
        <w:bidi w:val="0"/>
        <w:jc w:val="left"/>
        <w:rPr/>
      </w:pPr>
      <w:r>
        <w:rPr/>
        <w:t>key on the keyboard and the right button works the same way as the &lt;ESCAPE&g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ge of matches are displayed, the cursor can be moved up and down</w:t>
      </w:r>
    </w:p>
    <w:p>
      <w:pPr>
        <w:pStyle w:val="PreformattedText"/>
        <w:bidi w:val="0"/>
        <w:jc w:val="left"/>
        <w:rPr/>
      </w:pPr>
      <w:r>
        <w:rPr/>
        <w:t>with the mouse.  Pressing the left button dials the selected number. Pressing</w:t>
      </w:r>
    </w:p>
    <w:p>
      <w:pPr>
        <w:pStyle w:val="PreformattedText"/>
        <w:bidi w:val="0"/>
        <w:jc w:val="left"/>
        <w:rPr/>
      </w:pPr>
      <w:r>
        <w:rPr/>
        <w:t>the right button (or pressing the &lt;ESCAPE&gt; key) will display the mouse menu</w:t>
      </w:r>
    </w:p>
    <w:p>
      <w:pPr>
        <w:pStyle w:val="PreformattedText"/>
        <w:bidi w:val="0"/>
        <w:jc w:val="left"/>
        <w:rPr/>
      </w:pPr>
      <w:r>
        <w:rPr/>
        <w:t>bar at the bottom of the screen over the status line.  The menu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Config   Ar Code   Name    Sound   Log    Reg.   Help    #   # 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haracter of each function name on the menu is highlighted and the</w:t>
      </w:r>
    </w:p>
    <w:p>
      <w:pPr>
        <w:pStyle w:val="PreformattedText"/>
        <w:bidi w:val="0"/>
        <w:jc w:val="left"/>
        <w:rPr/>
      </w:pPr>
      <w:r>
        <w:rPr/>
        <w:t>function can also be invoked by pressing that key.  The menu cursor can be</w:t>
      </w:r>
    </w:p>
    <w:p>
      <w:pPr>
        <w:pStyle w:val="PreformattedText"/>
        <w:bidi w:val="0"/>
        <w:jc w:val="left"/>
        <w:rPr/>
      </w:pPr>
      <w:r>
        <w:rPr/>
        <w:t>moved to each function with the mouse or with the left and right arrow keys.</w:t>
      </w:r>
    </w:p>
    <w:p>
      <w:pPr>
        <w:pStyle w:val="PreformattedText"/>
        <w:bidi w:val="0"/>
        <w:jc w:val="left"/>
        <w:rPr/>
      </w:pPr>
      <w:r>
        <w:rPr/>
        <w:t>Pressing the left button will execute the currently selected function.</w:t>
      </w:r>
    </w:p>
    <w:p>
      <w:pPr>
        <w:pStyle w:val="PreformattedText"/>
        <w:bidi w:val="0"/>
        <w:jc w:val="left"/>
        <w:rPr/>
      </w:pPr>
      <w:r>
        <w:rPr/>
        <w:t>Pressing the right button (or &lt;ESCAPE&gt;) will return the cursor to the number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</w:t>
        <w:tab/>
        <w:tab/>
        <w:t>Allows you to enter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</w:t>
        <w:tab/>
        <w:tab/>
        <w:t>Execute the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Code</w:t>
        <w:tab/>
        <w:t>Execute the area cod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Execute the function to add a new entry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</w:t>
        <w:tab/>
        <w:tab/>
        <w:t>Toggl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</w:t>
        <w:tab/>
        <w:tab/>
        <w:t>Toggle call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.</w:t>
        <w:tab/>
        <w:tab/>
        <w:t>Display 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  <w:tab/>
        <w:tab/>
        <w:t>Display the general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ab/>
        <w:t>Move to the previous page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ab/>
        <w:t>Move to the next page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  <w:tab/>
        <w:tab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trokes can be used when the number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ab/>
        <w:t>Escape.  Invoke the menu bar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  Pressing the highlighted letter of th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 (usually the first character) execut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function.  For a description of th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r, see the section on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TER&gt;</w:t>
        <w:tab/>
        <w:tab/>
        <w:t>Enter of function key F1.  Dial the number currently</w:t>
      </w:r>
    </w:p>
    <w:p>
      <w:pPr>
        <w:pStyle w:val="PreformattedText"/>
        <w:bidi w:val="0"/>
        <w:jc w:val="left"/>
        <w:rPr/>
      </w:pPr>
      <w:r>
        <w:rPr/>
        <w:tab/>
        <w:t>or &lt;F1&gt;</w:t>
        <w:tab/>
        <w:tab/>
        <w:t>highligh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#&gt; </w:t>
        <w:tab/>
        <w:tab/>
        <w:t>Up arrow.  Move the cursor up one line to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&gt;</w:t>
        <w:tab/>
        <w:tab/>
        <w:t>Down arrow.  Move the cursor down one line to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OME&gt;</w:t>
        <w:tab/>
        <w:tab/>
        <w:t>Home.  Move the cursor to the last page if more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page of entri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TRL&gt;&lt;HOME&gt;</w:t>
        <w:tab/>
        <w:t>Top of page.  Move the curso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&gt;</w:t>
        <w:tab/>
        <w:tab/>
        <w:t>End.  Move the cursor to the last page if more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page of entri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TRL&gt;&lt;END&gt;</w:t>
        <w:tab/>
        <w:t>Bottom.  Move the cursor to the bott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5&gt;</w:t>
        <w:tab/>
        <w:tab/>
        <w:t>Help.  Display the help window.  Generally,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5&gt; at any time in the program will display a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on the 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Up&gt;</w:t>
        <w:tab/>
        <w:tab/>
        <w:t>Page up. Move to the previous page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Dn&gt;</w:t>
        <w:tab/>
        <w:tab/>
        <w:t>Page down.  Move to the next page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S&gt;</w:t>
        <w:tab/>
        <w:t>Togg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R&gt;</w:t>
        <w:tab/>
        <w:t>Displays a screen containing a registration form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the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A&gt;</w:t>
        <w:tab/>
        <w:t>Invoke the area cod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L&gt;</w:t>
        <w:tab/>
        <w:t>Toggles the call 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LETE&gt;</w:t>
        <w:tab/>
        <w:t>Delet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D&gt;</w:t>
        <w:tab/>
        <w:t>Allows the entry of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N&gt;</w:t>
        <w:tab/>
        <w:t>Add a new entry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C&gt;</w:t>
        <w:tab/>
        <w:t>Run the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&lt;X&gt;</w:t>
        <w:tab/>
        <w:t>Exit the program.</w:t>
      </w:r>
    </w:p>
    <w:p>
      <w:pPr>
        <w:pStyle w:val="PreformattedText"/>
        <w:bidi w:val="0"/>
        <w:jc w:val="left"/>
        <w:rPr/>
      </w:pPr>
      <w:r>
        <w:rPr/>
        <w:tab/>
        <w:t>or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ext in the configuration or new name entry windows, the</w:t>
      </w:r>
    </w:p>
    <w:p>
      <w:pPr>
        <w:pStyle w:val="PreformattedText"/>
        <w:bidi w:val="0"/>
        <w:jc w:val="left"/>
        <w:rPr/>
      </w:pPr>
      <w:r>
        <w:rPr/>
        <w:t>follow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       Clear line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    Move cursor one character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ight Arrow   Move cursor one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tl-Left     Move cursor to start of word 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ntl-Right    Move cursor to start of word o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         Move cursor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ND           Move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NSERT        Toggle insert /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LETE        Delete current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Telephone Dialer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Hasmatallie A. Khan                    From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Southpoint Dr., #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chester, MA 02125     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opies of DIAL @ $50.00 each .........................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full support, program disk, update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of 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check or money order payable to Hasmatallie A. K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