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FM (Xtalk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1.0 - 05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write 1990, Bill P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M is a XTALK Mark 4 version 2.0 script file.  It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directories and files from within Mark4, and allows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 on a single file, or a group of files.  It utilizes only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4 commands, no DOS programs (that use lots of memory, and suspe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4 activities), so it can be run in a separate session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active in another session, possibly uploading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is makes it easy to work with files while waiting for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ccur on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simple, no fancy programs needed here.  Fir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XFM to be installed in. This can be a separate direct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or may be some other existing directory you have Mark4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in.  Copy the following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M.XTC    (this is the main program compiled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MCFG.XTC (this is a support script for setting confi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M.CFG    (this is a default Config file with m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M.DOC    (this file, also accessed by the HELP key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m in a directory, two other things are need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ark4, the directory you installed XFM in must be in the X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you need to add a new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M also indicating the directory you installed in,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FM=C:\X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by the program to locate the config, help and sel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you don't assign it, these files will be looked for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make this a somewhat easy to use tool, but on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judge that.  The general screen layout contains a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isting the currently active hot keys for the mode you're in,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ath you are viewing, in the middle of the screen come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 and directories you are working with, and the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comes a line showing active function keys. 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are some statistics about the disk and files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in Single file mode unless you "mark" file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 mentioned below.  In addition, the Escape key or the F10 key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d out of Command mode.  With that introduction let me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fferent modes XFM can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dicated by the word "Single"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means that any file commands you execute will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rrently highlighted. 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odifying the DOS attributes of the selected file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attributes to modify, and must respo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[+/-][A/R/H/S].  For example to set the Archive bit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+A" as your response.  Complex combinations like "-SH+R+A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copying the file to a new file. 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which can be a single file name, or a directory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.  Wildcards are allowed if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is file.  You are asked to confirm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Xtalk editor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is file, using the Mark4 Release 2.0 PSPOO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enaming this file.  Supports renaming to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Xtalk Browser on this file, unless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, in which case XFM shows the fil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s" up to the parent directory from the current directory. 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 allows easy navigation of a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dicated by the word "Multi"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means that any file commands you execute will aff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n "*" to the left of their name.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modifying the DOS attributes of the included files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attributes to modify, and must respo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[+/-][A/R/H/s].  For example to set the Archive bit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+A" as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copying the included files to a new name or director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the destination which can be a destination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file name.  If a directory name is entered,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pied to the new directory.  If a wildcard filepath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as directed (for example if you have includ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.BAT, FOO.DOC and FOO.EXE, and then copy them to BOO.*, you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to BOO.BAT, BOO.DOC and BOO.EXE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ll included files.  You are asked to confirm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Xtalk editor on all included file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ll included files, using the Mark4 Release 2.0 PSPOO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enaming included files.  Works similar to the Multi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it renames the files rather than copying them.  Rena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Xtalk Browser on all included file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s" up to the parent directory from the current directory. 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 allows easy navigation of a disk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dicated by the word "Command"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means that you are performing special command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ffect any particular file (although some commands do aff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hange several options in XFM.  Currently all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, as well as two other settings.  The first is the "Reread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erform a file operation, very often it will chang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rectory currently being viewed by XFM.  The Rere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when XFM should refresh the display by check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utomatic causes the disk directory to be reread aft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; selecting Manual postpones this until you do a manual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F9 key mentioned below.  Be aware that if you select Man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on your screen may be out of sync with the dis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the "Order" setting, which allows you to select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list displayed.  The choices here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bring up the Xtalk editor on any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pecify a mask for the files to display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"*.*", but you can limit the display by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T*.*" if you were only interested in the files that began with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hange the sort order of the displayed file lis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change for this session, and does not get sav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less you use the Config op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another director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this XF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execution of any legal Xta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keys are always active in any of the three mode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summarized on the bottom line of the screen.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is file.  A future release may have a mor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all non directory files as included for Mult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arks all non directory files from Mult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elect a block of files to include or exclud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the first file to mark, and press F5. 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file of the block to include and press F5 again. 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will be included/exclud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the currently hilighted file for Mult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he file list backward (PgUp also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he file list forward (PgDn also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a refresh of the display after rereading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Command mode, as documented earlier (Escape also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other keys do useful things, but I'd like to think I di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them, just mention them; they are: CursorUp, CursorDow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ControlPageUp, and Control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M does support a single command line option for the initial path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"do xfm c:\xtalk" will start XFM and view the c:\xta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his tool and have an opinion about it let me know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it, it's my gift to all you Mark4ers out there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ve feedback for future releases, both negative and posit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e in the XTALK forum on CSERVE, my userid is 71171,1670.  I'm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ALK support BBS from time to time, and can be reached ther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other BBSs.  My name is usually Bill Prew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