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Ray O'Connor  11-19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Monitor 'Caller ID' activity on a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CALL_ID  CONFIG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FIL is the name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, Bell 202 or ClassMate modem, Caller I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 by local tele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Call_ID may be used to monitor Caller I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ceived over a telephone line from the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supplied file is used to defin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ta files that are written and the address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file must defin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the hardware IRQ number tha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s are specified in the config file,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nt on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ll files have been written,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phone number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hone number is not identified, the rea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  This may occur if there is an error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, an out of area call, or the caller has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from the originating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conserve system resources, 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t a time,  read or written,  then close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e of 'allow close window'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Qview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_ID will use features of DESQview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Qview services are used to reduce time-slic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waiting for an incoming phone call.  It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window of about 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call does arrive and is processed, Call_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itself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remain in the foreground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number of seconds defined in the 'FORE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elapsed.  It will then disappear in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key press may be needed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ccurs because most of each 'time-slice' is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SQview to service other runn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**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Options:  If a Bell 202 type modem is used, it must be optio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wire,  only the receive side should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line and a capacitor must be placed in s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conductors.  The capacitor is nee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 current flow which would otherwise create an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on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 Cable:   Receive data and signal ground are the only l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connected.  All oth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:    ASCII text, maximum line length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may be specified in any ord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begin in the left-most colum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that begin with a leading space will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followed by a semicolon, one or more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        The hexadecimal address of the serial 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ORT addres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         The hardware IRQ number of serial PORT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RQ numbe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       The type of modem connected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defined then a Bell 202 mode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ell 202 and ClassMate 10 or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NE_RUN      Wait for a call, then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etting is to run conti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       ONE_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cause the program to end aft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packet is received.  This is useful if runn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rograms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         The number of seconds to remain in the foreg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_KEY     Optional &lt;ALT&gt; key press to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defined in config file, the &lt;ESC&gt;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to use ALT-X as the qui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T:  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         X  may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:          X is the key to press while pressing &lt;Al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gle or double quot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   Controls format of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is the same as FORMAT option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AWN        Execute another program as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s may be sent to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ing the same variables that ar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that follows the SPAWN option should no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    SPAWN:  my_prog @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execute the program 'my_prog'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phone number as though it were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'child' program terminates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to CALL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Name of output FILE,  with or without drive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optional switches to contro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Maximum of 3 output files may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written in the same sequence they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nfiguration file.  First named, fir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hone number is not identified 12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he @tel field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/append      New data will be ad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FILE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 /noblank     No data will be written to the FILE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is un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 x   /kill x      Kill (delete) the FILE after x second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x is an integer in the range of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ll is effective only if running in contin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have no effect in ONE_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     Format of the data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el         Area code and number:  202-844-2525    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phone number is unidentified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filled with 12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ate        Current month and day:  12:25           (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ime        Current 24 hour time:   23:25           (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n           Newline, carriage return and line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string allows the user to control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utput file.  The string may contain any desi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phone number, date or time inserted whe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ORMAT is specified the outpu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, date, and time, with no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2-844-2525 11:07 01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string is associated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that has been read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    FILE:   name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:   name.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: "@t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one        202-844-2525 11:07 0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two        202-844-2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string must begin and end with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  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classma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pawn:  any_prog  @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fi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"Your telephone number is @tel. @nYour call came in at @time on @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fil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file.003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"@date @time @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"@tel called at @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: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 will be used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ddress 3F8 will be used with IRQ 4, this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IRQ for COM1. ( standard COM2 is 2F8 and IRQ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defined as a ClassMat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'any_prog' will be executed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el will be passed to it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utput for each call will 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-844-2525 called at 0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under DESQview, the window pop up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eground for 30 seconds or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ents after 3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phone number is 202-844-25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came in at 13:22 on 11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844-2525 11-11 13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 13:22 202-844-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 13:22 202-844-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 13:22 202-844-2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