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AMP.DOC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CAM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John's Happy Ca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-June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o capture and analyze 2-way RS-23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, D. John Re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3577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: J.REP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will assume no liability for losses caus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responsibility rests solely with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 is a copyrighted collection of program and documenta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") produced by D. John Repici.  The program and docu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for personal use provided that all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remain together in the original self-extracting form, an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s are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 or any part of CAMP may not be sold to produce income, or inclu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n a product or service which is intended to be sol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without permission from the author.  The author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any permission given. CAMP may not be distributed in any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litary sponsored database or network, nor may any part of C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Camp is shareware.  A registration fee of $15.00 will be gra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ed.  Benefits discussed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Repici; 120 Jefferson St.; Riverside, NJ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gram to allow your computer to monitor two-way RS-232 data transfers </w:t>
      </w:r>
    </w:p>
    <w:p>
      <w:pPr>
        <w:pStyle w:val="PreformattedText"/>
        <w:bidi w:val="0"/>
        <w:jc w:val="left"/>
        <w:rPr/>
      </w:pPr>
      <w:r>
        <w:rPr/>
        <w:t xml:space="preserve">between a host and a terminal, or between any two RS-232 ports.  You run it on </w:t>
      </w:r>
    </w:p>
    <w:p>
      <w:pPr>
        <w:pStyle w:val="PreformattedText"/>
        <w:bidi w:val="0"/>
        <w:jc w:val="left"/>
        <w:rPr/>
      </w:pPr>
      <w:r>
        <w:rPr/>
        <w:t xml:space="preserve">a computer connected between the two ports.  To the two devices it is connected </w:t>
      </w:r>
    </w:p>
    <w:p>
      <w:pPr>
        <w:pStyle w:val="PreformattedText"/>
        <w:bidi w:val="0"/>
        <w:jc w:val="left"/>
        <w:rPr/>
      </w:pPr>
      <w:r>
        <w:rPr/>
        <w:t xml:space="preserve">to, it looks like a straight cable.  It captures data and stores it in two </w:t>
      </w:r>
    </w:p>
    <w:p>
      <w:pPr>
        <w:pStyle w:val="PreformattedText"/>
        <w:bidi w:val="0"/>
        <w:jc w:val="left"/>
        <w:rPr/>
      </w:pPr>
      <w:r>
        <w:rPr/>
        <w:t xml:space="preserve">separate files, one for data going from COM1 to COM2, and another for data </w:t>
      </w:r>
    </w:p>
    <w:p>
      <w:pPr>
        <w:pStyle w:val="PreformattedText"/>
        <w:bidi w:val="0"/>
        <w:jc w:val="left"/>
        <w:rPr/>
      </w:pPr>
      <w:r>
        <w:rPr/>
        <w:t xml:space="preserve">going from COM2 to COM1.  There is byte-for-byte representation of the activity </w:t>
      </w:r>
    </w:p>
    <w:p>
      <w:pPr>
        <w:pStyle w:val="PreformattedText"/>
        <w:bidi w:val="0"/>
        <w:jc w:val="left"/>
        <w:rPr/>
      </w:pPr>
      <w:r>
        <w:rPr/>
        <w:t xml:space="preserve">on the ports in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                       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HOST ]&lt;-------&gt;[ your computer running CAMP ]&lt;--------&gt;[ TERMINAL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-232                                 RS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flowing in this direction saved in ????????.X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ata flowing in this direction saved in ????????.X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a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ly connect your computer between the two devices to be monitored </w:t>
      </w:r>
    </w:p>
    <w:p>
      <w:pPr>
        <w:pStyle w:val="PreformattedText"/>
        <w:bidi w:val="0"/>
        <w:jc w:val="left"/>
        <w:rPr/>
      </w:pPr>
      <w:r>
        <w:rPr/>
        <w:t xml:space="preserve">(discussed later) and type CAMP at the DOS prompt.  You will get CAMP's opening </w:t>
      </w:r>
    </w:p>
    <w:p>
      <w:pPr>
        <w:pStyle w:val="PreformattedText"/>
        <w:bidi w:val="0"/>
        <w:jc w:val="left"/>
        <w:rPr/>
      </w:pPr>
      <w:r>
        <w:rPr/>
        <w:t xml:space="preserve">screen with the "top" menu.  There are two menus in CAMP, this top one and the </w:t>
      </w:r>
    </w:p>
    <w:p>
      <w:pPr>
        <w:pStyle w:val="PreformattedText"/>
        <w:bidi w:val="0"/>
        <w:jc w:val="left"/>
        <w:rPr/>
      </w:pPr>
      <w:r>
        <w:rPr/>
        <w:t xml:space="preserve">menu to change the com-port settings.  To select an item on these menus, use </w:t>
      </w:r>
    </w:p>
    <w:p>
      <w:pPr>
        <w:pStyle w:val="PreformattedText"/>
        <w:bidi w:val="0"/>
        <w:jc w:val="left"/>
        <w:rPr/>
      </w:pPr>
      <w:r>
        <w:rPr/>
        <w:t xml:space="preserve">the left and right arrow keys to move the pointer over the item and then hit </w:t>
      </w:r>
    </w:p>
    <w:p>
      <w:pPr>
        <w:pStyle w:val="PreformattedText"/>
        <w:bidi w:val="0"/>
        <w:jc w:val="left"/>
        <w:rPr/>
      </w:pPr>
      <w:r>
        <w:rPr/>
        <w:t>the &lt;enter&gt; key.  Next is a discussion of each item on bo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E TO USERS OF CAMP v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 WILL NO LONGER EXIT THE PROGRAM. THE F10 KEY IS NOW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THE F10 KEY IS NOW USED CONSISTENTLY TO EXIT FROM ALL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3</w:t>
      </w:r>
    </w:p>
    <w:p>
      <w:pPr>
        <w:pStyle w:val="PreformattedText"/>
        <w:bidi w:val="0"/>
        <w:jc w:val="left"/>
        <w:rPr/>
      </w:pPr>
      <w:r>
        <w:rPr/>
        <w:t>The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         Opens the files named with the "File" selection (discus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llow) and begins monitoring the ports.  If no file-name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specified, this selection will not be made.  W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are opened, they are not zeroed.  Any port activ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iously recorded to the file will remain, new activit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ded 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"record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H   Change between Hex and Ascii data repres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 Stop "Record" mode and return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        Allows you to play the files back side by side.  Hitt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-arrow while in this mode will display the next 12 byte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s being played.  Hitting the PgDn key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36 bytes of the files.  The F1 key will toggle between he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scii representations. Lastly, hitting the Esc k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p the playback and take you back to the top menu. 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rewind (at this release).  In order to see the files ag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ust hit Esc, to go back to the top menu and then cho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yback in order to view the files from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H       toggle Hex/ascii data repres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     Return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..       This will take you to the com-port menu, allowing you to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rt settings and to make those settings permanent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port menu is discussed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/asc     This allows you to toggle between hex and ascii represent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information displayed in the windows (during record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    Lets you choose a file name to record in.  Two files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sions .XX1 (for com1 input) and .XX2 (for com2 input)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be created.  If the file already exists th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 destroyed.  Any new data recorded into them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ed at the END of the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         In order to maintain byte-for-byte synchronization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ed input of the two ports a special "buffer" byte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ed to take up space when one device is sending data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device is not.  You may select the byte used to pa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with this menu-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      As stated, a file that has already been recorded to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ed over.  All new data will be placed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If you want to start fresh with a filename that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 been used you can "erase" it.  This selection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file specified in the "File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XE      Changes CAMP.EXE to come up with the values presently se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of CAMP's options.  For a discussion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To exit the program, just hit the F10 key. 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your DOS screen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-p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       Use to set the baud rate.  place the pointer over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on and hit enter repeatedly until the baud rat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       To select the number of data-bits (also called "word length"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.  Use the same way as the "Baud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         To select the correct parity: Odd, Even, Mark, Space, or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b       To select how many stop bits.  If you select a word-lengt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5" this will automatically be set at "1.5".  The setting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stop-bits is only permitted for 5-bi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name      While displaying the files, it is inconvenient to kee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inding yourself which port is connected to which devi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allows you to enter a label (typically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vice) for com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name      Same as "1-name" but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xe      Alter-executable.  This allows you to make CAMP.EXE come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settings you have selected for: Baud, Datab, Pa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pb, 1-name, 2-name, Buf, and Hex/asc (note that "Buf"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Hex/asc" can be changed from the top-menu).  After selec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exe, the present settings will be made part of CAMP.EX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ever you invoke CAMP from the DOS prompt in the future,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ose settings.  CAMP.EXE must be in your curre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ing-directory, for this option to work.  Only the cop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MP.EXE that is in the current-working-directory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.  For a discussion of AltEXE see page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Hitting the F10 key will take you back to the top menu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finished making adjustments.  Also, if you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AltEXE" you will automatically be returned to the top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executable file has been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disk fi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data saved to the disk files is synchronized by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-byte using the "Buf"fer byte.  This synchron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ccurs AT THE INTERRUPT routine.  The exact activity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s is maintained in perfect fide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output during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ata shown in the windows while CAMP is recor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not be taken too seriously. 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nchronized, and worse, the ring buffers that ser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video output during recording will "spill over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they will ignore, and therefor lose, incoming data)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become full.  This will NOT EFFECT THE RECOR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.  only what's going past the windows whil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record" mode.  The video output for recording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so you can see activity on the ports, and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determination of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AM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play the files back using CAMP,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ed in perfect synchronization, side-by-sid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wo windows.  You can toggle between hex and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resentation while in the "Playback" mode by hi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lt-H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more convenient viewing (you can't move backw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viewing a file in CAMP) of either the com1 in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the com2 input use a file viewing program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List", or a binary editor.  The files are compose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the port data (and the Buffer bytes to synchron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ata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ing record or playback while in the ASCII mode, 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 values are usually displayed on your screen verbati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re are some byte values which are either n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able, or would interfere with the "side-by-side" view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wo windows.  These values are replaced with other symbo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y occur in the data stream.  The replaced symbol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 in reverse-video so you can discern between actu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 values that produce these symbols, and byte value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y use these symbols for display purposes.  The values a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REVERSE VIDEO REPLACEMENT CHARACTER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     |  Actual | description of        |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|  value  | replacement character | 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|---------|-----------------------|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ge ret |   13    | Left parenthesis with | 2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extra horizontal line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   |   10    | Three horizontal lines|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L        |   7     | Double musical note.  |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        |   0     | Less-Than or          | 2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Equal-To sign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         |   255   | Greater-Than or       | 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Equal-To sign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|   8     | Left-pointing chevron.| 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|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using CA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:      All menu items can be selected by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right ARROW keys to move to them,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itting the ENTER key to actually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can also select any menu item simply by hi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rst character (letter or number) of the i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will have the same effect as the ab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10-KEY     The F10 key will always take you out of th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r menu you are in.  The escape key no longer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EXE      This menu item occurs in both menus.  It upd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executable file so that certain user set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meters will become the default values in CAM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enever you make this selection it saves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ud      The baud rate for the two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     The "word length" for the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b     Number of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ity    The parity for the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name    User name given to COM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-name    User name given to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       or "Buf", The padding byt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x/asc   Whether to display in Hex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tEXE is the same in both menus it appears in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save ALL of the listed parameters, not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ones that are settable in the menu i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ing CAMP       You can invoke camp with the name of a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 to record to or play at the command-line.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e CAM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mp my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will make "myfile" the name used for recor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playback.  You will not have to use the "File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o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CAMP it is suggested that you consider sending in a $15.00 (U.S.) </w:t>
      </w:r>
    </w:p>
    <w:p>
      <w:pPr>
        <w:pStyle w:val="PreformattedText"/>
        <w:bidi w:val="0"/>
        <w:jc w:val="left"/>
        <w:rPr/>
      </w:pPr>
      <w:r>
        <w:rPr/>
        <w:t xml:space="preserve">registration fee.  Though this arrangement is clearly more beneficial to me </w:t>
      </w:r>
    </w:p>
    <w:p>
      <w:pPr>
        <w:pStyle w:val="PreformattedText"/>
        <w:bidi w:val="0"/>
        <w:jc w:val="left"/>
        <w:rPr/>
      </w:pPr>
      <w:r>
        <w:rPr/>
        <w:t xml:space="preserve">than to you, I will try to offset this state of affairs by returning your </w:t>
      </w:r>
    </w:p>
    <w:p>
      <w:pPr>
        <w:pStyle w:val="PreformattedText"/>
        <w:bidi w:val="0"/>
        <w:jc w:val="left"/>
        <w:rPr/>
      </w:pPr>
      <w:r>
        <w:rPr/>
        <w:t xml:space="preserve">consideration and recognition of my work with like consideration.  Here is my </w:t>
      </w:r>
    </w:p>
    <w:p>
      <w:pPr>
        <w:pStyle w:val="PreformattedText"/>
        <w:bidi w:val="0"/>
        <w:jc w:val="left"/>
        <w:rPr/>
      </w:pPr>
      <w:r>
        <w:rPr/>
        <w:t>list (albeit quite small) of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If there has been an upgrade of CAMP since your copy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I will send you the upgra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Your name will be kept and I will try very hard to inform you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upgrades or maintenance releases of CAMP whenever they occ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t least one year after your registration.  You will als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ed of where to get the new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You will have my sincere gratitude for your participatio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 this eff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list, but please don't under-estimate the value of that last one :-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9</w:t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to send in a registration fee, please include a copy of the </w:t>
      </w:r>
    </w:p>
    <w:p>
      <w:pPr>
        <w:pStyle w:val="PreformattedText"/>
        <w:bidi w:val="0"/>
        <w:jc w:val="left"/>
        <w:rPr/>
      </w:pPr>
      <w:r>
        <w:rPr/>
        <w:t>following form (this page) with you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/or</w:t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     PREFERRED DISK SIZE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(circle one)           |</w:t>
      </w:r>
    </w:p>
    <w:p>
      <w:pPr>
        <w:pStyle w:val="PreformattedText"/>
        <w:bidi w:val="0"/>
        <w:jc w:val="left"/>
        <w:rPr/>
      </w:pPr>
      <w:r>
        <w:rPr/>
        <w:t>EMAIL:  GEnie:___________________________________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3.5      5.25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___________________________________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----------------------------------------------vector-0: 0000000001------\</w:t>
      </w:r>
    </w:p>
    <w:p>
      <w:pPr>
        <w:pStyle w:val="PreformattedText"/>
        <w:bidi w:val="0"/>
        <w:jc w:val="left"/>
        <w:rPr/>
      </w:pPr>
      <w:r>
        <w:rPr/>
        <w:t>|   I got this copy of CAMP from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(if local BBS include #&amp;format)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| CHECK(s)                            |</w:t>
      </w:r>
    </w:p>
    <w:p>
      <w:pPr>
        <w:pStyle w:val="PreformattedText"/>
        <w:bidi w:val="0"/>
        <w:jc w:val="left"/>
        <w:rPr/>
      </w:pPr>
      <w:r>
        <w:rPr/>
        <w:t>|   CAMP.EXE                            |PAYABLE TO:  D. John Repici          |</w:t>
      </w:r>
    </w:p>
    <w:p>
      <w:pPr>
        <w:pStyle w:val="PreformattedText"/>
        <w:bidi w:val="0"/>
        <w:jc w:val="left"/>
        <w:rPr/>
      </w:pPr>
      <w:r>
        <w:rPr/>
        <w:t>|   release:        1.2                 |        AT:  120 Jefferson St.       |</w:t>
      </w:r>
    </w:p>
    <w:p>
      <w:pPr>
        <w:pStyle w:val="PreformattedText"/>
        <w:bidi w:val="0"/>
        <w:jc w:val="left"/>
        <w:rPr/>
      </w:pPr>
      <w:r>
        <w:rPr/>
        <w:t>|      date:        06/15/91            |             Riverside, NJ 08075     |</w:t>
      </w:r>
    </w:p>
    <w:p>
      <w:pPr>
        <w:pStyle w:val="PreformattedText"/>
        <w:bidi w:val="0"/>
        <w:jc w:val="left"/>
        <w:rPr/>
      </w:pPr>
      <w:r>
        <w:rPr/>
        <w:t>|_______________________________________|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ame on check will be credited with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of CAMP are bound by the same Copyright and fitness </w:t>
      </w:r>
    </w:p>
    <w:p>
      <w:pPr>
        <w:pStyle w:val="PreformattedText"/>
        <w:bidi w:val="0"/>
        <w:jc w:val="left"/>
        <w:rPr/>
      </w:pPr>
      <w:r>
        <w:rPr/>
        <w:t xml:space="preserve">constraints as non-registered users.  This is the agreement for registered and </w:t>
      </w:r>
    </w:p>
    <w:p>
      <w:pPr>
        <w:pStyle w:val="PreformattedText"/>
        <w:bidi w:val="0"/>
        <w:jc w:val="left"/>
        <w:rPr/>
      </w:pPr>
      <w:r>
        <w:rPr/>
        <w:t>non-registered users of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0, 1991, D. John Rep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of this program will assume no liability for losses caused by its </w:t>
      </w:r>
    </w:p>
    <w:p>
      <w:pPr>
        <w:pStyle w:val="PreformattedText"/>
        <w:bidi w:val="0"/>
        <w:jc w:val="left"/>
        <w:rPr/>
      </w:pPr>
      <w:r>
        <w:rPr/>
        <w:t xml:space="preserve">use.  This responsibility rests solely with the en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MP is a copyrighted collection of program and documentation (the </w:t>
      </w:r>
    </w:p>
    <w:p>
      <w:pPr>
        <w:pStyle w:val="PreformattedText"/>
        <w:bidi w:val="0"/>
        <w:jc w:val="left"/>
        <w:rPr/>
      </w:pPr>
      <w:r>
        <w:rPr/>
        <w:t xml:space="preserve">"package") produced by D. John Repici.  The program and document may be </w:t>
      </w:r>
    </w:p>
    <w:p>
      <w:pPr>
        <w:pStyle w:val="PreformattedText"/>
        <w:bidi w:val="0"/>
        <w:jc w:val="left"/>
        <w:rPr/>
      </w:pPr>
      <w:r>
        <w:rPr/>
        <w:t xml:space="preserve">copied and distributed for personal use provided that all components of the </w:t>
      </w:r>
    </w:p>
    <w:p>
      <w:pPr>
        <w:pStyle w:val="PreformattedText"/>
        <w:bidi w:val="0"/>
        <w:jc w:val="left"/>
        <w:rPr/>
      </w:pPr>
      <w:r>
        <w:rPr/>
        <w:t xml:space="preserve">package remain together in the original self-extracting form, and provided that </w:t>
      </w:r>
    </w:p>
    <w:p>
      <w:pPr>
        <w:pStyle w:val="PreformattedText"/>
        <w:bidi w:val="0"/>
        <w:jc w:val="left"/>
        <w:rPr/>
      </w:pPr>
      <w:r>
        <w:rPr/>
        <w:t xml:space="preserve">the copyright notices are NOT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MP or any part of CAMP may not be sold to produce income, or included as </w:t>
      </w:r>
    </w:p>
    <w:p>
      <w:pPr>
        <w:pStyle w:val="PreformattedText"/>
        <w:bidi w:val="0"/>
        <w:jc w:val="left"/>
        <w:rPr/>
      </w:pPr>
      <w:r>
        <w:rPr/>
        <w:t xml:space="preserve">a component in a product or service which is intended to be sold to produce </w:t>
      </w:r>
    </w:p>
    <w:p>
      <w:pPr>
        <w:pStyle w:val="PreformattedText"/>
        <w:bidi w:val="0"/>
        <w:jc w:val="left"/>
        <w:rPr/>
      </w:pPr>
      <w:r>
        <w:rPr/>
        <w:t xml:space="preserve">income without permission from the author.  The author reserves the right to </w:t>
      </w:r>
    </w:p>
    <w:p>
      <w:pPr>
        <w:pStyle w:val="PreformattedText"/>
        <w:bidi w:val="0"/>
        <w:jc w:val="left"/>
        <w:rPr/>
      </w:pPr>
      <w:r>
        <w:rPr/>
        <w:t xml:space="preserve">withdraw any permission given. CAMP may not be distributed in any government </w:t>
      </w:r>
    </w:p>
    <w:p>
      <w:pPr>
        <w:pStyle w:val="PreformattedText"/>
        <w:bidi w:val="0"/>
        <w:jc w:val="left"/>
        <w:rPr/>
      </w:pPr>
      <w:r>
        <w:rPr/>
        <w:t xml:space="preserve">or military sponsored database or network, nor may any part of CAM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-232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synchronous communication the usual configuration of an rs-232 port is as </w:t>
      </w:r>
    </w:p>
    <w:p>
      <w:pPr>
        <w:pStyle w:val="PreformattedText"/>
        <w:bidi w:val="0"/>
        <w:jc w:val="left"/>
        <w:rPr/>
      </w:pPr>
      <w:r>
        <w:rPr/>
        <w:t xml:space="preserve">a DTE or a DCE.  The problem comes from the fact that the rs-232 standard is </w:t>
      </w:r>
    </w:p>
    <w:p>
      <w:pPr>
        <w:pStyle w:val="PreformattedText"/>
        <w:bidi w:val="0"/>
        <w:jc w:val="left"/>
        <w:rPr/>
      </w:pPr>
      <w:r>
        <w:rPr/>
        <w:t xml:space="preserve">full duplex, meaning it sends data out one line, and receives data back in on a </w:t>
      </w:r>
    </w:p>
    <w:p>
      <w:pPr>
        <w:pStyle w:val="PreformattedText"/>
        <w:bidi w:val="0"/>
        <w:jc w:val="left"/>
        <w:rPr/>
      </w:pPr>
      <w:r>
        <w:rPr/>
        <w:t xml:space="preserve">different line.  A DTE port will send data out on line 2 and receives data in </w:t>
      </w:r>
    </w:p>
    <w:p>
      <w:pPr>
        <w:pStyle w:val="PreformattedText"/>
        <w:bidi w:val="0"/>
        <w:jc w:val="left"/>
        <w:rPr/>
      </w:pPr>
      <w:r>
        <w:rPr/>
        <w:t xml:space="preserve">from line 3.  A DCE port will send data out on line 3 and receive data in from </w:t>
      </w:r>
    </w:p>
    <w:p>
      <w:pPr>
        <w:pStyle w:val="PreformattedText"/>
        <w:bidi w:val="0"/>
        <w:jc w:val="left"/>
        <w:rPr/>
      </w:pPr>
      <w:r>
        <w:rPr/>
        <w:t xml:space="preserve">line two.  Note how this makes the two complimentary.  Your computer is </w:t>
      </w:r>
    </w:p>
    <w:p>
      <w:pPr>
        <w:pStyle w:val="PreformattedText"/>
        <w:bidi w:val="0"/>
        <w:jc w:val="left"/>
        <w:rPr/>
      </w:pPr>
      <w:r>
        <w:rPr/>
        <w:t xml:space="preserve">"almost" ALWAYS a DTE, while, a modem for example, is a DCE.  This makes </w:t>
      </w:r>
    </w:p>
    <w:p>
      <w:pPr>
        <w:pStyle w:val="PreformattedText"/>
        <w:bidi w:val="0"/>
        <w:jc w:val="left"/>
        <w:rPr/>
      </w:pPr>
      <w:r>
        <w:rPr/>
        <w:t xml:space="preserve">connecting a modem to a computer very easy.  The data output by the computer on </w:t>
      </w:r>
    </w:p>
    <w:p>
      <w:pPr>
        <w:pStyle w:val="PreformattedText"/>
        <w:bidi w:val="0"/>
        <w:jc w:val="left"/>
        <w:rPr/>
      </w:pPr>
      <w:r>
        <w:rPr/>
        <w:t xml:space="preserve">line two is received in by the modem on its line-two, while the data output by </w:t>
      </w:r>
    </w:p>
    <w:p>
      <w:pPr>
        <w:pStyle w:val="PreformattedText"/>
        <w:bidi w:val="0"/>
        <w:jc w:val="left"/>
        <w:rPr/>
      </w:pPr>
      <w:r>
        <w:rPr/>
        <w:t xml:space="preserve">the modem on line three is received in by the computer on the same line.  </w:t>
      </w:r>
    </w:p>
    <w:p>
      <w:pPr>
        <w:pStyle w:val="PreformattedText"/>
        <w:bidi w:val="0"/>
        <w:jc w:val="left"/>
        <w:rPr/>
      </w:pPr>
      <w:r>
        <w:rPr/>
        <w:t xml:space="preserve">graphical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                       __________________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                     |               DCE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TE                 |pin 2           pin 2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data out ---&gt; |--------------------&gt;|--&gt; data in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                     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data in &lt;-----|&lt;--------------------| &lt;---data out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pin 3           pin 3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                     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_____________________|                     |_____________________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arises when you try to hook two DTEs or two DCEs together.  For </w:t>
      </w:r>
    </w:p>
    <w:p>
      <w:pPr>
        <w:pStyle w:val="PreformattedText"/>
        <w:bidi w:val="0"/>
        <w:jc w:val="left"/>
        <w:rPr/>
      </w:pPr>
      <w:r>
        <w:rPr/>
        <w:t>example, two DTEs (two computer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                       __________________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                     |               DTE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TE                 |pin 2           pin 2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data out ---&gt; |---------------------| &lt;--- data out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                     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data in &lt;-----|---------------------|------&gt; data in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pin 3           pin 3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|                     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_____________________|                     |_____________________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ta going OUT of one piece of equipment is going to the pin on </w:t>
      </w:r>
    </w:p>
    <w:p>
      <w:pPr>
        <w:pStyle w:val="PreformattedText"/>
        <w:bidi w:val="0"/>
        <w:jc w:val="left"/>
        <w:rPr/>
      </w:pPr>
      <w:r>
        <w:rPr/>
        <w:t xml:space="preserve">the other piece of equipment that is _itself_ sending data OUT.  Likewise with </w:t>
      </w:r>
    </w:p>
    <w:p>
      <w:pPr>
        <w:pStyle w:val="PreformattedText"/>
        <w:bidi w:val="0"/>
        <w:jc w:val="left"/>
        <w:rPr/>
      </w:pPr>
      <w:r>
        <w:rPr/>
        <w:t xml:space="preserve">the data in pins.  Here's where you need a "null modem", or "null cable" which </w:t>
      </w:r>
    </w:p>
    <w:p>
      <w:pPr>
        <w:pStyle w:val="PreformattedText"/>
        <w:bidi w:val="0"/>
        <w:jc w:val="left"/>
        <w:rPr/>
      </w:pPr>
      <w:r>
        <w:rPr/>
        <w:t>crosses the two lines so that two DCEs (or DTEs) can talk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e can make these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= existing cable           =============== = added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not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@ = added null modem adapter to c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=========================+@CAMP--------------------------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---------------------------CAMP+@========================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tra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=========================+@CAMP--------------------------d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tra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-------------------------+@CAMP==========================d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y a null adapter and a straight cable at least.  Better have a couple of </w:t>
      </w:r>
    </w:p>
    <w:p>
      <w:pPr>
        <w:pStyle w:val="PreformattedText"/>
        <w:bidi w:val="0"/>
        <w:jc w:val="left"/>
        <w:rPr/>
      </w:pPr>
      <w:r>
        <w:rPr/>
        <w:t xml:space="preserve">gender changers in the kit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ure of all possible cases, I also sugg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A good breakout box.  The kind that shows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OR green for active AND lo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Some 9-pin to 25-pin adapters are always handy.  Especi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orking with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MP.DOC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    Date        Particulars</w:t>
      </w:r>
    </w:p>
    <w:p>
      <w:pPr>
        <w:pStyle w:val="PreformattedText"/>
        <w:bidi w:val="0"/>
        <w:jc w:val="left"/>
        <w:rPr/>
      </w:pPr>
      <w:r>
        <w:rPr/>
        <w:t>---+-----------+-----------+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    7/3/90    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   7/4/90      First bug:  When you playback a new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n't recorded to yet v. 1.0 would cre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attributes of read/only.  This wou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files on your disk of zero length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be written to or deleted. 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    6/15/91     Bug fix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Interrupt service routines would someti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output to a port.  This cond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ually occur at full duplex operation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isk was being accessed.  Bug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On some computers "ff" would be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etween each value when displaying data in H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.  Bug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To exit various modes sometimes requir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scape key, and sometime the F10 key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ehavior has been fixed by consist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ing the F10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ad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Special reverse-video replacement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ich allow perfect side by side alignmen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ven when viewing in the ASCII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The ability to toggle between HEX and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presentation of data while in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without having to exit out and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Ability to configure the HEX/ascii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ermanent using Alt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ltEXE Accessible from the to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Ability to specify the file-nam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king CAMP at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ERRORLEVELs returned to calling proces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MP terminates.  As well as error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