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losed you will find a number of different text files. You may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ish, though I believe you will find the most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within the printed manual that comes with your CompuC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oms after 4/1/91 no longer accept or use the init +F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sable. If you have this in your modem init string, and your 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2.61 or installed after 4/1/91, please remove this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doc includes more detailed information about the modem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hat the default settings are, and what these settings do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ed to have more information about a setting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acts to DTR (Data Terminal Ready), you could con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_C.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he numeric result codes that the modem retur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0 in your modem initialization string. Certa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equire numeric result codes (Such as Wildcat!) in thei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useful for this purpose, but is gener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most com programs or bbs's.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is verbal, which is fine for most com programs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listing of Speemodem equipped bbs'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ly being updated, and the most recen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ompuCom Support bbs at 408-738-4990, or th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ystem (The General_CompuCom) at 619-281-262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or change a listing, please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Com Support bbs. Please encourag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self, if you are a sysop), to obtain the various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erences relating to the CompuCom modems. These includ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SPEEDMODEM), RelayNet (RIME) (SPEEMODEM #107)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COM_SPEEDMODEM). These message conferences are 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ompuCom Sysops and users, and are very helpful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other information about your CompuC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, or Microcom Networking Protocol, is a feature included in your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Mnp2 through Mnp4 are error correcting protocols built in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you to connect with other Mnp equipped mod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 In doing this, you can use file transfer protoc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modem -G (batch), 1K-Xmodem -G, Zmodem, and various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faster transfers. When you have an Mnp connection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rror correction itself, thereby allowing you to use thes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their best efficiency. In order to take full advantage of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you need to use the recommended settings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IE: AT&amp;F2*H2&amp;D2 etc etc etc.), Lock (Set) your c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com port speed at 19,200 baud, Lock (Set)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19,200 baud, and turn on Hardware flow control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 Enabled, Xon-Xoff Disabled). This will allow your modem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the other Mnp modem then a regular 2400 baud modem! Mn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scriptions of the Mnp commands in detail, though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printed manual have proven to be very effective i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Mnp5 is a Data Compression protocol, which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uncompressed files between Mnp5 equipped mod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compressed (.ZIP, .ARC, .LZH, .ARJ, .ZOO, Etc)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sh to disable Mnp5 with the %C0 command in your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5 does not help, and actually can slow down the transfer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cm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brief description of the Standard Hayes Comman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hat the "X" registers, "S" registers, and other comman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. The printed manual includes recommended settings, though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bs may require specialized commands. This documen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need to change any of the default settings. The Ha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sistant between most modems today, though many many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. These settings are set as soon as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may require modification to suit your nee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Com modem, it is setup in Non-Mnp, Standard 24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onsult the printed manual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np and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u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duct brochure file. You may wish to pos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 or other bbs's. It includes certain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dem, includ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, CompuCom.mdm, Qmodem.mdf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some sample setups for various com and bbs progra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wo modem configuration files. Qmodem.mdf is fo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nfig, version 42+, CompuCom.mdm is for Mustang Software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. The sample setup files end in .TXT, and more are being ad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Please call The CompuCom Support Bbs at 408-738-499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puCom BBS at 619-281-2622 for Updated Files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bb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sop Application form. If you are a sysop, and wish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iscount special for the Speedmodem Combo, Please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ile to Comp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helpful tips and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erial I/O devices in your computer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rial port cards, scanner interfaces, VGA cards that us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, etc), You will have to make sure that these dev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Conflict" with the Com Port you wish to use for your Speed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mes out of the box, Dos recognizes 4 com ports (1-4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your other devices to see which Com Port addresses or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, to make sure they are different. This is true with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, and can cause many problems at any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nother CompuCom Speedmodem or Champ Modem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H1 in your setup or dial string to increase throughpu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throughput up to 10% when using Zmodem, bu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receiving calls (BBS's), or when you have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's Require Fossil Drivers. The Speedmodem and Cham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BNU, X00, FDCD, OpusCom And Others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port at 19,200, and use the proper IRQ and Address (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Speedmodem or Champ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3 from any Com Program and write down your Version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Customer Support, you should have this version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ate you bought your modem, The type of bbs or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aving problems with, along with the setup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process of helping you a lot!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experienced involve Setup Strings and/or Com Port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medied over the telephone quickly! Most of the problem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ing the proper setups for Hardware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. 04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Com Corp. Customer Service Line 408-733-3290, Fax 408-732-45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1990, CompuCom Corp. 1180-J Miraloma Way, Sunnyvale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Copyright of Mustang Software, Zmodem is Omen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s John Friel, MNP is Microcom Networking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