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general information which applies to ALL CompuCom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may provide additional detail on specific modem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      ATTEN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/        REPE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ANSWER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/B0      SELECT CCITT V.22 IN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1        SELECT BELL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       DIAL COMMAND (n = DIAL STRING, 0-9, *, #, !, W, 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DISABL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1        ENABLE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   ON HOOK (HA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        OFF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I0    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1        DISPLAY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2        DISPLAY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3        DISPLAY MESSAGE PROGRA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/L0      LO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1        LO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2        MEDIU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3        MAXIMUM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/M0      DISABL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1        SPEAKER ON UNTI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2        SPEAKER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3        DISABLE SPEAKER WHEN DIALING 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   GO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1        RETRAIN (2400 BPS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/Q0      ENABLE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1        DISABLE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n=X      S REGISTER WRITE (n = VALID S REG, X = ALLOWED VALUE S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?       READ SPECIFIED S REGISTER (n = ANY VALID 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        SELECT DIGIT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        SELECT WORD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0        BLIND DIAL, DISPLAY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BLIND DIAL, DISPLAY "CONNECT 1200/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        DETECT DIAL TONE, DISPLAY "CONNECT 1200/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3        DETECT BUSY TONE, DISPLAY "CONNECT 1200/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4        DIAL AND BUSY TONE DETECT, DISPLAY "CONNECT 1200/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0        DISABLE LONG SPAC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1        ENABLE LONG SPACE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      SOFT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       ESCAPE CODE (GO TO COMMAND MODE IF 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C0       DCD ALWA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C1       DCD FOLLOWS REMOTE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0       IGNOR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1       GO TO COMMAND WHEN DTR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2       HANGUP AND GO TO COMMAND WHEN DTR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3       POWER UP RESET WHEN DTR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F        FETCH FACTORY CONFIGURATION for S REG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G0       NO GUARD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G1       550 HZ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G2       1800 HZ GUARD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J0       SELECT RJ-11/RJ-41S/RJ-4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J1       SELECT RJ-12/RJ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M0       SELECT A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P0       MAKE BREAK RATIO FOR US (40/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P1       MAKE BREAK RATIO FOR FOREIGN STANDARD (33/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R0       CTS TRACKS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R1       CTS ON WHEN MODEM READY IN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0       DSR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1       DSR FOLLOWS RE232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T0       STOP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1       LOCAL ALB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3       LOCAL D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        ENABLE DLB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5       DISABLE DLB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6       REMOTE D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7       REMOTE DLB AND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8       LOCAL ALB AND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V        VIEW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-REG   ADDRESS  DEFAULT  VALID RANG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0      228      0        0-255         RING TO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     229      0        0-255         RIN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     230      43       0-127         ESCAPE 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3      231      13       0-127         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4      232      10       0-127         L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5      233      8        0-127         B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6      234      2        0-255         WAIT FOR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7      235      30       1-99          WAIT FOR 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8      236      2        0-255         PAUSE TIME F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9      237      6        1-255(.1SEC)  CARRIER DET RESP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10     238      14       1-255(.1SEC)  LOST CARRIER TO HANG U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1     239                             TOUCH TON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2     240      50       0-255         ESCAPE CODE GU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1/50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3     241        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4     242      AAH                    BIT MAPPED OPTION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5     243        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6     244      0                      MODEM TE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7     245        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8     246      0        0-255         TES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9     247        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0     248        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1     249      0                      BIT MAPPED OPTIONS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22     250      76                     BIT MAPPED OPTIONS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3     251      7                      BIT MAPPED OPTIONS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4     252        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5     253      5        0-255(.01SEC) DELAY TO DTR (SYN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26     254      1        0-255(.01SEC) RTS TO CTS DELAY (HAL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7     255      40H                    BIT MAPPED OPTION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describes the way in which the host interf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  The  modem communicates to the host in either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or the data mode. The Model 2400 controls the switching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een  the  two modes. The staus of the modem is communicat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dem communicates to the host in one of two possible 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mand  mode or the data mode. Upon powerup or after 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dem  performs a selftest. Immediately following this 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dem  enters the command mode and configures itsel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 configuration. The modem then enters the autobau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waits for the attention code 'AT' from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1 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command mode, the user communicates with the modem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 computer.  This  mode  is used for  modem  configur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.  The modem executes local commands from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returns  the  result codes. After the autodialing  and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hake sequences are completed, the modem enters the dat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otherwise specified by the dial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1.2  Dat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data mode, the modem receives characters from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s  the data before transmitting it to the telephon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dem  also checks the data from the host for an escap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 It does not execute any local commands in the dat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returns to the command mode only when it receives an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e code sequence from the host, or one of the data call 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procedures described in Section  6.5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2  MOD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 powerup,  the Model 2400 modem is in the command 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 can enter the data mode while connected to another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using diagnostics. The escape code is used to retur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mode.  To return back to the data mode, the ATO  (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scape  code forces the modem to return to the  comman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the data (online) mode. The escape code character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guard time are defined by the values set in register S1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 code  guard time is defined as the time delay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 character  of  escape  code transcitted and  the  nex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 The default guard time is defined as the time dela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een  the last character of escape code transmitted and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character.  The  default guard time is one  secon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 code character is "+". The escape code character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 three  consecutive  times.  To execute  the  escap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values), proceed as follow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Type "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Wait one second before transmitting another comma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dem  returns to the command mode and sends the resul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K".  The  telephone  line connection is retained or  abor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 by  the value in register S10. The connection is 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if the carrier signal from the remote modem is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 modem is forced into the command mode from the data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escape sequence, the ATO (online)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to  the  data mode. The modem can be reconfigur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tate by executing the software reset AT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 codes  are  the  responses  to  commands  tha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 Result codes may be selected as English words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.   Word   result   codes  are  followed   by   a 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/linefeed  sequence; numeric result codes are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 only. Table 3-1 lists the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    WORD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OK              Command execu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       CONNECT         Carrier detected (300 bbs or 1200 bbs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0 is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        RING            Phone is ringing (will answer only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uto answ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NO CARRIER      Carrier lost or neve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        ERROR           Error in command line, line too lo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valid charac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CONNECT 1200    Carrier detected at 1200 bbs if X1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         NO DIALTONE     Displayed if no dialtone is detec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in 5 seconds and X2 or X4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         BUSY            Displayed when a busy signal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tected and Z2 or X4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         NO ANSWER       Displayed when "@" dial modifie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phone continues to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        CONNECT 2400    Carrier detected at 2400 bbs. X1 or X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 DATA TRANSMISS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del  2400  will  transmit  and receive  data  at  the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 by the table below. The transmission rat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ime of connection by three facrtors:  the data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terminal  connected to the Model 2400 modem; the  spe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of the remote modem; and whether or not the Model 24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or originat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SWER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TING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2400     BELL 103    BELL 212    V.22        V.22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0         1200        1200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 300       300         300         300**       300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 1200      1200*       1200        1200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ITT 1200     1200*       1200        1200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ITT 2400     2400*       1200        1200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IGINAT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2400     BELL 103    BELL 212     V.22        V.22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0         1200         1200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 300       300         1200         1200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 1200      300         1200         1200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ITT 1200     300*        1200         1200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ITT 2400     300*        1200         1200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e connect rate shown results when a Model 2400 calls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 2400. The connect rate may differ when a Model 2400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ting with a different type of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Connection will be made if the answering modem i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back  to  Bell 103. No connection will be made if fallba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V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.  MODEM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lso HAYESCMD.DOC and MNP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 communication  with the modem is performed using the 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set.  The modem accepts commands from the hos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mmand mode only. To issue a command while the mode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mode, it must be placed in the command mode by iss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co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L 2400 "AT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                COMMAND LINE PREFIX (ATTENTION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S COMMAND LINES EXCEPT +++ 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/ (REPEA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/                 RE-EXECUTE LAST COMMAND LINE; (A/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ED BY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       OFF-HOOK IN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                  SELECTS CCITT V.22 OPER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NG AT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1  (Default)      SELECTS BELL 212A OPE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NG AT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    DIAL NUMBER WHICH FOLLOWW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    MODEM DOES NOT "ECHO" COMMAND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1  (Default)      MODEM SECHOS COMMANDS BACK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(Default)       ON-HOOK (HANG-UP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                 GO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         REQUEST PRODUCT IDENTIF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1                 PERFORMS CHECKSUM ON FIRMWARE ROM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2                 PERFORMS CHECKSUM ON FIRMWARE ROM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           SPEAK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1  (Default)      SPEAKER ON UNTIL CARRIE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2                 SPEAKER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3                 SPEAKER ON UNTIL CARRIER DETECT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RING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            RETURN TO ON-LIN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1                 RETURN TO ON-LINE STATE AND INITIATE RE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(Default)       MODEM RETURNS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1                 MODEM DOES NOT RETURN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T=N              SET REGISTER R TO VALU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?                REQUEST CONTENTS OF REGI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            SHORT FORM NUMERIC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  (Default)      FULL WORD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300 BPS COMPATIBILITY MODE; CONN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         MODEM BLIND DIALS; ALL CONNECT XXXX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S ENABLED; BUSY SIGNAL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                 MODEM WAITS FOR DIAL TONE BEFORE DIA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CONNECT XXXX RESULT CODES ENABLED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BUSY RESULT CODE IF BUS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3                 MODEM BLIND DIALS; ALL CONNECT XXXX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S ENABLED; MODEM SENDS BUSY CODE IF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4  (Default)      MODEM WAITS FOR DIAL TONE BEFORE DIA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CONNECT XXXX RESULT CODES ENABLED;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NAL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               LOAD STORED CONFIGURA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C                 DCD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C1  (Default)     DCD ON INDICATES PRESENCE OF DAT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   (Default)     MODEM IGNORES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1                MODEM ASSUMES COMMAND STATE WHEN ON-TO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ITION DETECTED ON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2                MODEM HANGS UP &amp; ASSUMES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 ANSWER NOT DISABLED UNLESS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EMENTED BY (RI- # DTR-)= A6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3                MODEM ASSUMES INITIALIZATION STA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ECTING AN ON-TO-OFF TRANSITION ON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F                 LOAD FACTORY CONFIGURA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P  (Default)      PULSE DIAL MAKE/BREAK RATIO = 39/61 (UK/H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P1                PULSE DIAL MAKE/BREAK RATIO = 33/67 (UK/H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                 DSR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1                DSR OPERATES IN ACCORDANCE WITH EIA RS-232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                 TERMINATE TEST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1                INITIATE LOCAL ANALOG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8                INITIATE LOCAL ANALOG LOOPBACK WITH SELF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Z                 STOR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L 2400 "AT" COMM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   Go off hook and answer phone immediately. The Model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mediately goes off hook, transmits the answer t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s for a carrier from the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entered after the A comm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/    Repeat previous command. The last command execu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 2400 will execute again. This comman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AT" prefix or &lt;cr&gt;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    Bell/CCITT mode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0 - Selects CCITT V. 22 operation at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1 - Selects BELL212A operation at 1200 bp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t 1200 bps modems in the United States operat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212A specification. In order to communicate with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orming to the international CCITT V.22 standard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0 command befo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   Dial the number immediately following this comm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 = digits 0 through 9 together with the dial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del 2400 will dial the number specified in th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ermined by the dial modifiers. The dial modifi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anywhere within the dial string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; modifier which must appea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Modifiers:  P  Puls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 Ton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  Originate call in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 Wait for dial tone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,  Pause before dialing nex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Return to command mode aft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  Wait for quiet answer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Flash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 Dial the number stores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ATDP9WT713,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the Model 2400 pulse dials a 9 digit,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dial tone, them tome dials the digits 713.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m pauses the length of time specified in register S8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dials the number stored in the Model 2400 contro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 which can be up to 32 digits in length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returns to the command mode after the final dig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 modifier causes the modem to pulse or rotary dia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rate of 10 pulses per second. (The make/break rati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ulse dialing is determined by the &amp;P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           PULS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                TON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       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               WAIT FOR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               WAIT FOR SECOND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           RETURN TO COMMAND STATE AFT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          ORIGINATE CALL IN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     DIAL STO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.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del 2400 originates a call by dialing a remote mode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 pulse or DTMF (dual-tone multifrequency) dial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e dial subcommand issued by the user. The tandem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 in call progress dialing to switch between pulse and t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ddle of a di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can be performed in one of two possibl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Call  progress mode where the modem monitors the  prog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Blind mode where the modem does not monitor the call 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after dial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a  dial  command  is entered, the  modem  places  itsel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te  mode  unless  reverse  mode dialing  is 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 mode dialing is specified, the modem reconfigures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nswer mode when dial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call  progress  mode  is enabled, the modem  will  det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ce  of  a  dial tone before proceeding with  the  dialing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When call progress mode is disabled, the modem uses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 in  which the numbers are dialed without waiting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ce  of a dial tone. The modem is also capable of 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 dialer,  thus  allowing  manual  dialing  using 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 handset.  After dialing, the modem waits for an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 from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 CALL PROGRES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 the dialing is entered, the modem places itself off h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 for the dial tone indicate signal. It assumes tone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less pulse dialing is requested) and dials the ente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a "W" is encountered while numbers are being dialed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 for another dial tone indicate signal before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remainder of the dialing sequence. When the dialing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nce  is complete, the modem searches for a remote ring 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signal is detected, it them searches for an answe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. The modem waits for an originate carrier tone if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selected (see "R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the  carrier  tone is detected, the modem is pla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te  mode  and completes the modem handshake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is then automatically placed in the dat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 BLI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d  dialing is similar to call progress dialng except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progress signals are disabled and ignored by the modem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hook,  the  modem  delays  the dialing  sequence  by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 in status register S5 (wait for dial tone). If a "+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  in the dialing sequence, it is ignored.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dial tone (for PBX systems), a comma "," (pause sub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inserted between the numbers to be dialed. After the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 sequence is complete, the modem searches for an answer 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mainder  of the sequence is identical to the call 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modem handshake sequence, described in Section 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.3  AUTO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 the  auto-answer  configuration  is  selected,  the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 answers the phone after "n" rings. The paramete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set using the command "Sr=n". The value in status register 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 the  number of rings that must occur  before 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the  telephone  is answered, the modem  waits  two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illing  delay) during which the modem sends only an answer 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er  tone  to the originating modem, and then proceed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establishment  handshake  as  specified  by  the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.  After  the  handshake is completed, the modem  sen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 code  to  the host (unless disabled) and enters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"A" command is used and status register S0 is set to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answers the phone without wating for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 DATA CAL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may be teminated by either the host or the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Terminal Ready.....When the Data Terminal Ready (DTR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  low  for more than 50 ms, the modem begins a disconnect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nce  (except for certain test modes). The modem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 Loss.....If the carrier signal is lost for more than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, the modem returns to the command mode. The telephone lin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tion is automatically broken and the modem placed onhoo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mode is re-entered as a result of a 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.....If the carrier signal is not detected with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interval  after  dialing,  the modem goes  onhook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  HANDSHAK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handshake protocols for Bell 103J, Bell 212A, V.22, and V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   are   specified   by   the   respective   Bell   and  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ations.  After  the handshake sequence is  comple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 automatically enters the data mode. An exception occur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has been given the command to return to th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