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n informal document. The information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ped to be accurate. If you find anything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 corrected please contact me at the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SP.EXE: the CSP3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got an 'UPGRADE' for the serial i/o library.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ork at all! Now we are back to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, worked but lacked certain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initialize CSP3 before you can use 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o be done only onc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CSP -b&lt;baudrate&gt; -p&lt;port number&gt;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edModem Combo or Ch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east a '286/12, slower machines migh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th performance degre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150K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SP.exe is an external protocol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s and communication packages like Procom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yan, Telix, Qmodem, Wildcat!, PcBoa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ation depends on the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SP uses data compression to get your uncompressed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faster. It does not rely on th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of the SpeedModem. It can (and should)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*H1 setting for comm programs, BBSs use *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3 is able to achieve up to a 4 to 1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, but only on certain ASCII files and so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thing is VERY compressable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ARC or PKZIP then CSP3 will have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compressed files will not be compress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SP3 will not gain any speed benefit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: In cases where V.42bis compre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the data any more, CSP3 will probably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s where MNP5 is used to some advantage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higher compression ratio from CS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of caution: CSP3 uses a lot of 'computer mus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ress the data. If you have not at least a '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ression might actually tak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of data. (You will not get the full 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data on a slow machine (downloading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ine, since the decompression is much less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CSP -b&lt;baudrate&gt; -p&lt;port number&gt;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has to be done only once! 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SP3 with the Speed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CSP -b&lt;baudrate&gt; -p&lt;port number&gt; -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CSP -b&lt;baudrate&gt; -p&lt;port number&gt; -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rates supported:  9600 /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s: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:       The name of the file to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ownloading the &lt;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al. If no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will get the nam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. In case of a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lready existing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written, but the new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s a filename with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sp -b19200 -p2 -t c:\u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line will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est.txt' on the c: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\ul using com port 2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audrat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sp -b19200 -p4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line will receive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 port 4 at 19200 bau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will be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er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or various communic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set up CSP3 for ANY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 your wisdom. Drop me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