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control commands can be divided in several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TANDARD HAYES COMMANDS (See mor-doc file for more de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</w:t>
        <w:tab/>
        <w:t>Repeat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n</w:t>
        <w:tab/>
        <w:t>CCITT/Bell 1200 bp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</w:t>
        <w:tab/>
        <w:t>DC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n</w:t>
        <w:tab/>
        <w:t>Dial sto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n</w:t>
        <w:tab/>
        <w:t>DTR control in a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</w:t>
        <w:tab/>
        <w:t>Command mod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n</w:t>
        <w:tab/>
        <w:t>Restore factory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n</w:t>
        <w:tab/>
        <w:t>Select guar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n</w:t>
        <w:tab/>
        <w:t>Hoo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n</w:t>
        <w:tab/>
        <w:t>Select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n</w:t>
        <w:tab/>
        <w:t>Dial-up/Lea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</w:t>
        <w:tab/>
        <w:t>Speaker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n</w:t>
        <w:tab/>
        <w:t>Speak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</w:t>
        <w:tab/>
        <w:t>Async/sync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  <w:tab/>
        <w:t>Go back to on lin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uls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n</w:t>
        <w:tab/>
        <w:t>Dial pul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n</w:t>
        <w:tab/>
        <w:t>Disable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n</w:t>
        <w:tab/>
        <w:t>RTS/C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</w:t>
        <w:tab/>
        <w:t>Select 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Set 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Display 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n</w:t>
        <w:tab/>
        <w:t>DS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Ton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n</w:t>
        <w:tab/>
        <w:t>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n</w:t>
        <w:tab/>
        <w:t>short/long result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</w:t>
        <w:tab/>
        <w:t>sho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n</w:t>
        <w:tab/>
        <w:t>Store configuration in E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n</w:t>
        <w:tab/>
        <w:t>Synchronous cloc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</w:t>
        <w:tab/>
        <w:t>Call progress mode and conne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n</w:t>
        <w:tab/>
        <w:t>Recall EERAM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n=</w:t>
        <w:tab/>
        <w:t>Save phone number in EE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MICROCOM ADDITIONAL COMMANDS -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n</w:t>
        <w:tab/>
        <w:t>Transmit break to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/n</w:t>
        <w:tab/>
        <w:t>Dial stored number. Similar to DS=n. Added for MIC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</w:t>
        <w:tab/>
        <w:t>Dial 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En</w:t>
        <w:tab/>
        <w:t>enable/disable auto re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</w:t>
        <w:tab/>
        <w:t>read stored phone numbers (subset of &amp;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Kn</w:t>
        <w:tab/>
        <w:t>Set brea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n</w:t>
        <w:tab/>
        <w:t>Stor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R</w:t>
        <w:tab/>
        <w:t>Display 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</w:t>
        <w:tab/>
        <w:t>Read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V</w:t>
        <w:tab/>
        <w:t>Display firmware version number (same as 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ICROCOM COMMANDS - MN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</w:t>
        <w:tab/>
        <w:t>Maximum MNP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n</w:t>
        <w:tab/>
        <w:t>Set Auto-Reliable Fallbac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n</w:t>
        <w:tab/>
        <w:t>Set auto-reliab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n</w:t>
        <w:tab/>
        <w:t>Enable/disable data compression (clas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</w:t>
        <w:tab/>
        <w:t>Set Data Echo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n</w:t>
        <w:tab/>
        <w:t>Set modem port flow control during NORM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n</w:t>
        <w:tab/>
        <w:t>DTE interface Spee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n</w:t>
        <w:tab/>
        <w:t>Set opera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</w:t>
        <w:tab/>
        <w:t>Originate reliabl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Qn</w:t>
        <w:tab/>
        <w:t>Set DTE por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n</w:t>
        <w:tab/>
        <w:t>Inactivit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</w:t>
        <w:tab/>
        <w:t>Accept reliabl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Vn</w:t>
        <w:tab/>
        <w:t>Enable MNP resul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Xn</w:t>
        <w:tab/>
        <w:t>Set XON/XOFF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Y</w:t>
        <w:tab/>
        <w:t>Switch to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Z</w:t>
        <w:tab/>
        <w:t>Switch to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ommands in groups II and III, and some commands in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,  are documented here. It would be also useful to refe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   "AX/1200  and  AX/2400  Series  Owner's  Manual"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part  of the  documentation  specifies  each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.The  second  part contains  some  explanatory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the  modem.The MNP S registers are specified in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ODIFIED HAY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Fn</w:t>
        <w:tab/>
        <w:t>Recall fact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</w:t>
        <w:tab/>
        <w:t>Recall Hayes factor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</w:t>
        <w:tab/>
        <w:t>Recall Microcom factor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</w:t>
        <w:tab/>
        <w:t>Recall CompuCom factory default (auto-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= 0, recall configura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= 1, recall config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= 2, recall configur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&gt; 2, s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F0 is recalled at power-up. &amp;F1 and &amp;F2 is recalled only if  &amp;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amp;F2 commands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Tn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0</w:t>
        <w:tab/>
        <w:t>sto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1</w:t>
        <w:tab/>
        <w:t>local analog lo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3</w:t>
        <w:tab/>
        <w:t>local digital lo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4</w:t>
        <w:tab/>
        <w:t>enable response to digit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5</w:t>
        <w:tab/>
        <w:t>disable response to digit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6</w:t>
        <w:tab/>
        <w:t>initiate a remote digit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7</w:t>
        <w:tab/>
        <w:t>RDLB with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8</w:t>
        <w:tab/>
        <w:t>local analog loop back with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ameter will return "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T1 and &amp;T8 say ERROR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&amp;M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ready 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N2 or \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T3, &amp;T6 and &amp;T7 say ERROR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connected (therefore &amp;M0 must be active for &amp;T3/6/7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ready 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i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M1, &amp;M2, &amp;M3 say ERROR if any test running (&amp;T1/8/6/7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Wn</w:t>
        <w:tab/>
        <w:t>Stor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&gt;=1, n=1. Store current configuration in EERAM conf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0, S14, S18, S21, S22, S23, S25, S26, S27 (hayes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36, S37, S38, S39, S40, S41 (MNP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 %A B \C &amp;C &amp;D E \E %E \G &amp;G \J \K &amp;L M &amp;M \N P &amp;P Q \Q &amp;R T \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4 &amp;T5 V \V X \X S0 S18 S25 S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DTE speed is 110 bps, a speed of 300 bos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Long spac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mand was kept for compatibility with Hayes.  It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K"  in  any  case but the command has an  effect  only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0 : ignore received lo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Y1  : send a break for 4 seconds and hang-up if 1.6s  of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NERAL PURPOSE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n</w:t>
        <w:tab/>
        <w:t>Transmit break to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a  scrambled  space to the  remote  system,  under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not connected, say "NO CARRIER", do not send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/n</w:t>
        <w:tab/>
        <w:t>Dial sto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 stored phone number specified by n. "n" must  be  comp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3, otherwise "ERROR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must  be  the last character in the  command  line,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" is returned.if n is omitted, n=0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DBUF_PTR points to the character following "/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CMDBUF_PTR = #BOTBUF+1) N=0;</w:t>
        <w:tab/>
        <w:t>/* end of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[CMDBUF_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BUF_P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AL = 0) N=0;</w:t>
        <w:tab/>
        <w:tab/>
        <w:tab/>
        <w:t>/* end of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AL &lt; '0' or AL &gt; '3') goto ERROR;</w:t>
        <w:tab/>
        <w:t>/* inval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CMDBUF_PTR!=#BOTBUF+1 AND [CMDBUF_PTR]!=0) goto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V_STORED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NV_STORED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mand is not a standard Hayes command. It was  ad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 with  MICROCOM.  It is similar to  DS=n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:  in  particular  DS=n will  ignore  the 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the  n, D/n will return "ERROR" if n is not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ATDS= command is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th MICROCOM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modems allow 10 phone numbers, numbered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allow 4 phone numbers, numbered from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</w:t>
        <w:tab/>
        <w:t>Dial 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 last number (displayed on 2nd line of AT\S command)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 dialed number is only saved in RAM, it  is  not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power-up. This command was added for compatibilit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L" must be the 1st character after "D", and any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n</w:t>
        <w:tab/>
        <w:t>enable/disable auto ret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0</w:t>
        <w:tab/>
        <w:t>disable auto-re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1</w:t>
        <w:tab/>
        <w:t xml:space="preserve"> enable auto-retrain at 2400 bps when the signal 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&gt;=1,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.7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.7 is checked in file DSP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</w:t>
        <w:tab/>
        <w:t>read store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AM present, send "NO NV M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display the 4 phone numbers stored in E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parameter is needed. So AT\F0 will execute AT\F, then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because 0 is not a 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used is a subset of AT&amp;V code. It was added for MICRO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n</w:t>
        <w:tab/>
        <w:t>Set Brea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type of action taken by the modem when a brea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DTE port or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&gt;5, 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S40.7 6 5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reaks are received from the DTE or the modem line, or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"send  break"  command is issued, the  program  checks  the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take th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n</w:t>
        <w:tab/>
        <w:t xml:space="preserve">Store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.\P &lt;CR&gt;</w:t>
        <w:tab/>
        <w:t>equivalent to AT..\P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.\Pn {optional string}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must be 0,1,2 or 3. Any other value following \P  will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" (except for the AT..\P&lt;CR&gt; case, which assumes n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lid  dial characters in the string are  stored  in  EE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the command line, or 30 character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DBUF_PTR points to the character following "\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CMDBUF_PTR=#BOTBUF+1) N=0</w:t>
        <w:tab/>
        <w:t>/* end of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[CMDBUF_PTR]</w:t>
        <w:tab/>
        <w:t>/* read next ch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BUF_PTR++</w:t>
        <w:tab/>
        <w:tab/>
        <w:t>/* point to n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AL=#0) N=0</w:t>
        <w:tab/>
        <w:t>/* end of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AL&lt;'0' or AL&gt;'3') ERROR</w:t>
        <w:tab/>
        <w:t>/* invalid parame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  <w:tab/>
        <w:t>/* valid parame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L -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 NV_STORED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mand  is  Similar  to  Hayes &amp;Z=  .  It  was  ad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with Microcom, and the Hayes command AT&amp;Z=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icrocom, only the valid dial characters in the str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,  until 30 characters are stored. If the string  has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characters, the rest of the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 allows phone numbers between 1 and 9, we allow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</w:t>
        <w:tab/>
        <w:t>Display Hayes 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mand  is provided for compatibility  with  Microco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registers S0 to S41 in hex and decimal format.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for  non existing registers (for example  S13)  is 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 DEC HEX    REG  DEC HEX    REG  DEC HEX    REG  DEC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  000 00H    S01  000 00H    S02  043 2BH    S03  013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S04  010 0AH    S05  008 08H    S06  002 02H    S07  030 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S08  002 02H    S09  006 06H    S10  014 0EH    S11  075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>S12  050 32H    S13  000 00H    S14  170 AAH    S15  000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  128 80H    S17  000 00H    S18  000 00H    S19  000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  000 00H    S21  000 00H    S22  118 76H    S23  059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4  000 00H    S25  005 05H    S26  001 01H    S27  064 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8  000 00H    S29  000 00H    S30  003 03H    S31  054 36H</w:t>
      </w:r>
    </w:p>
    <w:p>
      <w:pPr>
        <w:pStyle w:val="PreformattedText"/>
        <w:bidi w:val="0"/>
        <w:spacing w:before="0" w:after="0"/>
        <w:jc w:val="left"/>
        <w:rPr/>
      </w:pPr>
      <w:r>
        <w:rPr/>
        <w:t>S32  020 14H    S33  157 9DH    S34  000 00H    S35  000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36  001 01H    S37  000 00H    S38  000 00H    S39  000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40  000 00H    S41  000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parameter  is  read,  so AT%R0  will  read  %R, 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then read 0 and send an "ERRO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</w:t>
        <w:tab/>
        <w:t>Read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urrent setting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don't  get  rid of eventual parameter  (so  \S0  will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").  The  display  is identical to  the  Microcom 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 for the options not implemented yet. The current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</w:t>
        <w:tab/>
        <w:t>000:05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IAL</w:t>
        <w:tab/>
        <w:t>(408)2639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BPS</w:t>
        <w:tab/>
        <w:t>2400</w:t>
        <w:tab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ODE</w:t>
        <w:tab/>
        <w:t>DIR</w:t>
        <w:tab/>
        <w:t>AT\N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LOW</w:t>
        <w:tab/>
        <w:t>NONE</w:t>
        <w:tab/>
        <w:t>AT\G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ANS.</w:t>
        <w:tab/>
        <w:t>OFF</w:t>
        <w:tab/>
        <w:t>ATS0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BPS</w:t>
        <w:tab/>
        <w:t>2400</w:t>
        <w:tab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ADJUST</w:t>
        <w:tab/>
        <w:t>ON</w:t>
        <w:tab/>
        <w:t>AT\J1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FLOW</w:t>
        <w:tab/>
        <w:t>OFF</w:t>
        <w:tab/>
        <w:t>AT\Q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XON/XOFF</w:t>
        <w:tab/>
        <w:t>OFF</w:t>
        <w:tab/>
        <w:t>AT\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  <w:tab/>
        <w:t>8N</w:t>
        <w:tab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  <w:tab/>
        <w:t>5</w:t>
        <w:tab/>
        <w:t>AT\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HAR</w:t>
        <w:tab/>
        <w:t>043</w:t>
        <w:tab/>
        <w:t>ATS2=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CHO</w:t>
        <w:tab/>
        <w:t>ON</w:t>
        <w:tab/>
        <w:t>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  <w:tab/>
        <w:t>ON</w:t>
        <w:tab/>
        <w:t>ATQ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YPE</w:t>
        <w:tab/>
        <w:t>LONG</w:t>
        <w:tab/>
        <w:t>ATV1\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CHO</w:t>
        <w:tab/>
        <w:t>OFF</w:t>
        <w:tab/>
        <w:t>AT\E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 TIMER</w:t>
        <w:tab/>
        <w:t>000</w:t>
        <w:tab/>
        <w:t>AT\T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ETRAIN</w:t>
        <w:tab/>
        <w:t>ON</w:t>
        <w:tab/>
        <w:t>AT%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  <w:tab/>
        <w:t>OFF</w:t>
        <w:tab/>
        <w:t>AT%C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BLK SIZE</w:t>
        <w:tab/>
        <w:t>64</w:t>
        <w:tab/>
        <w:t>AT\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BUFF</w:t>
        <w:tab/>
        <w:t>0</w:t>
        <w:tab/>
        <w:t>AT\C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CHAR</w:t>
        <w:tab/>
        <w:t>000</w:t>
        <w:tab/>
        <w:t>AT%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TIME</w:t>
        <w:tab/>
        <w:t>002</w:t>
        <w:tab/>
        <w:t>ATS8=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</w:t>
        <w:tab/>
        <w:t>1</w:t>
        <w:tab/>
        <w:t>AT&amp;D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 DET</w:t>
        <w:tab/>
        <w:t>1</w:t>
        <w:tab/>
        <w:t>AT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CTRL</w:t>
        <w:tab/>
        <w:t>1</w:t>
        <w:tab/>
        <w:t>A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LINE</w:t>
        <w:tab/>
        <w:t>OFF</w:t>
        <w:tab/>
        <w:t>AT&amp;L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/SYNC</w:t>
        <w:tab/>
        <w:t>0</w:t>
        <w:tab/>
        <w:t>AT&amp;M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/RTS</w:t>
        <w:tab/>
        <w:t>ON</w:t>
        <w:tab/>
        <w:t>AT&amp;R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LB ENABLE</w:t>
        <w:tab/>
        <w:t>ON</w:t>
        <w:tab/>
        <w:t>AT&amp;T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MODE</w:t>
        <w:tab/>
        <w:t>3</w:t>
        <w:tab/>
        <w:t>ATX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DIAL</w:t>
        <w:tab/>
        <w:t>US</w:t>
        <w:tab/>
        <w:t>AT&amp;P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TONE</w:t>
        <w:tab/>
        <w:t>0</w:t>
        <w:tab/>
        <w:t>AT&amp;G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</w:t>
        <w:tab/>
        <w:t>OFF</w:t>
        <w:tab/>
        <w:t>AT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 DIAL number is saved in RAM (not in EERAM), so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when the pow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line  displays  the type  of  connection:  IDLE 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),  DIRECT,  NORMAL, RELIABLE  MNP4  (data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), RELIABLE MNP5 (data compressio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ime  displayed on the first line is  the  time  (HHH:MM: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psed  since  the beginning of the current connection  (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s on line), or the duration of the last connection (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off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if the S registers are set manually to  some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(example, S23.7,6=11), the \S display will show the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GUARD TONE   3   AT&amp;G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</w:t>
        <w:tab/>
        <w:t>Display firmwar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mand  was  added for  compatibility  with  Microco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 the  same  message  as  I3  command.  No  parame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, AT%V0 will display the identification message, then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MN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</w:t>
        <w:tab/>
        <w:t>Maximum MNP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0</w:t>
        <w:tab/>
        <w:t>block size max = 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1</w:t>
        <w:tab/>
        <w:t>block size max =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2</w:t>
        <w:tab/>
        <w:t>block size max = 19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3</w:t>
        <w:tab/>
        <w:t>block size max = 25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, n&gt;3 have the same effect as \A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&gt;= 3, assume 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40.1,0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</w:t>
        <w:tab/>
        <w:t>Set Auto-Reliable Fallbac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the  character  recognized as the  auto-reliable  fall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when  in answer mode and when option \C2  is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C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&gt;=128, then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&gt;=128, 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37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n</w:t>
        <w:tab/>
        <w:t>Set auto-reliabl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 how  the  modem handles the data  receiv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modem, during the time interval in which it is 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stablish a reliable connection and only if it is  in 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is option only takes effect at the end of  the 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 when  &amp;M0  (async  mode)  and  \N3  (auto-reliable)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0   data  is  not buffered. if the remote modem is  a  non  M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,  any data sent by it during the 4 second wait perio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1  data buffered. If 200 characters buffered, switch to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and  pass  data  to the DTE. If  SYN  detected,  switc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2   data  not buffered. If character defined  by  %A 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normal mode, pass the character to the D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2 =&gt; 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38.1,0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valid only if the modem is in  ANSWER  mode.  Orig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 ignore the \Cn setting and data is never buffered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NP handshak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n</w:t>
        <w:tab/>
        <w:t>Enable/Disable Clas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0</w:t>
        <w:tab/>
        <w:t>Disable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>%C1</w:t>
        <w:tab/>
        <w:t>Enable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&gt;1,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41.0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MNP5  EQU  0 (in DEFINE.ASM), the code  is  assembled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11013  chip and MNP5 is not allowed. In that case, %C1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"ERROR" and data compression will always be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41.0 is set "manual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</w:t>
        <w:tab/>
        <w:t>Set Data Echo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0</w:t>
        <w:tab/>
        <w:t>Don't echo data sent by local DTE in normal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1</w:t>
        <w:tab/>
        <w:t>Echo data sent by local DTE in normal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valid if data mode is normal. Other data modes disab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2 =&gt;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38.3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nly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n</w:t>
        <w:tab/>
        <w:t>Set modem port flow control during NORM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type of flow control used to pace the data rece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mote modem (only in NORMAL mode. In direct mode,  no 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is  used.  In reliable mode, a special  scheme  of 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used and \Gn setting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0</w:t>
        <w:tab/>
        <w:t>no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G1</w:t>
        <w:tab/>
        <w:t>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&gt;1 =&gt;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36.2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n</w:t>
        <w:tab/>
        <w:t>DTE interface Speed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0</w:t>
        <w:tab/>
        <w:t>Don't change the speed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1</w:t>
        <w:tab/>
        <w:t xml:space="preserve">Change the speed of the serial port to match the bps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n, n&gt;1 behaves as \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&gt;1, set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38.2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is examined after the end of the MNP handshake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nect ..." message is always sent at the previous spee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peed of the connection is different from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 port  and if \J1 is selected, the speed of  the  UAR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rect mode (\N1 selected), this option is ignored, it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\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n</w:t>
        <w:tab/>
        <w:t>Set operat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the type of connection when asynchronous mode  (&amp;M0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0</w:t>
        <w:tab/>
        <w:t>normal mode (non MNP, buf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1</w:t>
        <w:tab/>
        <w:t>do not use on SPEED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2</w:t>
        <w:tab/>
        <w:t>reliable mode (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3</w:t>
        <w:tab/>
        <w:t>auto-reliable mode (MNP if possible, otherwise,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&gt;= 3, assume 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36.1,0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 use during an active connection.  This  command 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setting of &amp;M command (S27.1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ialing, if &amp;M0 is selected (S27.10=00), then the \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take effect, and the modem will eventually attempt  an  M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 If  an asynchronous mode is selected, \N  o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nd a synchronous connection (non MNP)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MNP light is only turned on when a reliable 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established.  It  is not turned on as the  result  of  a  \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</w:t>
        <w:tab/>
        <w:t>Originate Reliable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 a reliable link, when the modem is in a direct o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 If  the remote modem doesn't respond, go  to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(the remote modem must issue a AT\U command to establis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f  the command was issued when not connected, NO  CARRI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the modem was already in reliable mode, when AT\O is issu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oes back on line, immediately (without waiting for a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ote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st of the command line (following \O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n</w:t>
        <w:tab/>
        <w:t>Set DTE por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Q0</w:t>
        <w:tab/>
        <w:t>disable DT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Q1</w:t>
        <w:tab/>
        <w:t>XON/XOFF bidirectional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Q2</w:t>
        <w:tab/>
        <w:t>CTS unidirectional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Q3</w:t>
        <w:tab/>
        <w:t>CTS/RTS bidirectional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Q1 is selected, the modem can tell the DTE to stop 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y sending an XOFF character to the DTE. The modem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ON character to tell the DTE to resume transmission. The  D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the modem to stop sending data to the DTE by send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FF  character,  and  to resume sending data by  sending  a  X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Q2 is selected, the modem uses CTS line to contro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 from the DTE. The DTE has no way to control the  flow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ing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Q3 is selected, the modem uses CTS line to contro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from the DTE, The DTE uses RTS line to control the fl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ming from the modem has no way to control the flow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low control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&gt;=3, 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36.7,6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 command.  This  command can be sent  when  the  mod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,  by  returning  to  the  command  mode  using  an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The new option will take effect as soon as retur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de (using ATO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n</w:t>
        <w:tab/>
        <w:t>Inactivity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 the number of minutes the modem waits before  hanging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no  data  is  sent  or  received  in  normal  or  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0</w:t>
        <w:tab/>
        <w:t>disable the inactivit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n</w:t>
        <w:tab/>
        <w:t>n = number of minutes. 0&lt;n&lt;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&gt;=90, n=90 (limit n to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39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NP  program is in charge of the counter and of  ta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</w:t>
        <w:tab/>
        <w:t>Accept Reliable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 a reliable link, when the modem is in a direct or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 If  the remote modem doesn't respond, go  to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(the remote modem must issue a AT\O command to establis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f  the command was issued when not connected, NO  CARRI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the modem was already in reliable mode, when AT\U is issu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oes back on line immediately (without waiting for a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ote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st of the command line (following \U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</w:t>
        <w:tab/>
        <w:t>Enable MNP resul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0</w:t>
        <w:tab/>
        <w:t>use standard Hayes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1</w:t>
        <w:tab/>
        <w:t>use Microcom connect messages, in normal or MNP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 speed</w:t>
        <w:tab/>
        <w:t>Long form</w:t>
        <w:tab/>
        <w:tab/>
        <w:t>Sh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  <w:tab/>
        <w:tab/>
        <w:t>CONNECT 0300/REL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</w:t>
        <w:tab/>
        <w:tab/>
        <w:t>CONNECT 1200/REL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</w:t>
        <w:tab/>
        <w:tab/>
        <w:t>CONNECT 2400/REL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</w:t>
        <w:tab/>
        <w:tab/>
        <w:t>CONNECT 4800/REL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</w:t>
        <w:tab/>
        <w:tab/>
        <w:t>CONNECT 9600/REL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 speed</w:t>
        <w:tab/>
        <w:t>Long form</w:t>
        <w:tab/>
        <w:tab/>
        <w:t>Sh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  <w:tab/>
        <w:tab/>
        <w:t>CONNECT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</w:t>
        <w:tab/>
        <w:tab/>
        <w:t>CONNECT 1200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</w:t>
        <w:tab/>
        <w:tab/>
        <w:t>CONNECT 2400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</w:t>
        <w:tab/>
        <w:tab/>
        <w:t>CONNECT 4800</w:t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</w:t>
        <w:tab/>
        <w:tab/>
        <w:t>CONNECT 9600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 DTE speed here, is after eventual BPS adjust, depen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Jn  option.  See  additional  documentation  below  about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&gt;=1,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38.4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hecked by CON_M_MRQ routine in MNPIOCS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n</w:t>
        <w:tab/>
        <w:t>Set XON/XOFF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akes effect in normal and reliabl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0</w:t>
        <w:tab/>
        <w:t xml:space="preserve"> If  XON/XOFF  flow control  is  disabled,  the  XON/X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are  always passed through as regular  data.  If  \Q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ON/XOFF  DTE  flow  control) is  enabled,  XON/XOFF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 from the DTE are not sent to the remote system. If  \G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dem  flow  control) is selected, XON/XOFF  receiv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is not sent to the local D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X1</w:t>
        <w:tab/>
        <w:t xml:space="preserve"> XON/XOFF  characters are always passed through  in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 (from  local  DTE to remote system  and  from 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local DTE). Action is taken if flow control is 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Q  for DTE flow control or \G for line flow control  in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 bigger than 1 produces the same effect as \X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low control documentation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&gt;=1,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36.3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mand can be sent when the modem is online, by 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mmand mode using an escape sequence. The new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effect when going back to data mode (using ATO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next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</w:t>
        <w:tab/>
        <w:t>Switch to reliab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 (if the modem dialed) or accept (if the modem  answ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liable  link,  when  the modem is  in  a  direct  or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 If  the remote modem doesn't respond, go  to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(the remote modem must issue a AT\Y command to establis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f  the command was issued when not connected, NO  CARRI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the modem was already in reliable mode, when AT\Y is issu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oes back on line immediately (without waiting for a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ote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st of the command line (following \Y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Z</w:t>
        <w:tab/>
        <w:t>Go from reliable to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f  the command was issued when not connected, NO  CARRI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modem was in direct mode, it stays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modem was in normal mode, it stays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st of the command line (following \Z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XON/XOFF FLOW CONTROL WITH THE SPEEDMODEM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,  RTS/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low control settings (\Gn, \Xn, \Qn) can be changed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tive connection by escaping to command mode (using +++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ing  the desired command. The new flow control setting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after returning in data mode (using A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\Xn  option  is used to decide what happens  with  the 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when flow contro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\X0 i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TE flow control: if DTE flow control is not selected, XON/X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 from  the  local DTE are treated as  regular  dat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 sent  to  the remote modem. If  DTE  flow  contro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 (  &amp;M0  async mode + Normal  (\N0)  or  reliable  (\N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 + \Q1 option ) when receiving XON/XOFF  flow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from the local DTE, the modem takes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(stop or resume sending data to the DTE), but the XON/X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sent to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odem port flow control: if modem flow control is not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N/XOFF  received from the remote system are treated as 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and therefore sent to the local DTE. If modem flow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elected  ( &amp;M0 async mode + Normal (\N0)  connection  +  \G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) when receiving XON/XOFF flow control charac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 system, the modem takes the appropriate action  (stop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 sending  data  to the remote system),  but  the  XON/X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sent to the loc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\X1 i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XON/XOFF characters received from the local DTE ar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if XON/XOFF DTE flow control is enabled ( &amp;M0 async mode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 (\N0)  or reliable (\N2) connection + \Q1  option  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 stops sending characters to the DTE after  receiving  X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DTE,  and  resumes  sending characters  to  the  DT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XON from the 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 XON/XOFF characters received from the remote  system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local DTE as regula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if modem XON/XOFF flow control is enabled ( &amp;M0 async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Normal \N0 connection + \G1), the modem stops sending data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system when XOFF is received over the phone lin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sending data when XON is received over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clusion, the way \Xn works is shown in the table below  (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 normal or reliable connec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received from local D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0</w:t>
        <w:tab/>
        <w:tab/>
        <w:t>: pass to remote system through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Q1</w:t>
        <w:tab/>
        <w:t>\X0</w:t>
        <w:tab/>
        <w:t>: do not pass to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1</w:t>
        <w:tab/>
        <w:t>: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received from the remote system over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0</w:t>
        <w:tab/>
        <w:tab/>
        <w:t>: pass to local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1</w:t>
        <w:tab/>
        <w:t>\X0</w:t>
        <w:tab/>
        <w:t>: do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1</w:t>
        <w:tab/>
        <w:t>: pass to local D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\X1 is selected, XON/XOFF characters are always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X0 is selected, XON/XOFF characters are not passed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corresponding flow control is enabled; they  are 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if  the  corresponding flow control  is  disabled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).  Note that \G option has no effect on characters 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ocal DTE; \Q option has no effect on characters com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RIGHT  NOW \G1\X0 WILL PASS THE CHARACTER.  THI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UTO-RELIABLE BUFFER: \Cn AND \J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uto-reliable mode (\N3), after the end of the  DSP 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 (CCITT  V.22  or  V.22  bis),  the  modem  attemp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an MNP "reliable" connection with the remote mode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liable connection is not possible (because the remote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support it, or because the line is extremely noisy)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 falls back to a normal or a direct connection  (see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This process can tak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modem might start sending data before the local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ready (for example if the remote modem doesn't support  MN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s, before the local modem has finished the  MNP  handsh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cided to fall back to normal mode. Option \Cn decides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ing to happen to these characters received before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NP handshake: (see flow ch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\C0  is  selected,  the  characters  are  not  buffered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sent by the remote modem before the local  modem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into data mode are lost. They are not sent to the local 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C1 is selected, the data is buffered in the ANSWERING 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buffer  fills  up  before  the  reliable  conne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, the local modem goes into normal mode and pa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 of  the buffer to the local DTE. The local  modem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 into  normal  mode if 4 seconds  elapse  without  mak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MNP reliabl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C2 is selected, the data is not buffered. The modem 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stablish  a reliable connection for 4 seconds,  but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defined by %A command (S37) is received from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,  it switches immediately to normal mode. %A  charac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only by ANSWER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escription below relates to the data recei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modem over the phone line. The data from the local DT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 buffered  (  if a key is hit on the  local  terminal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e is aborted.). %Cn setting is only valid in ANSWE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IGINATE  mode,  the received data  is  never  buffered,  %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are  not recognized, and \Cn setting is  ignored: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sense because it is assumed that the answer modem won'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before the origina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N3 is selected, the final type of connection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modem and on options \C and \J. This is summariz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table:  (the table describes the state  of  the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). The table is valid for ORIGINATE and ANSWER mod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0, \N1</w:t>
        <w:tab/>
        <w:t>\N2, \N3   (remote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normal       |     norm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N0 |    ignore \C     |   ignore \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irect           | direc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N1 | ignore \C \J     | ignore \C \J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N2 |  no connection   |      MN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\C1,\C2: norm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N3 |\C0: \J0 dir      |      MN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\J1 norm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local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ED ISSUES: DTE SPEED ADJUST, CONNECT MESSAGE, HANG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 speed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MODEM NOTE...DTE SPEED SHOULD BE FIXED AT 19,200 BPS, NO AUTOBA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establishing  a connection over the modem port,  the 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of connection established depends on various factors,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 type  of modem involved, the speed of each  of  the  D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each modem, the condition of the phone line,  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speed of the modem connection might not match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the local DTE is 2400 bps and the remote D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200 bps. After establishing a normal or reliable  conn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nal speed of the connection will be 1200 bps (figures  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2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option \J0 is selected on the local modem (figure  [3])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E port speed stays at 2400 bps. Flow control between the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TE will most likely be needed since the DTE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data to the modem much faster than the modem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m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J1 is selected (figure [4]), after the end of the  handsh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dem will change the speed of the DTE port to 1200 bp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TE speed is not changed also to 1200 bps, the DT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 to  communicate with the modem. The DTE will hav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 to  1200. This will be done manually most of  the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are using a software that recognizes speed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Jn option is only valid for normal or reliable connection.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 connection,  the  speed  of the  serial  port 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,  regardless of the \Jn setting. It makes sense: if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ing  and  flow control is possible, the speed  of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connection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ang-up, the old speed is never restored, except if \N1\J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rallel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\J1 is selected, the modem writes directly to the  UAR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no  need to give the "change  speed"  comman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 software.  Note  that  in  that  case,  th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by the communication software might not correspo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peed of the DT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sent after a connection was established depends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factors as shown on the flow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If the connection is in direct mode, the messages  depen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peed, which is also the DTE adjusted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 adjusted BPS</w:t>
        <w:tab/>
        <w:t>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  <w:tab/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</w:t>
        <w:tab/>
        <w:tab/>
        <w:t>CONNEC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</w:t>
        <w:tab/>
        <w:tab/>
        <w:t>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f X0 is selected, the message is always "CONNECT", no 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If  \V0  is selected, we use  the  standard  Hayes 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odem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</w:t>
        <w:tab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  <w:tab/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</w:t>
        <w:tab/>
        <w:tab/>
        <w:t>CONNEC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</w:t>
        <w:tab/>
        <w:tab/>
        <w:t>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\V1 is selected the message will reflect the DTE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\J1 is active, the DTE speed is adjusted to match the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300, 1200 or 24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 adjusted bps</w:t>
        <w:tab/>
        <w:t>normal conn.</w:t>
        <w:tab/>
        <w:t>MN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  <w:tab/>
        <w:tab/>
        <w:t>CONNECT</w:t>
        <w:tab/>
        <w:t>CONNECT 0300/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</w:t>
        <w:tab/>
        <w:tab/>
        <w:t>CONNECT 1200</w:t>
        <w:tab/>
        <w:t>CONNECT 1200/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</w:t>
        <w:tab/>
        <w:tab/>
        <w:t>CONNECT 2400</w:t>
        <w:tab/>
        <w:t>CONNECT 2400/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If  \J0 is active, the connect message will  reflect  the  D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the modem speed can be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 speed</w:t>
        <w:tab/>
        <w:t>normal</w:t>
        <w:tab/>
        <w:t>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  <w:tab/>
        <w:tab/>
        <w:t>CONNECT</w:t>
        <w:tab/>
        <w:t>CONNECT 0300/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</w:t>
        <w:tab/>
        <w:tab/>
        <w:t>CONNECT 1200</w:t>
        <w:tab/>
        <w:t>CONNECT 1200/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</w:t>
        <w:tab/>
        <w:tab/>
        <w:t>CONNECT 2400</w:t>
        <w:tab/>
        <w:t>CONNECT 2400/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</w:t>
        <w:tab/>
        <w:tab/>
        <w:t>CONNECT 4800</w:t>
        <w:tab/>
        <w:t>CONNECT 4800/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</w:t>
        <w:tab/>
        <w:tab/>
        <w:t>CONNECT 9600</w:t>
        <w:tab/>
        <w:t>CONNECT 9600/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UART speed at hang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normal and MNP connection, the previous UART speed is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:  if \J1 is selected and the UART speed was adjust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connection, it stays the same after hang-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J0 is selected, the DTE speed is not adjusted, and 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ver needs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rect connections: the DTE port speed is always adjust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 above.  But:  if  \J1 is active, the  DTE  speed  is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. If \J0 is active: the speed is restored if the  hang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 when  not in command mode (you don't want to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peed all of the sudden, if the user is in comma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synchronous  connections (&amp;M1, &amp;M2, &amp;M3): the DTE  speed  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REA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ings to distinguish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reak received from local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reak received from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nd break command \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a Break received from local DTE, during a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0,\K2,\K4</w:t>
        <w:tab/>
        <w:t>go in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K1,\K3,\K5</w:t>
        <w:tab/>
        <w:t>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direct connection, break (scrambled space) will be 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data, and therefore will be sent to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mplemente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b Break received from local DTE, during a normal or reliable 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K0,2,4</w:t>
        <w:tab/>
        <w:t>Go to command mode (don't send break to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K1</w:t>
        <w:tab/>
        <w:tab/>
        <w:t>Empty buffers and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K3</w:t>
        <w:tab/>
        <w:tab/>
        <w:t>Send break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5</w:t>
        <w:tab/>
        <w:tab/>
        <w:t>Send break in sequence with T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a Break received from remote modem during a norm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0,\K1</w:t>
        <w:tab/>
        <w:t>Empty buffers, send break to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K2,\K3</w:t>
        <w:tab/>
        <w:t>Send break immediately to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K4,\K5</w:t>
        <w:tab/>
        <w:t>Send break in sequence with R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b Break received from remote modem during direct 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pends on Yn option (long spac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a  Send  break  (AT\B) command, during  a  reliable  or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0,\K1</w:t>
        <w:tab/>
        <w:t>Empty buffers, send break to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K2,\K3</w:t>
        <w:tab/>
        <w:t>Send break immediately to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K4,\K5</w:t>
        <w:tab/>
        <w:t>Send break in sequence with TX buff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 Send break (AT\B) command, during a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a break (there is no buffering problem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all the modes work ? In particular, what's the 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.a between \K0,\K1 and \K4,\K5 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the other modes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add and document 2 functions for detecting break from D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eak from modem port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SETTINGS AND EE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factory  configurations are now  available:  AT&amp;F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 a  parameter: n=0, 1, 2. If n&gt;2, ERROR is  sent.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 is given, n=0 is assumed, this  ensures 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evious version. Factory configuration 0 is recall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-up  if  no  EERAM  is  present,  or  using  command  AT&amp;F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1  and  2 are recalled by  using  commands  AT&amp;F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first power-up (new EERAM), the EERAM configuration 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with factory configuration 0, and EERAM configuration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factory configur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F0 - Hayes default. The modem behaves like a regular Haye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F1  -  Microcom default. This is the default  configuration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Micro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F2  - Auto-reliable configuration. This is a configurati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it most uses of MNP4/MN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F0 : "HAYES DEFAU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factory default as defined by Hayes: it is  re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ower-up, if no EERAM is present. S0 to S27 are as defin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. The MNP registers are set to disable MN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0</w:t>
        <w:tab/>
        <w:t>0</w:t>
        <w:tab/>
        <w:t>disable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1</w:t>
        <w:tab/>
        <w:t>0</w:t>
        <w:tab/>
        <w:t>Ring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2</w:t>
        <w:tab/>
        <w:t>43</w:t>
        <w:tab/>
        <w:t>Escape code character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S3</w:t>
        <w:tab/>
        <w:t>13</w:t>
        <w:tab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4</w:t>
        <w:tab/>
        <w:t>10</w:t>
        <w:tab/>
        <w:t>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5</w:t>
        <w:tab/>
        <w:t>8</w:t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6</w:t>
        <w:tab/>
        <w:t>2</w:t>
        <w:tab/>
        <w:t>Wait for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7</w:t>
        <w:tab/>
        <w:t>30</w:t>
        <w:tab/>
        <w:t>Wait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8</w:t>
        <w:tab/>
        <w:t>2</w:t>
        <w:tab/>
        <w:t>Pause for ','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9</w:t>
        <w:tab/>
        <w:t>6</w:t>
        <w:tab/>
        <w:t>Carrier detect 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</w:t>
        <w:tab/>
        <w:t>14</w:t>
        <w:tab/>
        <w:t>Lost carrier to hang-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11</w:t>
        <w:tab/>
        <w:t>75</w:t>
        <w:tab/>
        <w:t>DTMF time (not Ha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12</w:t>
        <w:tab/>
        <w:t>50</w:t>
        <w:tab/>
        <w:t>Escape code gu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4</w:t>
        <w:tab/>
        <w:t>0AAH</w:t>
        <w:tab/>
        <w:t>E1, Q0, V1, no dumb, Pulse dial,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</w:t>
        <w:tab/>
        <w:t>80H</w:t>
        <w:tab/>
        <w:t>Enable auto-re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</w:t>
        <w:tab/>
        <w:t>0</w:t>
        <w:tab/>
        <w:t>Tes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21</w:t>
        <w:tab/>
        <w:t>20H</w:t>
        <w:tab/>
        <w:t>&amp;J0, &amp;R0, &amp;D0, &amp;C1, &amp;S0, Y0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</w:t>
        <w:tab/>
        <w:t>76H</w:t>
        <w:tab/>
        <w:t>L2, M1, X4, &amp;P0</w:t>
      </w:r>
    </w:p>
    <w:p>
      <w:pPr>
        <w:pStyle w:val="PreformattedText"/>
        <w:bidi w:val="0"/>
        <w:spacing w:before="0" w:after="0"/>
        <w:jc w:val="left"/>
        <w:rPr/>
      </w:pPr>
      <w:r>
        <w:rPr/>
        <w:t>S23</w:t>
        <w:tab/>
        <w:t>7</w:t>
        <w:tab/>
        <w:t>2400 bps, Even, &amp;G0</w:t>
      </w:r>
    </w:p>
    <w:p>
      <w:pPr>
        <w:pStyle w:val="PreformattedText"/>
        <w:bidi w:val="0"/>
        <w:spacing w:before="0" w:after="0"/>
        <w:jc w:val="left"/>
        <w:rPr/>
      </w:pPr>
      <w:r>
        <w:rPr/>
        <w:t>S25</w:t>
        <w:tab/>
        <w:t>5</w:t>
        <w:tab/>
        <w:t>Delay to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26</w:t>
        <w:tab/>
        <w:t>1</w:t>
        <w:tab/>
        <w:t>RTS/CT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27</w:t>
        <w:tab/>
        <w:t>40H</w:t>
        <w:tab/>
        <w:t>&amp;M0, &amp;L0, &amp;X0,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6</w:t>
        <w:tab/>
        <w:t>01H</w:t>
        <w:tab/>
        <w:t>\N1 (direct mode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37</w:t>
        <w:tab/>
        <w:t>00H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38</w:t>
        <w:tab/>
        <w:t>00H</w:t>
        <w:tab/>
        <w:t>\J0 (restore DTE speed), \V0 (hayes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39</w:t>
        <w:tab/>
        <w:t>00H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40</w:t>
        <w:tab/>
        <w:t>00H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41</w:t>
        <w:tab/>
        <w:t>00H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&amp;F1 : "MICROCOM DEFAUL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mode, the Hayes registers S0 to S27 are as  defi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. The MNP registers ar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6</w:t>
        <w:tab/>
        <w:t>01H</w:t>
        <w:tab/>
        <w:t>\N1, \G0, \X0, \Q0</w:t>
      </w:r>
    </w:p>
    <w:p>
      <w:pPr>
        <w:pStyle w:val="PreformattedText"/>
        <w:bidi w:val="0"/>
        <w:spacing w:before="0" w:after="0"/>
        <w:jc w:val="left"/>
        <w:rPr/>
      </w:pPr>
      <w:r>
        <w:rPr/>
        <w:t>S37</w:t>
        <w:tab/>
        <w:t>00H</w:t>
        <w:tab/>
        <w:t>%A0</w:t>
      </w:r>
    </w:p>
    <w:p>
      <w:pPr>
        <w:pStyle w:val="PreformattedText"/>
        <w:bidi w:val="0"/>
        <w:spacing w:before="0" w:after="0"/>
        <w:jc w:val="left"/>
        <w:rPr/>
      </w:pPr>
      <w:r>
        <w:rPr/>
        <w:t>S38</w:t>
        <w:tab/>
        <w:t>24H</w:t>
        <w:tab/>
        <w:t>\C0, \J1, \E0, \V0</w:t>
      </w:r>
    </w:p>
    <w:p>
      <w:pPr>
        <w:pStyle w:val="PreformattedText"/>
        <w:bidi w:val="0"/>
        <w:spacing w:before="0" w:after="0"/>
        <w:jc w:val="left"/>
        <w:rPr/>
      </w:pPr>
      <w:r>
        <w:rPr/>
        <w:t>S39</w:t>
        <w:tab/>
        <w:t>00H</w:t>
        <w:tab/>
        <w:t>\T0</w:t>
      </w:r>
    </w:p>
    <w:p>
      <w:pPr>
        <w:pStyle w:val="PreformattedText"/>
        <w:bidi w:val="0"/>
        <w:spacing w:before="0" w:after="0"/>
        <w:jc w:val="left"/>
        <w:rPr/>
      </w:pPr>
      <w:r>
        <w:rPr/>
        <w:t>S40</w:t>
        <w:tab/>
        <w:t>A3H</w:t>
        <w:tab/>
        <w:t>\A3, \K5</w:t>
      </w:r>
    </w:p>
    <w:p>
      <w:pPr>
        <w:pStyle w:val="PreformattedText"/>
        <w:bidi w:val="0"/>
        <w:spacing w:before="0" w:after="0"/>
        <w:jc w:val="left"/>
        <w:rPr/>
      </w:pPr>
      <w:r>
        <w:rPr/>
        <w:t>S41</w:t>
        <w:tab/>
        <w:t>01H</w:t>
        <w:tab/>
        <w:t>%C1, &amp;C0</w:t>
        <w:tab/>
        <w:tab/>
        <w:t>if MNP5 EQ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H</w:t>
        <w:tab/>
        <w:t>%C0, &amp;C0</w:t>
        <w:tab/>
        <w:tab/>
        <w:t>if MNP5 EQU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F2 : MNP, AUTO-RELIAB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yes registers S0 to S27 are the same. The MNP regis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follows:  auto  reliable mode is selected,  flow  contro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The fall back character is set to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6</w:t>
        <w:tab/>
        <w:t>47H</w:t>
        <w:tab/>
        <w:t>\N3, \G1, \X0, \Q1</w:t>
      </w:r>
    </w:p>
    <w:p>
      <w:pPr>
        <w:pStyle w:val="PreformattedText"/>
        <w:bidi w:val="0"/>
        <w:spacing w:before="0" w:after="0"/>
        <w:jc w:val="left"/>
        <w:rPr/>
      </w:pPr>
      <w:r>
        <w:rPr/>
        <w:t>S37</w:t>
        <w:tab/>
        <w:t>0DH</w:t>
        <w:tab/>
        <w:t>%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38</w:t>
        <w:tab/>
        <w:t>32H</w:t>
        <w:tab/>
        <w:t>\C2, \J0, \E0, \V1</w:t>
      </w:r>
    </w:p>
    <w:p>
      <w:pPr>
        <w:pStyle w:val="PreformattedText"/>
        <w:bidi w:val="0"/>
        <w:spacing w:before="0" w:after="0"/>
        <w:jc w:val="left"/>
        <w:rPr/>
      </w:pPr>
      <w:r>
        <w:rPr/>
        <w:t>S39</w:t>
        <w:tab/>
        <w:t>00H</w:t>
        <w:tab/>
        <w:t>\T0</w:t>
      </w:r>
    </w:p>
    <w:p>
      <w:pPr>
        <w:pStyle w:val="PreformattedText"/>
        <w:bidi w:val="0"/>
        <w:spacing w:before="0" w:after="0"/>
        <w:jc w:val="left"/>
        <w:rPr/>
      </w:pPr>
      <w:r>
        <w:rPr/>
        <w:t>S40</w:t>
        <w:tab/>
        <w:t>A3H</w:t>
        <w:tab/>
        <w:t>\A3, \K5</w:t>
      </w:r>
    </w:p>
    <w:p>
      <w:pPr>
        <w:pStyle w:val="PreformattedText"/>
        <w:bidi w:val="0"/>
        <w:spacing w:before="0" w:after="0"/>
        <w:jc w:val="left"/>
        <w:rPr/>
      </w:pPr>
      <w:r>
        <w:rPr/>
        <w:t>S41</w:t>
        <w:tab/>
        <w:t>01H</w:t>
        <w:tab/>
        <w:t>%C1, &amp;C0</w:t>
        <w:tab/>
        <w:tab/>
        <w:t>if MNP5 EQU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</w:t>
        <w:tab/>
        <w:t>%C0, &amp;C0</w:t>
        <w:tab/>
        <w:tab/>
        <w:t>if MNP5 EQU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1</w:t>
        <w:tab/>
        <w:t>auto-reliab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1</w:t>
        <w:tab/>
        <w:t>enable modem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0</w:t>
        <w:tab/>
        <w:t>disable bps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3</w:t>
        <w:tab/>
        <w:t>Auto-relia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Q1</w:t>
        <w:tab/>
        <w:t>XON/XOFF DT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1</w:t>
        <w:tab/>
        <w:t>enable MNP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MODES -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se  modes apply only if asynchronous mode is selected,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&amp;M0.  If  &amp;M1, &amp;M2 or &amp;M3 are selected, the modem  will 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regular Hayes synchronous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0 -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\N0 is selected, the modem will only make normal 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opposed to \N3 setting, which can result in direct, norm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connections, depending on various fa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normal  connections, flow control and  buffering  are 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no MNP error correction. The relevant settings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in order of impor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n  -  Modem port flow control : this setting is valid  on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n - DTE por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n - XON/XOFF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Jn  - BPS rate adjust : \J0, the DTE port speed is  not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nnection is established, flow control might b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1, the DTE port speed is adjusted to match the modem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  - Data echo : this setting is only valid in normal mode.  E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 the echo-ing of the data sent by the local DTE in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E1 enables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n - Brea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n  - Connect message : if \V0 is used, the messages  are  Ha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 and reflect the modem speed (CONNECT,  CONNECT  12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 2400).  If \V1 is used, the messages  will  ref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tually  adjusted)  DTE speed: CONNECT  0300,  CONNECT  12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2400, CONNECT 4800, CONNECT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n - Inactivity timer : (for now, only works in reliable 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n - Disconnect buffer delay : (not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1 - DO NOT USE WITH SPEED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FOREIGN LANGUAG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the communication package you use is set to 8 data  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ity: if the remote DTE uses parity, the parity bi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as the 8th data bit by your communication pack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8  bit character sent to the terminal will appear  as 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other stran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only connections and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local communication package is set to 8 data  bit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communication package should also be set to 8 data bits (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+ space parity will also work). If the setting of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 is unknown, or if it cannot be changed, you must s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m. package to 7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want to be able to transfer binary files, both loc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munication packages should be set to 8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OMMUNICATIO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6 REGISTER - FLOW CONTROL AND TYPE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1,0  \N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</w:t>
        <w:tab/>
        <w:t>\N0</w:t>
        <w:tab/>
        <w:t>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</w:t>
        <w:tab/>
        <w:t>\N1</w:t>
        <w:tab/>
        <w:t>direc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</w:t>
        <w:tab/>
        <w:t>\N2</w:t>
        <w:tab/>
        <w:t>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</w:t>
        <w:tab/>
        <w:t>\N3</w:t>
        <w:tab/>
        <w:t>auto-rel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2</w:t>
        <w:tab/>
        <w:t>\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 xml:space="preserve"> \G0</w:t>
        <w:tab/>
        <w:t xml:space="preserve"> no modem flow control  for  normal 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\G1</w:t>
        <w:tab/>
        <w:t>use XON/XOFF flow control during norm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3</w:t>
        <w:tab/>
        <w:t>\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\X0</w:t>
        <w:tab/>
        <w:t>don't pass through XON/X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\X1</w:t>
        <w:tab/>
        <w:t>pass through XON/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5,4</w:t>
        <w:tab/>
        <w:t>Status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</w:t>
        <w:tab/>
        <w:t>Normal</w:t>
        <w:tab/>
        <w:t>(no MNP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</w:t>
        <w:tab/>
        <w:t>Direct</w:t>
        <w:tab/>
        <w:t>(no MNP, non buf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</w:t>
        <w:tab/>
        <w:t>MNP4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</w:t>
        <w:tab/>
        <w:t>MNP5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its are meaningful only in asynchronous mod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ynchronous connection is established, or if no conne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they m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7,6</w:t>
        <w:tab/>
        <w:t>DT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</w:t>
        <w:tab/>
        <w:t>\Q0</w:t>
        <w:tab/>
        <w:t>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</w:t>
        <w:tab/>
        <w:t>\Q1</w:t>
        <w:tab/>
        <w:t>XON/XOFF bidirectional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</w:t>
        <w:tab/>
        <w:t>\Q2</w:t>
        <w:tab/>
        <w:t>CTS unidirectional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</w:t>
        <w:tab/>
        <w:t>\Q3</w:t>
        <w:tab/>
        <w:t>RTS/CTS bidirectional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7 REGISTER - AUTO-RELIABLE FALL BAC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7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 xml:space="preserve">%An  n (between 0 and 127) will be recognized as the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character in auto-reliable (\N3) mode. (default = 0). Bit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8 REGISTER -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1,0 \Cn command - Set Auto-reliabl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</w:t>
        <w:tab/>
        <w:t>\C0 Do not buffer dat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</w:t>
        <w:tab/>
        <w:t>\C1 Buffer data for 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0</w:t>
        <w:tab/>
        <w:t xml:space="preserve"> \C2  do not buffer data. Switch  to  normal  mod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fine by %An op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2</w:t>
        <w:tab/>
        <w:t>\Jn - BPS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\J0</w:t>
        <w:tab/>
        <w:t>disable bps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\J1</w:t>
        <w:tab/>
        <w:t>Enable bps adjus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3</w:t>
        <w:tab/>
        <w:t>\En - Set data mod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\E0</w:t>
        <w:tab/>
        <w:t>don't echo in data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\E1</w:t>
        <w:tab/>
        <w:t>echo in data mode, if non rel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4</w:t>
        <w:tab/>
        <w:t>\Vn - set MNP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\V0</w:t>
        <w:tab/>
        <w:t>disable MNP result cod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\V1</w:t>
        <w:tab/>
        <w:t>Enable MNP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5,6</w:t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reserved. Break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9 REGISTER - INACTIVITY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0 REGISTER -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1,0 - \A command : maximum MNP block size for stream link 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</w:t>
        <w:tab/>
        <w:t>\A0</w:t>
        <w:tab/>
        <w:t>max block size = 64  characters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</w:t>
        <w:tab/>
        <w:t>\A1</w:t>
        <w:tab/>
        <w:t>max block size =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</w:t>
        <w:tab/>
        <w:t>\A2</w:t>
        <w:tab/>
        <w:t>max block size = 19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</w:t>
        <w:tab/>
        <w:t>\A3</w:t>
        <w:tab/>
        <w:t>max block size = 25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2,4,3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7,6,5 \K command - brea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 0</w:t>
        <w:tab/>
        <w:t>\K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1</w:t>
        <w:tab/>
        <w:t>\K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0</w:t>
        <w:tab/>
        <w:t>\K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1</w:t>
        <w:tab/>
        <w:t>\K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0</w:t>
        <w:tab/>
        <w:t>\K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1</w:t>
        <w:tab/>
        <w:t>\K5</w:t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1 REGISTER -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</w:t>
        <w:tab/>
        <w:t>%C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%C0</w:t>
        <w:tab/>
        <w:t>disable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%C1</w:t>
        <w:tab/>
        <w:t>enable MNP5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