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2400B HAYES MODEM COMMANDS LIST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S-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 REGISTER COMMANDS ARE ENTERED IN THE 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T S8=2 S2=43 S7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VALUE IN ANY REGIS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X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HOULD ECHO THE VALUE FOUND IN THE REGIST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 Values      Regis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  0           AUTO ANS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55       AUTO ANSWER ON, ANSWER ON INDICATED #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**0-255       RING COUNT (THIS IS A READ-ONLY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 0-127       ESCAPE CHARACTER  NORMALLY SET TO 43 OR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-255     ESCAPE FUNC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 0-127        END OF LINE CHARACTER  NORMALLY SET TO 13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4  0-127        LINE FEED CHARACTER  NORMALLY SET TO 10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5  0-127        BACKSPACE CHARACTER  NORMALLY SET TO 8 (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6  2-255  SEC   PAUSE BEFORE DIALING (NORMALLY 2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7  1-255  SEC   WAIT FOR CARRIER (NORMALLY SET TO 3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8  0-255  SEC   PAUSE FOR COMMA IN DIAL STRING (NORMALLY SET TO 2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9  1-255  .1SEC CARRIER VALIDATION TIME NORMALLY 6 (.6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 1-255  .1SEC LOSS OF CARRIER DISCONNECT DELAY NORMALLY 14 (1.4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1 50-127 .1SEC TOUCH TONE DURATION. THE DEFAULT IS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2 20-255 .02SE ESCAPE SEQENCE PAUSE  NORMALLY 50 (1.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3 *            POWER UP ASYNC DATA FORMAT (US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4 *            OPTION STATUS DEFULT AA (HEX CODE) (US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 *            DEFULT 0. TEST STATUS (US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 0-255 SEC    DEFULT 0. TEST TIMER (REMOTE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21 *            DEFULT 0.OPTION STATUS  (US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 *            OPTION STATUS, DEFULT 76. (US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23 *            OPTION STATUS  NORMALLY 07 (US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25 0-255 SEC    DTR DETECT DELAY NORMALLY 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YNC MODE, SYIC AUTO-DIAL AND SYIC MANUAL DIAL MODE .0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26 0-255 MS     RTS TO CTS DELAY (1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27 *            OPTION STATUS, DEFULT 40 (HEX CODE)  (US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S USED BY MODEM PROCESSOR. DO NOT AL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AD ONL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3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ALU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    0    PARIT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PA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     0   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      0    7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8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5      0    BIT 8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BIT 8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7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     0    LOCAL CHARACTER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LOCAL CHARACTER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    0    STATUS DISPL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STATUS DISPLA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     0    STATUS COD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STATUS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      0    MODEM RESPOND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MODEM IGN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5      0    TONE-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PULSE-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7      0   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ORIGINA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     0    ANALOG LO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ANALOG LOOP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    0    DIGITAL LO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DIGITAL LOOP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     0    REMOTE DIGITAL LOOP REQUESTED BY OTHER MODEM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REMOTE DIGITAL LOOP REQUESTED BY OTHER MODEM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      0    REMOTE DIGITAL LO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REMOTE DIGITAL LOOP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5      0    SELF TEST RD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SELF TEST RD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     0    SELF TEST ANALOG LO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SELF TEST ANALOG LOOP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7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1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     0    RJ11/RJ41/45 JA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RJ12/FJ13 JA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    0    CTS FOLLOWS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CTS FOR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&amp;4    0    MODEM IGNORES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MODEM ASSUMES COMMAND STATE WHEN DTR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MODEM ASSUMES COMMAND STATE AND DISABLES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DTR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MODEM RESETS WHEN DTR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5      0    DCD FOR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DCD FOLLOW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     0    DSR FOR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DSR BEHAV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7      0    LONG SPACE DISCONNEC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LONG SPACE DISCONNEC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2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&amp;1    1    LOW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MEDIUM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HIGH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&amp;3    0    SPEAKER ALWA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SPEAKER ON UNTIL CARRI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SPEAKER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SPEAKER OFF DURING DIALING THEN ON UNTIL CARRI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&amp;5&amp;6  0    X COMMAND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X 1 COMMAND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X 2 COMMAND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X 3 COMMAND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X 4 COMMAND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7      0    39/61 MAKE/BREAK RATIO (PULSE DI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33/67 MAKE/BREAK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3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     0    REMOTE DIGITAL LOOP REQUEST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REMOTE DIGITAL LOOP REQUES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&amp;2    0    0-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&amp;5    0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PARITY BIT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ARITY BIT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&amp;7    0    NO GUARD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550 HZ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1800 HZ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7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&amp;1    0    ASYNC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ASYNC/SYN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SYNC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SYNC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    0    PUBLIC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LEA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&amp;5    0    INTERNAL CLOC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EXTERNAL CLOC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SLAVED CLOC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     0    CCITT V.22 PROTOCOL (12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BELL 212A (12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7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    STANDARD LEAD IN SEQUENCE (ATT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     FORC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      DIAL (ATD ###-##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PULSE (ATDP ###-#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TONE  (ATDT ###-#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1     ENABLE LOCAL CHARAC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0     DISABLE LOCAL CHARAC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1     FORCE 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0     FORCE LIN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     ECHO VER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1     SPEAKER VOLUM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2     SPEAKER VOLUM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3     SPEAKER VOLU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0     SPEAKER ALWA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1     SPEAKER ON EXCEPT WHILE CARRI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2     SPEAKER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3     SPEAKER ON EXCEPT WHILE DIALING AND CARRI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      GO ONLINE AFTER ESCAPE OR WHILE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0     STATUS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1     STATUS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0     STATUS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1     STATUS COD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0     "CONNECT" (CODE 1)  ALL SPEEDS NO DIAL TON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1     "CONNECT" (CODE 1)  0-300 BPS OR "CONNECT 1200" FOR 1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 2400" FOR 2400 BPS NO DIAL TON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2     WAIT FOR DIAL TONE (CONNECT SPEEDS SHOWN AS FOR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3     DETECT BUSY SIGNAL (CONNECT SPEEDS SHOWS AS FOR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4     WAIT FOR DIAL TONE, DETECT BUSY SIGNAL (CONNECT SPEEDS SHOWS AS FOR 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Z      RESET TO POWER UP CONDITION (CLEARS ALL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 MODEM SPECIAL COMMANDS:    (* = FACTORY SETTING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0     CCITT V.22 AT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1     BELL 212A AT 1200 BP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F    RESTORE TO FACTORY C0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G    NO GUARD TO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G1   550 HZ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G2   1800 HZ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J    RJ11/RJ41S/RJ45 JA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J2   RJ12/RJ13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L    REGULAR PHONE 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L1   LEA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M    ASYNC OPER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M1   ASYNC/SYN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M2   SYNC AU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M3   SYNC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P    39/61 PULSE MAKE/BREAK RATI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P1   33/67 PULSE MAKE/BREAK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T4   GRANT RDL TEST REQUE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T5   DENY RDL TE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V    VIEW STATUS OF ALL MODEM SETTINGS. SEE ALL S REGISTE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MODEM COMMAND SETTINGS ON ON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X    SYNC CLOCK INTER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X1   SYNC CLOCK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X2   SYNC CLOCK SL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Z    STORE D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RFACE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&amp;C    DCD ALWA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C1   DCD ON WHILE CARRIER PRES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D    DTR IGNOR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D1   DTR FAIL DISCONNECT ENABLED (MODEM RETURNS TO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D2   DTR FAIL DISCONNECT ENABLED (MODEM RETURNS TO COMMAND MOD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ANSW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D3   DTR FAIL DISCONNECT ENABLED (RESET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