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-I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and software are Copyright 199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D. Young and may not be distributed for a fee or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le by any means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D. Young.  No liability is expressed or impli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ny program described in this document. 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program for private and person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it freely unaltered.  For terms of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business, corporate, government, non-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D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3 Grenobl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lea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K1C 2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-It is a modem dialing program designed for IB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with MS-DOS and a Hayes-compatibl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atures input from a standard ASCII file of phon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anual dialing, and generation of touch-ton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for access to automated services.  The program is men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with optiona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used by Dial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T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T.DAT    An ASCII file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T.CFG    Configuration created by DIA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must be in the current disk directory fo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by the program.  If DIALIT.DAT is not found,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be limited to MANUAL DIAL and EXIT.  If DIALI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ound, the program will not be able to locate you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d processing program for editing the phone number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of COM1: for the communications port and 1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umed.  The program will also include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T.DAT, as part of the command line when selecting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ile, and will require two mouse button "clicks" f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see also "Single Click" below)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Main Menu item, "Configuration",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.  Select "Define Editor"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and name of your favourite ASCII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The editor or word processing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roducing clean ASCII text with carriage returns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at the end of each line.  It should also accep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 which the DIALIT files are located, as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editing the DIALIT.DAT file. 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T.DAT, will be passed to the editor as par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en "Edit Number File" is selected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"No Filename" has been selected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the editor in this manner is optional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only if you wish to use the "Edit Number Fil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menu of Dial-It.  The file of phone numb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without running the Dial-It program.  The "Ed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option merely provides access to an editing fun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al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Comm Port" to toggle the communications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r modem is attached; only COM1: and COM2: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ud Rate" option toggles between 1200 and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irst run, Dial-It defaults includ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the phone number file to your defined edit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line.  Some editors, like the PC Tool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s, will not run if the filename is sent in this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"No Filename" from the configuratio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feature; that menu item will then change to "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, and can be selected to re-en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-It also defaults to double mouse button clicks f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This means that the first button p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selection over which the mouse cursor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cond click results in the selection of that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is occasionally less error prone, particul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phone numbers for dialing.  Selecting "Single 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mouse button behaviour to one of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menu item with only one press of a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tem will then read "Double Click", and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double mouse button clicks for menu ite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Exit and SAVE" to exit from the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all changes to DIALIT.CFG, or press ESC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.CFG file.  Pressing ESC will exit but will invo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configuration that you have made.  Since a new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not created, the changes will be in effect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 and the previous configuration will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tems may be selected in several ways.  The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ar-type in which the bar can be moved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keys.  An item can be selected by press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ar is on the desired item.  Faster selection of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can be accomplished by pressing the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(highlighted) of the menu item.  All menu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list) have been designed with uniqu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for each item.  If a list (such as phone numbers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duplicate first letters, the last item that matc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by pressing the letter.  A Microsoft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supported in all menus if your mouse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tem selection can be made with the mouse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ver the desired item and press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the right mouse button.  One or two mouse button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quired as defined by selection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 key can be used to exit from all menus,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menu or DOS as applicable.  Pressing a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cursor is below the menu is equivalent to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.  The ESC key is also used to exit fr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s (manual dialing and touch-tones for example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anything typed in the window will be igno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o this rule is the previously mentioned edit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name definition window:  ESC functions like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 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of phone numbers, DIALIT.DAT, can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with any ASCII text editor or word processor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created by a database program that permits prin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 Each line in the file can contain up to 6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nger lines will be prefaced with a "TOO LONG" advis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ad by Dial-It).  The phone number MUST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line, separated from the rest of the line b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and followed by a carriage return/line feed.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permitted; if selected, a blank line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ialing nothing but it will go "off-hook", producing a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A maximum of 700 lines is accepted by Dial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numbers may include a "t" or "p"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to invoke tone or pulse dialing respectively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the modem will be dialed in its default mode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).  Note that numbers entered in the "Send Touch-To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be sent to the modem in tone mode only --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"t" or "p" in front of this number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one number file can contain any desired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orm is accepted by your modem and you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This may include special characters like "*" and "#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list may include things like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 touch-tones to be selected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services after the phone number has been dial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once dialed, the modem remains "off-hook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generation of touch-tones eith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aling selections or through the "Send Touch-To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.  The "HANGUP" or "QUIT Program" option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lace the modem "on-h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Dial Number" option from the main menu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list file, DIALIT.DAT.  The phone numb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menu window that functions like all other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hone number descriptions maintain unique first let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can be quickly selected by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file just like menu items.  Similarly,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MANUAL DIAL, EXIT, or MORE options can be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que characters highlighted for these options.  I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one numbers is longer than can be displayed in on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can be viewed by pressing Page Up, Page Down, Ho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, or by selecting the "-- MORE --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UAL DIAL option activates a keyboard entry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 number can be entered and dialed when the Ent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Pressing ESC at this window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out dialing anything.  Pressing Enter without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place the modem "off-hook", producing a dial 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really similar to the "Send Touch-Tones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anual dial window permits entry of only on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, returning to the main menu after the Ent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(you can send multiple touch-tone numbers with "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-Tones"), and you may insert "t" or "p"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number as you can in the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entry windows, such as that for manual di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normal editing keys:  cursor right or left, Ins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nsert mode, Backspace, Delete, Home, and End. 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ctivated in keyboard entry windows; the mouse cursor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a menu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from the dialing window by selecting "EXIT"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 key.  Select HANGUP or QUIT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modem "on-h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UCH-TONES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"Send Touch-Tones" from the main menu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or entering numbers for touch-tones after the mod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aled ("off-hook").  If the modem has not been dial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still "on-hook", any numbers entered will not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.  This window accepts input only from the keyboar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dialing window, but the process can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.  The ESC key must be pressed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Numbers entered here will be sent to the modem in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; DO NOT include a "t" of "p" in front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automated services assume a default respons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use for your input tone(s).  Occasionally, the pau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o short for the tone dialing time required by your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required number or numbers as soon as possi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as soon as the dialogue has end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ccessful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e-DIAL" option in the main menu functions like re-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on telephones.  The last valid number that was dia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ING entries in the send touch-tones window, will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IALI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Edit Number File" option in the main menu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editor defined in DIALIT.CFG. 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of the editor or word process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defined through "Configuration" and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 both Dial-It and the editor, the edi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.  COMMAND.COM or equivalent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COMSPEC variable must also b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efined by the COMSPEC variable.  If your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ccepts a filename on the command line, the DIALI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numbers will be loaded by the editor program unless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 has been selected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the DIALIT.DAT file can be edit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unning Dial-It.  The "Edit Number File" merel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your editor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o To DOS" from the main menu shells to DOS by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py of COMMAND.COM or equivalent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COMSPEC variable.  The command process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PATH defined by the COMSPEC variable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manual for more information on PATH and COMMAND.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T on the DOS command line to see the curr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-It remains in memory while shelling to DO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Enter EXIT on the command line to return to Dial-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has been defined and if there is suffici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he DOS PROMPT will be altered to remind you that Dial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in memory.  Your PROMPT will be restored when you "QU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-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hange disk drives and/or directories while in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run any program that will execute prope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memory is remaining.  Dial-It will restor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 that was available prior to shelling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Dial-It by entering EX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It uses the following AT-ty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';' is appended to all dialed numbers to keep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"command" mode (the modem will not wait fo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carrier sig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ATV1 -- set word responses from the modem (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s for OK from the modem after dialing, or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 after 10-12 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TLx -- set speaker volume where x varies from 1 to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TD -- dial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ATDT -- dial in tone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ATH -- hang-up modem (on-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-It was written with Microsoft QuickBASIC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ed by several assembly language rout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BAS.LIB by Harold Thom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