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opD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-resident DOS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ly disconnecting 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 Pete Petrakis, Everett, Washington (CIS 76555,11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DropDTR is  a  memory-resident program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 hang  up a  properly configured  Hayes-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a certain key combination.   The serial 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 (ports  1-4)  is  designated   when 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  DropDTR occupies about 5.8  kbytes of DOS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and  is removed  from memory  by a  second run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.   Its  usefulness to anybody  remain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DTR will not  hang up a  modem unless the mod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  to follow  the  data  terminal ready 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.     This  adjustment  is  made  with 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ble  modems  by entering  terminal  mod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 program and  typing,  AT&amp;D2&amp;W. 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 not  configurable through  softwar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  to follow  DTR  by  setting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al switch (consult your modem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DropDTR type the following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opdt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n is the  number of the serial port 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is attached.   The program can work with  por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, 3, or  4, but once installed it will  work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rt you designated when you 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ing Up 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connect  the modem, hold  down the Ctrl 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keys and press H (Ctrl-LShift-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the Progra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DropDTR from memory type the following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opdtr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 any memory-resident program, DropDTR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from  memory  if one  or  more 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ere loaded after  it; the subsequent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be remov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In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m aware of only one situation where DropDTR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  properly.     If   DropDTR   is  invoked   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 program   that  is  loaded   und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 Library, there  will  be  a system  cras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has happened  to  me with  TAPCIS  and with  Y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umably  it  will   happen  with  any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un under  the Library.   However,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 at  all   if  DropDTR  is  invoked   in 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 programs when  they have  been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from DOS -- the loading method most peop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   Though copyrighted and  not in the public dom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DTR may  be freely distributed  provided no money  is ch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and it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  Pete Petrakis accepts no responsibility or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damage or  loss caused by using DropDTR.   You accep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s i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L. Petrak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ett, WA 98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