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</w:t>
        <w:tab/>
        <w:t>DCOM.DOC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B.DRUILHE Copyright (C) 1989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designed to test High Speed Multi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ynchronous Modem. It requires to have into an IBM-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compatible TWO communication boards COM1 and C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have two different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MODE: interractive communication with 2 different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ing FULL DUPLEX exchang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MODE: powerfull AUTOMATIC TESTING of connexion 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Hierarchical MENU (accessed by F10) is used to set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fferents parameter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into the SCREEN MODE the screen is divid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where the received characters of both Mod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1 is displayed into the WHITE lower window and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he BLACK upp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mall third SYSTEM window is composed by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screen where current FORMAT and Statu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using the Right or Left Arrow, the user can selec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UNICATION PORT and Modify the associate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_P:</w:t>
        <w:tab/>
        <w:t>Show Parameter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_S:</w:t>
        <w:tab/>
        <w:t>Change the SOURCE of data Trans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yboard: any normal characters co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BF1: "QUICK BROWN FOX"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BF2: alternate QBF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: Containt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AAA .. xxxx: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_D:</w:t>
        <w:tab/>
        <w:t>Change DESTINATION of received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een: display 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BF1_Error_count: Count Errors on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haracters, assuming we are receiving QB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ne: received characters are flushed and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_C:</w:t>
        <w:tab/>
        <w:t>Edit COMMAN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_U:</w:t>
        <w:tab/>
        <w:t>Edit US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using the F1 key the user can change from COMMAND format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or re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using the F2 key the user can call an external program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PRETOR) with a parameter "/x" where x is 1 or 2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URRENT COMMUNICATION POR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any time if a full page (24 lines by 80 rows) is neede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press the Alt_Z (ZOOM MODE) to display the CURREN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 receiv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LP DISPLAY can be accessed by the HOM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ny QUESTION (as File name, Predefined Key, Test Strings 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llowed key for editting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:  (Back Space) delete left character and mov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: (Insert) toggle INSERT MODE (default is REPL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ft-Arrow: mov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ght-Arrow: mov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me: move to the biginning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: move to the end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: (Enter) Valid the String Modification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C: (Escape) Return 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both Communication boards (COM) the user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formats of Transm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FORMAT: used to send COMMANDS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FORMAT: used to exchang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of the 4 differents FORMA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UNICATION SPEED: from 75 to 19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ITY: parity of characters (N, E, O, M, 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NGHT: lenght of characters (5, 6, 7,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P: number of stop bits (1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e communication speed can be ANY number (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of 600) so Overspeed or Underspeed of the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ynchronous converter can be tested (main clock is 1.152 MH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st Mode is an Automatic Mode whe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repetitive connexions and errors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TUP AUTO TEST MENU allows to def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tle: Facultative 75 Character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st Mode: Full Duplex, Simplex, Analog Loop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of Tests: number of same test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e of Test: number of Characters sended (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uplex tests are HALF the d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simplex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p on Error: Allows to Break the Loop (an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same Communication state) when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 of a test some errors (Characters)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S: Formats (same as those of SCREEN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STRINGS: Strings sended to the COM(s)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Modem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:</w:t>
        <w:tab/>
        <w:t>use Alt_126 for a 1sec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for a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^ for Control Prefix (eg "^M" is 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st is Executed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  set COMs to COMMAN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  send INITIAL AT STRING to COM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)  send CONNEXION AT STRING to COM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)  Wait CD, CTS of COM(s). With a TIMEOUT of 30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)  set COMs to US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)  Send and Count QBF1 Errors on COM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)  Displa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)  set COMs to COMMAN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)  Stop if STOP ON ERROR and ERROR, or Last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) send END AT STRING to COM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1) Go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SETUP AUTO TEST are saved, using the SAVE SETUP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can AUTOMATICALY be CHAINED and the Results sav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by using the CHAIN TEST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Menu is Displayed (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CHAIN TESTS 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************************** RUN TESTS *************************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External Line Program   : SETPTT 2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Generic Line File Name  : LINE*.PTT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Generic Setup File Name : DA?.TST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Output Results File Name: CX_ST.RE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Size of Test Scaling    : 1.000000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Number of Tests Scaling : 1.000000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Resume Results          : NO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RNAL LINE PROGRAM is the name of a DOS vali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be Executed as ofen as GENERIC LINE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in this Loop as ofen as GENERIC SETUP FILE NAME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according tes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of the Tests Results are saved into the OUTPU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the tests can be Scaled (number of Characters sended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IZE OF TEST 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the tests number of trails can be Scaled us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ST 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tart the complete Test select the "**** RUN TESTS ***"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DOS wihldcart characters "*" or "?" to define the set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1) there is no garanty of the order of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) External line program and Generic setup file n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