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p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blem Incidence Re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you have uncovered a problem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port the problem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spected problem can be anything that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ogram bugs with abend codes or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docume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Incorrect conclusions or recommend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Missing symptoms or error conditions not re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ny deficiencies that limit the usefu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Any improvement you feel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ort the problem please try to describe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as possible.  It would be very helpful i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ed and the answers given are included in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utline of a report follows which can be used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Statement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e the problem as succinct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any error messages or outpu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 PC being used, operating system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, special equip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riefly describe the results you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Questions Presented and Answer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cause expCOMM is a backward chaining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it is important to have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rocess that was being undertak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eason, please include the ques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 asked and the answers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ppropriate, include any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include any additonal comments o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eel may be an assistance in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include your name and a contact method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made for additional information or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roblem.  The preferred metho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EasyPlex.  An address and/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are acceptable altern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report a problem.  You can either repor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asyPlex or by regular surface mail.  In either cas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ort will be made to reach a timely and complete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Compuserve Easy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B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506,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B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4 Ros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port, NY 1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would like to apologize for any problem you may ha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 have made every attempt to deliver a product that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xperience with software development, specifically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 am sure you can understand how difficult perfecting com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suggestions for improvements you would like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ank you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Bel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