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'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take the time to complete the following shor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ey.  It will be a huge help in improving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SURVEY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send your response.  You can either repor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EasyPlex or by regular surface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Compuserve Easy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506,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4 Ro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port, NY 1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URV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Have you found the product useful in solv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Can the product be used by non-technical or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</w:t>
        <w:tab/>
        <w:t>experience in tele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 these people can use the product, wha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problems can they solve without ass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What features of the product do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What features do you dis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What features are redundant or un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What features should b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Have you had experience with any other expert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If offered as a commerical product, wha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ce to pay for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If offered as a "shareware" product and down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lectronic bulletin board, what is a reason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y for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Which method of distribution would you be mor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Is the introduction facility sufficient to use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, where is it de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Are there any terms that should be added to the glo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Are the questions understandable to the lay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Are the explanations adequate to resolve doubt an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Did you have any problems installing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</w:t>
        <w:tab/>
        <w:t>Did you have any problems executing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</w:t>
        <w:tab/>
        <w:t>If you experienced any problems, did you fil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, was the problem resolved to your satisf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blem was not resolved, what did you exp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olve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</w:t>
        <w:tab/>
        <w:t>If you requested any kind of assistance or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er of the product, did you get the level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, what should have been done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he service rendered in a timely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</w:t>
        <w:tab/>
        <w:t>Do you have any other comments you would like to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would like to thank you for taking the time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  The information provided will help me improve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suggestions for improvements you would like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ank you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