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er Brothers Software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ible software for the intelligent comput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-PC, Ax, At &amp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yet another fine product from the Hacker Brothers.  This i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truly useful software for the avid computer enthusiast.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reated in order  to disable your phone from receiving incomming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program will allow you to turn off the world while you pa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 yourself   with the finer things in life.  We do not clai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keep  the creeps  away from  your door...but 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of anti-personell equipment, we are confident that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ful afternoon.  For more of our incredibly tastful software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home bas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e ya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ested and approved fo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after the big office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tting that special girl into your l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sister from talking you into babysitting your neph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ring those ever pressing collection agenc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advertis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confir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w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ill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st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hova's Witnes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Kid tested...Mother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us a call soon for our latest Hacker Brothers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!  That's The Merchants Advertisement Network (602) 956-5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COM       -  Allows BUSY to suspend your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     -  Allows you to configure BUSY for your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BAT     -  The batch file you run to invoke the BUS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SCN     -  The BUSY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   -  Tells you that BUSY has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DOC     -  The file you are currentl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 -  The program used to invoke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Y        -  Voice patter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Y        -  Voice patter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 -  Cause I couldn't figure out how NOT to get i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BUSY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BUSY program.  You will need to change a line in BUSY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as designed to automatically use COM1.  If your modem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you will have to use a file editor and change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COM1:on to DTR COMX:on.  Where X is the COM port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-SAVE the BUSY.BAT file with the new informatio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fine products from The Hacker Br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TAP.ZIP   -  IBM telephone tapping device uses your modem to in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ZIP     -  A game for those who think they are clever. Well, 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ZIP       -  IBM telephone HOLD button for any household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ZIP       -  Allows you to disable incomming calls for a restful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o call our home bas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CHANGE - NUMBER CHANGE - NUMBER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             CALL NOW!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   The Connection               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Merchants Advertisement Network       M � No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The valleys only smart alternative     B �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      to telecommunications!           E � at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R � Onlin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-Zoning in the area forces           � No 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new telephone number without warning!   C �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  (602) 956-5168                 H � Sysop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                                 A � all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   Up to 20% discount from valley       N � and cha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merchants just for using the network  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          FREE - NO FEE!              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CHANGE - NUMBER CHANGE - NUMBER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has an online classroom for lear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are important as a computer us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such as WORM-Drives, syst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, valley, state and national inform-    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tutorials in programming, DOS and more...  Merchant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large public domain and shareware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you may  download from 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call.  Our network requires absolutly     (602) 956-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IDATION.  We're free, we're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are the only network that WILL SAVE YOU 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day shopping needs.  Give us a try today  An Intellig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mise that as a network user, you will save    for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our merchants.  THATS A PROMISE!   We    tele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WER AUTO, HOME, HEALTH Insurance no matter        enthusi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currently are paying!  Save you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all your printing needs,  get us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or almost nothing, and the 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fee and no restrictions appl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