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   HST9600.DOC  FORMATED FOR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ENTER    COPY HST.DOC PRN   AT 'DOS'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:  PAT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COMMENTS TO:   PAT KELLY ON  EXEC-PC BBS 1-414-789-4300 [9600 8 N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RG MORROW ON  CRS     BBS 1-416-629-0168 [9600 8 N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 ROBOTICS COURIER HS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600/2400/1200/300 BPS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shown on the cover of my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IMINA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SSUMING YOUR MODEM MANUAL IS SIMILAR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MMENTS ETC. WERE TESTED USING 'TELIX V3.12' AND 'TELEMATE V2.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OUPED UP IBM XT WITH A NEC V20 CHIP, A 8MHZ SECONDARY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TH CO-PROCESSOR. THEY WERE ALSO TESTED ON AN ALR 386/33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SHOULD BE SIMILAR ON OTHER COMPUTERS A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THIS DOCUMENT IS THAT I HAVE DOWN-LOADE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ST' SET-UP FILES, ETC. FROM ASSORTED BBS'S AND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Y ALL SAY THEY ARE DOING THE SAME THING, THEY SURE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A VARIETY OF WAYS. IN ALL THE DOWN-LOADS I HAVE FOU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WHICH WERE UNCLEAR AND SEEMED TO BE CONTRADICTOR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TO ANOTHER. THUS, I HAVE MADE MY OWN AND TRI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, EXPLANATIONS, AND REFERENCES FOR EACH OF MY AC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OING I HAVE GONE THROUGH THE HST MANUAL AND VARIOUS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NDERSTAND (?) AND BE ABLE TO EXPLAIN WHAT I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REASON FOR DOING IT THIS WAY IS TO ENABLE ME TO EXPL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COMPUTER STUDENTS ( HA - THERE WAS ANOTHER MOTIVE AFTER AL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CORRECTIONS, CONTRIBUTIONS (MONEY OR OTHER)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 VIA THE ABOV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ST HAS 10 DIP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DATA TERMINAL READY OVERRIDE    6 CARRIER DETEC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VERBAL/NUMERIC RESPONSE CODES   7 SINGLE/MULTI PHO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RESULT CODE DISPLAY             8 'AT' COMMAND SET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COMMAND MODE LOCAL ECHO         9 NORMAL MOD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AUTO ANSWER                    10 POWER-ON SOFTWAR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: U=UP open or off       D=DOWN closed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Y SETTINGS    U       U           U              U   rest ar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HOICES          U   U       U       U   U       U  U   rest ar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U  DTR NORMAL: RS232C PIN 20 TO COMPUTER CONTROLS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U  ENABLE VERBAL (WORD) MESSAGES FOR MODEM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D  DISPLAY RESULT CODES ( BUSY, RINGING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U  ECHO OFF-LINE COMMANDS (SO YOU CAN SEE WHAT YOU 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D  SUPPRESS AUTO ANSWER (MODEM WILL not ANSWER PH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SET AT S0=1 FOR host MODE {EXPLAINED BELOW}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U  NORMAL CARRIER DETECT: RS232C PIN 8 INDICATES MODEM IS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U  SINGLE PHON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D  ENABLE 'AT' COMMAND SET (TO PROGRAM THE MODEM'S nram MEM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U  DISCONNECT WITH +++ (MY LONG DISTANCE BILL SUFFERED WHEN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D not DO THI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U  USE NRAM DEFAULTS ( AS OPPOSED TO FACTORY DEFAU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NOW TURN ON YOUR MODEM THE    TR   MR   RS   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rminal Ready-Modem Ready-Request to Send-Clear to S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S SHOULD BE ON. YOU MAY ONLY HAVE THE 'MR' AND 'CS' LIGHTS</w:t>
      </w:r>
    </w:p>
    <w:p>
      <w:pPr>
        <w:pStyle w:val="PreformattedText"/>
        <w:bidi w:val="0"/>
        <w:jc w:val="left"/>
        <w:rPr/>
      </w:pPr>
      <w:r>
        <w:rPr/>
        <w:tab/>
        <w:t>ON UNTIL YOU RUN YOUR COMMUN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USSION AT HAND WILL BE IN TERMS OF TWO (2)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S ( TELIX V3.12  and  TELEMATE V2.10). IN BOTH CASES I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CONFIGURATION FIL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ELI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                     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TYPE AND CARD           I USED COLOR MONITOR AND COLOR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BAUD                   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                       1   (YOURS MAY V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                     YES (I LIKE TO 'SEE' WHAT IS HAPPE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NOW RESPONDS: ( explanations of actual items will come la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Z                             RESET MODEM TO NRAM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                             MODEM SAYS    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7=45 S0=0 V1 X1             SET VARIOUS MODEM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                             MODEM SAYS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ELEM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ROGRAM 'TMINST.EXE' TO CREATE THE CONFIGURATION FILE 'TM.CNF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ENU 'POPS UP' EXIT AND SAVE THE SET-UP (WE WILL ALT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. NOW RUN THE PROGRAM 'TM.EX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TE NOW RESPO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0=0 Q0 E1 X4                SET VARIOUS MODEM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                             MODEM SAYS    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NTER PHONE DIRECTORY   PRESS THE 'ESC'KEY TO GET T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 AND YOU WILL SEE THE 'AT ...'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shown at left side of pag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AGE TO SET MODEM RAM MEMORY (N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W ASSUMED THAT YOU ARE IN YOUR COMMUNICATION PACKAG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(TERMINAL)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: THE 'AT...' AND 'OK' LINES ARE SHOW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: 'AT' IS THE PREFIX FOR GIVING COMMANDS TO YOUR HST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SOME COMMANDS YOU CAN ENTER TO SEE HOW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                           COMMENT</w:t>
      </w:r>
    </w:p>
    <w:p>
      <w:pPr>
        <w:pStyle w:val="PreformattedText"/>
        <w:bidi w:val="0"/>
        <w:jc w:val="left"/>
        <w:rPr/>
      </w:pPr>
      <w:r>
        <w:rPr/>
        <w:t>======                                =======</w:t>
      </w:r>
    </w:p>
    <w:p>
      <w:pPr>
        <w:pStyle w:val="PreformattedText"/>
        <w:bidi w:val="0"/>
        <w:jc w:val="left"/>
        <w:rPr/>
      </w:pPr>
      <w:r>
        <w:rPr/>
        <w:t>AT   (YOU TYPE 'AT')                  SEE IF COMPUTER &amp; MODEM ARE COMMUNICATING</w:t>
      </w:r>
    </w:p>
    <w:p>
      <w:pPr>
        <w:pStyle w:val="PreformattedText"/>
        <w:bidi w:val="0"/>
        <w:jc w:val="left"/>
        <w:rPr/>
      </w:pPr>
      <w:r>
        <w:rPr/>
        <w:t>OK                                    MODEM SAYS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Z  (YOU TYPE 'ATZ')                 LOAD NRAM DEFAULTS (EXPLAINED BELOW)</w:t>
      </w:r>
    </w:p>
    <w:p>
      <w:pPr>
        <w:pStyle w:val="PreformattedText"/>
        <w:bidi w:val="0"/>
        <w:jc w:val="left"/>
        <w:rPr/>
      </w:pPr>
      <w:r>
        <w:rPr/>
        <w:t>OK                                    MODEM SAYS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0 (YOU TYPE 'ATI0')                ASK FOR MODEM'S PRODUCT CODE</w:t>
      </w:r>
    </w:p>
    <w:p>
      <w:pPr>
        <w:pStyle w:val="PreformattedText"/>
        <w:bidi w:val="0"/>
        <w:jc w:val="left"/>
        <w:rPr/>
      </w:pPr>
      <w:r>
        <w:rPr/>
        <w:t>964                                   MAY BE 961 TO 964 (964 IS THE NEWEST)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1 (YOU TYPE 'ATI1')                ASK FOR ROM CHECKSUM</w:t>
      </w:r>
    </w:p>
    <w:p>
      <w:pPr>
        <w:pStyle w:val="PreformattedText"/>
        <w:bidi w:val="0"/>
        <w:jc w:val="left"/>
        <w:rPr/>
      </w:pPr>
      <w:r>
        <w:rPr/>
        <w:t>038     56      9419                  MODEM DISPLAYS CHECKSUM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2 (YOU TYPE 'ATI2')                ASK MODEM TO CHECK IT'S 'RAM'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3 (YOU TYPE 'ATI3')                SHOW MODEM'S CALL DURATION TIME</w:t>
      </w:r>
    </w:p>
    <w:p>
      <w:pPr>
        <w:pStyle w:val="PreformattedText"/>
        <w:bidi w:val="0"/>
        <w:jc w:val="left"/>
        <w:rPr/>
      </w:pPr>
      <w:r>
        <w:rPr/>
        <w:t>00:00:00                              ZERO AS WE HAVEN'T GONE ON-LINE YET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      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        =======</w:t>
      </w:r>
    </w:p>
    <w:p>
      <w:pPr>
        <w:pStyle w:val="PreformattedText"/>
        <w:bidi w:val="0"/>
        <w:jc w:val="left"/>
        <w:rPr/>
      </w:pPr>
      <w:r>
        <w:rPr/>
        <w:t>ATI4 (YOU TYPE 'ATI4')                     SHOW factory SETTINGS WITH SLIGHT</w:t>
      </w:r>
    </w:p>
    <w:p>
      <w:pPr>
        <w:pStyle w:val="PreformattedText"/>
        <w:bidi w:val="0"/>
        <w:jc w:val="left"/>
        <w:rPr/>
      </w:pPr>
      <w:r>
        <w:rPr/>
        <w:t>USRobotics Courier 9600 HST Settings....   VARIANCES AS WE HAVE CONFIGURED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ERMINAL PROGRAM WHICH WILL A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=1  E=1  F=1  M=1  Q=0  V=1  X=6  B=1  SOME OF THESE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=19200  PARITY=N  WORDLEN=8         THESE VALUES &amp; THEIR MEANING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=PULSE  ON HOOK    TIMER            C=1 TRANSMITTER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=1 COMMAND MODE ECHO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A1  &amp;B1  &amp;G0  &amp;H3  &amp;I0  &amp;K0            F=1 ON-LINE 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M4  &amp;N0  &amp;P0  &amp;R2  &amp;S1  &amp;Y1            M=1 SPEAKER ON UNTIL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Q=0 SHOW RESULT CODES-BUSY,RING, E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0=000  S01=000  S02=043  S03=013      V=1 SHOW CODES AS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4=010  S05=008  S06=002  S07=060      X=6 ENABLE ALL RESULT COD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8=002  S09=006  S10=007  S11=070      B=1 USE U.S.A. ANSWER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2=050  S13=000  S14=001  S15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6=000  S17=000  S18=000  S19=000    NOTE: V=1 MATCHES DIP SWITCH 2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0=000  S21=010  S22=017  S23=019          Q=0 MATCHES DIP SWITCH 3 DOWN</w:t>
      </w:r>
    </w:p>
    <w:p>
      <w:pPr>
        <w:pStyle w:val="PreformattedText"/>
        <w:bidi w:val="0"/>
        <w:jc w:val="left"/>
        <w:rPr/>
      </w:pPr>
      <w:r>
        <w:rPr/>
        <w:t>OK                                             E=1 MATCHES DIP SWITCH 4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NOTES: THESE PERTAIN TO THE ABOVE '&amp;' OPTIONS (FACTORY DEFAULT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ILL CHANGE SOME OF THESE AND PUT THEM IN 'NRAM'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IS WHY WE SET DIP SWITCH 10 UP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MEANING       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  =======                                 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A1 - /ARQ CODES WILL BE DISPLAYED            WE WILL KEEP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B1 - LOCK FIXED BAUD RATE (LOCK HIGH SPEED)  WE WILL KEEP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G0 - NO GUARD TONE (U.S/CANADA DEFAULT)      WE WILL KEEP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H3 - HARDWARE/SOFTWARE FLOW CONTROL          WE WILL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TO H1 HARDWARE CONTROL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I0 - FLOW CONTROL DISABLED (DEFAULT)         WE WILL KEEP THIS (NO XON/X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K0 - DATA COMPRESSION DISABLED               WE WILL KEEP THIS (A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ILES ON BBS'S ARE 'ZIPPED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M4 - NORMAL/ARQ MODE                         WE WILL KEEP THIS (MOD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RY HST ARQ MODE IF POSS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N0 - GET HIGHEST POSSIBLE BAUD WITH REMOTE   WE WILL KEEP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P0 - NORTH AMERICAN DIAL PULSE RATE          WE WILL KEEP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R2 - MODEM SENDS DATA TO TERMINAL ONLY       WE WILL KEEP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'RequestToSend' I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S1 - MODEM WILL CONTROL 'DataSetReady'       WE WILL KEEP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Y1 - DESTRUCTIVE BREAK (ABORT TRANSFER)      WE WILL KEEP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xx ARE REGISTERS AS OUTLINED IN THE HST USER MANUAL. ONES WHICH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RE: S07=DIAL TIME IN SECONDS, S15= TURN MNP LEVEL 4 (DATA FR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ATION) ON=0 OR OFF=1, S19=INACTIVITY TIMER, S22=XON CHAR (ASCII 17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3=XOFF CHAR (ASCII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ALTER SOME OF THE ABOVE SHOR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      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      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5 (YOU TYPE 'ATI5')                           SEE THE NRAM (Nonvolatile</w:t>
      </w:r>
    </w:p>
    <w:p>
      <w:pPr>
        <w:pStyle w:val="PreformattedText"/>
        <w:bidi w:val="0"/>
        <w:jc w:val="left"/>
        <w:rPr/>
      </w:pPr>
      <w:r>
        <w:rPr/>
        <w:t>USRobotics Courier 9600 HST NRAM Settings....    Random Access Memory)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=PULSE  M=1  X=6  F=1  B=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=19200  PARITY=N  WORDLEN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A1  &amp;B1  &amp;G0  &amp;H3  &amp;I0  &amp;K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M4  &amp;N0  &amp;P0  &amp;R2  &amp;S1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2=043  S03=013  S04=010  S05=0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6=002  S07=060  S08=002  S09=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0=007  S11=070  S12=050  S13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5=000  S19=000  S21=010  S22=0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3=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PHONE #0:                              NOTE: YOU CAN ALSO STOR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1:                                    TO 4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2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>ATI6 (YOU TYPE 'ATI6')                           SEE A DIAGNOSTIC SUMMA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 MODEM SESSION</w:t>
      </w:r>
    </w:p>
    <w:p>
      <w:pPr>
        <w:pStyle w:val="PreformattedText"/>
        <w:bidi w:val="0"/>
        <w:jc w:val="left"/>
        <w:rPr/>
      </w:pPr>
      <w:r>
        <w:rPr/>
        <w:t>Chars sent                     0        Chars received                 0</w:t>
      </w:r>
    </w:p>
    <w:p>
      <w:pPr>
        <w:pStyle w:val="PreformattedText"/>
        <w:bidi w:val="0"/>
        <w:jc w:val="left"/>
        <w:rPr/>
      </w:pPr>
      <w:r>
        <w:rPr/>
        <w:t>Chars lost                     0</w:t>
      </w:r>
    </w:p>
    <w:p>
      <w:pPr>
        <w:pStyle w:val="PreformattedText"/>
        <w:bidi w:val="0"/>
        <w:jc w:val="left"/>
        <w:rPr/>
      </w:pPr>
      <w:r>
        <w:rPr/>
        <w:t>Octets sent                    0        Octets received                0</w:t>
      </w:r>
    </w:p>
    <w:p>
      <w:pPr>
        <w:pStyle w:val="PreformattedText"/>
        <w:bidi w:val="0"/>
        <w:jc w:val="left"/>
        <w:rPr/>
      </w:pPr>
      <w:r>
        <w:rPr/>
        <w:t>Blocks sent                    0        Blocks received                0</w:t>
      </w:r>
    </w:p>
    <w:p>
      <w:pPr>
        <w:pStyle w:val="PreformattedText"/>
        <w:bidi w:val="0"/>
        <w:jc w:val="left"/>
        <w:rPr/>
      </w:pPr>
      <w:r>
        <w:rPr/>
        <w:t>Blocks resent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ins Requested             0        Retrains Granted               0</w:t>
      </w:r>
    </w:p>
    <w:p>
      <w:pPr>
        <w:pStyle w:val="PreformattedText"/>
        <w:bidi w:val="0"/>
        <w:jc w:val="left"/>
        <w:rPr/>
      </w:pPr>
      <w:r>
        <w:rPr/>
        <w:t>Line Reversals                 0        Blers                          0</w:t>
      </w:r>
    </w:p>
    <w:p>
      <w:pPr>
        <w:pStyle w:val="PreformattedText"/>
        <w:bidi w:val="0"/>
        <w:jc w:val="left"/>
        <w:rPr/>
      </w:pPr>
      <w:r>
        <w:rPr/>
        <w:t>Link Timeouts                  0        Link Naks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mpression        Off</w:t>
      </w:r>
    </w:p>
    <w:p>
      <w:pPr>
        <w:pStyle w:val="PreformattedText"/>
        <w:bidi w:val="0"/>
        <w:jc w:val="left"/>
        <w:rPr/>
      </w:pPr>
      <w:r>
        <w:rPr/>
        <w:t>Equalization            Long</w:t>
      </w:r>
    </w:p>
    <w:p>
      <w:pPr>
        <w:pStyle w:val="PreformattedText"/>
        <w:bidi w:val="0"/>
        <w:jc w:val="left"/>
        <w:rPr/>
      </w:pPr>
      <w:r>
        <w:rPr/>
        <w:t>Fallback               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>ATI7 (YOU TYPE 'ATI7')                           SEE YOUR MODEM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ROFILE</w:t>
      </w:r>
    </w:p>
    <w:p>
      <w:pPr>
        <w:pStyle w:val="PreformattedText"/>
        <w:bidi w:val="0"/>
        <w:jc w:val="left"/>
        <w:rPr/>
      </w:pPr>
      <w:r>
        <w:rPr/>
        <w:t>USRobotics Courier 9600 HST Configuration Pro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type            External</w:t>
      </w:r>
    </w:p>
    <w:p>
      <w:pPr>
        <w:pStyle w:val="PreformattedText"/>
        <w:bidi w:val="0"/>
        <w:jc w:val="left"/>
        <w:rPr/>
      </w:pPr>
      <w:r>
        <w:rPr/>
        <w:t>Custom chip             U100</w:t>
      </w:r>
    </w:p>
    <w:p>
      <w:pPr>
        <w:pStyle w:val="PreformattedText"/>
        <w:bidi w:val="0"/>
        <w:jc w:val="left"/>
        <w:rPr/>
      </w:pPr>
      <w:r>
        <w:rPr/>
        <w:t>Clock freq              14.976</w:t>
      </w:r>
    </w:p>
    <w:p>
      <w:pPr>
        <w:pStyle w:val="PreformattedText"/>
        <w:bidi w:val="0"/>
        <w:jc w:val="left"/>
        <w:rPr/>
      </w:pPr>
      <w:r>
        <w:rPr/>
        <w:t>Options                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visor date         11/25/87</w:t>
      </w:r>
    </w:p>
    <w:p>
      <w:pPr>
        <w:pStyle w:val="PreformattedText"/>
        <w:bidi w:val="0"/>
        <w:jc w:val="left"/>
        <w:rPr/>
      </w:pPr>
      <w:r>
        <w:rPr/>
        <w:t>Supervisor rev          4</w:t>
      </w:r>
    </w:p>
    <w:p>
      <w:pPr>
        <w:pStyle w:val="PreformattedText"/>
        <w:bidi w:val="0"/>
        <w:jc w:val="left"/>
        <w:rPr/>
      </w:pPr>
      <w:r>
        <w:rPr/>
        <w:t>Transmitter rev         2</w:t>
      </w:r>
    </w:p>
    <w:p>
      <w:pPr>
        <w:pStyle w:val="PreformattedText"/>
        <w:bidi w:val="0"/>
        <w:jc w:val="left"/>
        <w:rPr/>
      </w:pPr>
      <w:r>
        <w:rPr/>
        <w:t>Receiver rev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      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      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8 (YOU TYPE 'ATI8')                ASK MODEM WITH AN INVALID COMMAND</w:t>
      </w:r>
    </w:p>
    <w:p>
      <w:pPr>
        <w:pStyle w:val="PreformattedText"/>
        <w:bidi w:val="0"/>
        <w:jc w:val="left"/>
        <w:rPr/>
      </w:pPr>
      <w:r>
        <w:rPr/>
        <w:t>ERROR                                 MODEM ANSWERS '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MANDS YOU CAN TRY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$     DISPLAY THE BASIC 'AT' COMM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&amp;$    DISPLAY THE EXTENDED 'AT' COMM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S$    DISPLAY THE S-REGISTER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D$    DISPLAY THE MODEM'S DIAL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WILL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$</w:t>
      </w:r>
    </w:p>
    <w:p>
      <w:pPr>
        <w:pStyle w:val="PreformattedText"/>
        <w:bidi w:val="0"/>
        <w:jc w:val="left"/>
        <w:rPr/>
      </w:pPr>
      <w:r>
        <w:rPr/>
        <w:t>HELP,  Command Quick Reference (CTRL-S to Stop, CTRL-C to Canc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$    HELP, Extended Commands        In    n=5  NRAM Settings</w:t>
      </w:r>
    </w:p>
    <w:p>
      <w:pPr>
        <w:pStyle w:val="PreformattedText"/>
        <w:bidi w:val="0"/>
        <w:jc w:val="left"/>
        <w:rPr/>
      </w:pPr>
      <w:r>
        <w:rPr/>
        <w:t>A     Answer Call                          n=6  Link Diagnostics</w:t>
      </w:r>
    </w:p>
    <w:p>
      <w:pPr>
        <w:pStyle w:val="PreformattedText"/>
        <w:bidi w:val="0"/>
        <w:jc w:val="left"/>
        <w:rPr/>
      </w:pPr>
      <w:r>
        <w:rPr/>
        <w:t>A/    Repeat Last Command            Kn    n=0  Call Duration Mode</w:t>
      </w:r>
    </w:p>
    <w:p>
      <w:pPr>
        <w:pStyle w:val="PreformattedText"/>
        <w:bidi w:val="0"/>
        <w:jc w:val="left"/>
        <w:rPr/>
      </w:pPr>
      <w:r>
        <w:rPr/>
        <w:t>Bn    n=0  CCITT Answer Sequence           n=1  Real Time Clock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Bell Answer Sequence      Mn    n=0  Speaker Off</w:t>
      </w:r>
    </w:p>
    <w:p>
      <w:pPr>
        <w:pStyle w:val="PreformattedText"/>
        <w:bidi w:val="0"/>
        <w:jc w:val="left"/>
        <w:rPr/>
      </w:pPr>
      <w:r>
        <w:rPr/>
        <w:t>Cn    n=0  Transmitter Off                 n=1  Speaker On Until 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Transmitter On                  n=2  Speaker Always On</w:t>
      </w:r>
    </w:p>
    <w:p>
      <w:pPr>
        <w:pStyle w:val="PreformattedText"/>
        <w:bidi w:val="0"/>
        <w:jc w:val="left"/>
        <w:rPr/>
      </w:pPr>
      <w:r>
        <w:rPr/>
        <w:t>Dn    Dial a Telephone Number              n=3  Speaker Off During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0..9#*TPR,;"W@!()-           O     Return On-Line</w:t>
      </w:r>
    </w:p>
    <w:p>
      <w:pPr>
        <w:pStyle w:val="PreformattedText"/>
        <w:bidi w:val="0"/>
        <w:jc w:val="left"/>
        <w:rPr/>
      </w:pPr>
      <w:r>
        <w:rPr/>
        <w:t>DSn   Dial Stored Phone Number       Qn    n=0  Result Codes Sent</w:t>
      </w:r>
    </w:p>
    <w:p>
      <w:pPr>
        <w:pStyle w:val="PreformattedText"/>
        <w:bidi w:val="0"/>
        <w:jc w:val="left"/>
        <w:rPr/>
      </w:pPr>
      <w:r>
        <w:rPr/>
        <w:t>D$    HELP, Dial Commands                  n=1  Quiet (No Result Codes)</w:t>
      </w:r>
    </w:p>
    <w:p>
      <w:pPr>
        <w:pStyle w:val="PreformattedText"/>
        <w:bidi w:val="0"/>
        <w:jc w:val="left"/>
        <w:rPr/>
      </w:pPr>
      <w:r>
        <w:rPr/>
        <w:t>En    n=0  Do not echo Chars         Sr=n  Sets Register "r" to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echo Command Chars        Sr?   Query Register "r"</w:t>
      </w:r>
    </w:p>
    <w:p>
      <w:pPr>
        <w:pStyle w:val="PreformattedText"/>
        <w:bidi w:val="0"/>
        <w:jc w:val="left"/>
        <w:rPr/>
      </w:pPr>
      <w:r>
        <w:rPr/>
        <w:t>Fn    n=0  Half duplex               S$    HELP, S Regi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Full duplex               Vn    n=0  Numeric Responses</w:t>
      </w:r>
    </w:p>
    <w:p>
      <w:pPr>
        <w:pStyle w:val="PreformattedText"/>
        <w:bidi w:val="0"/>
        <w:jc w:val="left"/>
        <w:rPr/>
      </w:pPr>
      <w:r>
        <w:rPr/>
        <w:t>Hn    n=0  On Hook (Hang Up)               n=1  Verbal Respo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Off Hook                  Xn    n=0  Basic Result Codes</w:t>
      </w:r>
    </w:p>
    <w:p>
      <w:pPr>
        <w:pStyle w:val="PreformattedText"/>
        <w:bidi w:val="0"/>
        <w:jc w:val="left"/>
        <w:rPr/>
      </w:pPr>
      <w:r>
        <w:rPr/>
        <w:t>In    n=0  Product Code                    n=1  Extended Result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Checksum                        n=2-7  Advanced Result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2  RAM Test                  Z     Software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3  Call Duration/Clock       &gt;     Repeat Command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4  Current Settings          $     HELP,  Command Summary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$</w:t>
      </w:r>
    </w:p>
    <w:p>
      <w:pPr>
        <w:pStyle w:val="PreformattedText"/>
        <w:bidi w:val="0"/>
        <w:jc w:val="left"/>
        <w:rPr/>
      </w:pPr>
      <w:r>
        <w:rPr/>
        <w:t>HELP, Extended Commands (CTRL-S to Stop, CTRL-C to Canc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An   n=0  Disable /ARQ  Result Codes     &amp;Mn   n=0  Norma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Allow /ARQ  Result Codes             n=4  ARQ/Normal Mode</w:t>
      </w:r>
    </w:p>
    <w:p>
      <w:pPr>
        <w:pStyle w:val="PreformattedText"/>
        <w:bidi w:val="0"/>
        <w:jc w:val="left"/>
        <w:rPr/>
      </w:pPr>
      <w:r>
        <w:rPr/>
        <w:t>&amp;Bn   n=0  Variable DTE Speed                   n=5  ARQ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Fixed DTE Speed                &amp;Nn   n=0  Highest Link Speed</w:t>
      </w:r>
    </w:p>
    <w:p>
      <w:pPr>
        <w:pStyle w:val="PreformattedText"/>
        <w:bidi w:val="0"/>
        <w:jc w:val="left"/>
        <w:rPr/>
      </w:pPr>
      <w:r>
        <w:rPr/>
        <w:t>&amp;F    Load Factory Configuration                n=1  300 bps      n=3  2400 bps</w:t>
      </w:r>
    </w:p>
    <w:p>
      <w:pPr>
        <w:pStyle w:val="PreformattedText"/>
        <w:bidi w:val="0"/>
        <w:jc w:val="left"/>
        <w:rPr/>
      </w:pPr>
      <w:r>
        <w:rPr/>
        <w:t>&amp;Hn   n=0  Disable TX data flow control         n=2  1200 bps     n=6  9600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CTS                            &amp;Pn   n=0  USA Pulse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2  Xon/Xoff                             n=1  UK Pulse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3  CTS and Xon/Xoff               &amp;Rn   n=1  Ignore RTS</w:t>
      </w:r>
    </w:p>
    <w:p>
      <w:pPr>
        <w:pStyle w:val="PreformattedText"/>
        <w:bidi w:val="0"/>
        <w:jc w:val="left"/>
        <w:rPr/>
      </w:pPr>
      <w:r>
        <w:rPr/>
        <w:t>&amp;In   n=0  Disable RX data flow control         n=2  RX Data to DTE / RT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Xon/Xoff                       &amp;Sn   n=0  DSR alway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2  Xon/Xoff chars filtered              n=1  Modem controls D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3  HP Enq/Ack Host Mode           &amp;W    Store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4  HP Enq/Ack Terminal Mode       &amp;Yn   Break options</w:t>
      </w:r>
    </w:p>
    <w:p>
      <w:pPr>
        <w:pStyle w:val="PreformattedText"/>
        <w:bidi w:val="0"/>
        <w:jc w:val="left"/>
        <w:rPr/>
      </w:pPr>
      <w:r>
        <w:rPr/>
        <w:t>&amp;Kn   n=0  Data Compression Disabled      &amp;Zn=s Stor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1  Auto Enable/Disable            &amp;Zn?  Query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2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>ATS$</w:t>
      </w:r>
    </w:p>
    <w:p>
      <w:pPr>
        <w:pStyle w:val="PreformattedText"/>
        <w:bidi w:val="0"/>
        <w:jc w:val="left"/>
        <w:rPr/>
      </w:pPr>
      <w:r>
        <w:rPr/>
        <w:t>HELP, S Register Functions (CTRL-S to Stop, CTRL-C to Canc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  Ring to Answer On                S11 Touch Tone Spacing (msec)</w:t>
      </w:r>
    </w:p>
    <w:p>
      <w:pPr>
        <w:pStyle w:val="PreformattedText"/>
        <w:bidi w:val="0"/>
        <w:jc w:val="left"/>
        <w:rPr/>
      </w:pPr>
      <w:r>
        <w:rPr/>
        <w:t>S1  Counts # of Rings                S12 Escape Code Time (1/50sec)</w:t>
      </w:r>
    </w:p>
    <w:p>
      <w:pPr>
        <w:pStyle w:val="PreformattedText"/>
        <w:bidi w:val="0"/>
        <w:jc w:val="left"/>
        <w:rPr/>
      </w:pPr>
      <w:r>
        <w:rPr/>
        <w:t>S2  Escape Code Char                 S13 Bit Mapped</w:t>
      </w:r>
    </w:p>
    <w:p>
      <w:pPr>
        <w:pStyle w:val="PreformattedText"/>
        <w:bidi w:val="0"/>
        <w:jc w:val="left"/>
        <w:rPr/>
      </w:pPr>
      <w:r>
        <w:rPr/>
        <w:t>S3  Carriage Return Char             S16 Test Modes</w:t>
      </w:r>
    </w:p>
    <w:p>
      <w:pPr>
        <w:pStyle w:val="PreformattedText"/>
        <w:bidi w:val="0"/>
        <w:jc w:val="left"/>
        <w:rPr/>
      </w:pPr>
      <w:r>
        <w:rPr/>
        <w:t>S4  Line Feed Char                   S17 LD Reason</w:t>
      </w:r>
    </w:p>
    <w:p>
      <w:pPr>
        <w:pStyle w:val="PreformattedText"/>
        <w:bidi w:val="0"/>
        <w:jc w:val="left"/>
        <w:rPr/>
      </w:pPr>
      <w:r>
        <w:rPr/>
        <w:t>S5  Backspace Char                   S19 Inactivity Timeout (min)</w:t>
      </w:r>
    </w:p>
    <w:p>
      <w:pPr>
        <w:pStyle w:val="PreformattedText"/>
        <w:bidi w:val="0"/>
        <w:jc w:val="left"/>
        <w:rPr/>
      </w:pPr>
      <w:r>
        <w:rPr/>
        <w:t>S6  Wait Time/Dial Tone (sec)        S20 Disconnect Reason</w:t>
      </w:r>
    </w:p>
    <w:p>
      <w:pPr>
        <w:pStyle w:val="PreformattedText"/>
        <w:bidi w:val="0"/>
        <w:jc w:val="left"/>
        <w:rPr/>
      </w:pPr>
      <w:r>
        <w:rPr/>
        <w:t>S7  Wait Time/Carrier (sec)          S21 Break Length</w:t>
      </w:r>
    </w:p>
    <w:p>
      <w:pPr>
        <w:pStyle w:val="PreformattedText"/>
        <w:bidi w:val="0"/>
        <w:jc w:val="left"/>
        <w:rPr/>
      </w:pPr>
      <w:r>
        <w:rPr/>
        <w:t>S8  Comma and Repeat Pause (sec)     S22 Xon Char</w:t>
      </w:r>
    </w:p>
    <w:p>
      <w:pPr>
        <w:pStyle w:val="PreformattedText"/>
        <w:bidi w:val="0"/>
        <w:jc w:val="left"/>
        <w:rPr/>
      </w:pPr>
      <w:r>
        <w:rPr/>
        <w:t>S9  Carrier Detect Time (1/10sec)    S23 Xoff Char</w:t>
      </w:r>
    </w:p>
    <w:p>
      <w:pPr>
        <w:pStyle w:val="PreformattedText"/>
        <w:bidi w:val="0"/>
        <w:jc w:val="left"/>
        <w:rPr/>
      </w:pPr>
      <w:r>
        <w:rPr/>
        <w:t>S10 Carrier Loss Time (1/10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D$</w:t>
      </w:r>
    </w:p>
    <w:p>
      <w:pPr>
        <w:pStyle w:val="PreformattedText"/>
        <w:bidi w:val="0"/>
        <w:jc w:val="left"/>
        <w:rPr/>
      </w:pPr>
      <w:r>
        <w:rPr/>
        <w:t>HELP, Dial Commands (CTRL-S to Stop, CTRL-C to Canc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9 Digits to Dial</w:t>
      </w:r>
    </w:p>
    <w:p>
      <w:pPr>
        <w:pStyle w:val="PreformattedText"/>
        <w:bidi w:val="0"/>
        <w:jc w:val="left"/>
        <w:rPr/>
      </w:pPr>
      <w:r>
        <w:rPr/>
        <w:t>*#  Auxiliary Digits</w:t>
      </w:r>
    </w:p>
    <w:p>
      <w:pPr>
        <w:pStyle w:val="PreformattedText"/>
        <w:bidi w:val="0"/>
        <w:jc w:val="left"/>
        <w:rPr/>
      </w:pPr>
      <w:r>
        <w:rPr/>
        <w:t>T   Tone Dialing</w:t>
      </w:r>
    </w:p>
    <w:p>
      <w:pPr>
        <w:pStyle w:val="PreformattedText"/>
        <w:bidi w:val="0"/>
        <w:jc w:val="left"/>
        <w:rPr/>
      </w:pPr>
      <w:r>
        <w:rPr/>
        <w:t>P   Pulse Dialing</w:t>
      </w:r>
    </w:p>
    <w:p>
      <w:pPr>
        <w:pStyle w:val="PreformattedText"/>
        <w:bidi w:val="0"/>
        <w:jc w:val="left"/>
        <w:rPr/>
      </w:pPr>
      <w:r>
        <w:rPr/>
        <w:t>R   Call an Originate Only Modem</w:t>
      </w:r>
    </w:p>
    <w:p>
      <w:pPr>
        <w:pStyle w:val="PreformattedText"/>
        <w:bidi w:val="0"/>
        <w:jc w:val="left"/>
        <w:rPr/>
      </w:pPr>
      <w:r>
        <w:rPr/>
        <w:t>,   Pause</w:t>
      </w:r>
    </w:p>
    <w:p>
      <w:pPr>
        <w:pStyle w:val="PreformattedText"/>
        <w:bidi w:val="0"/>
        <w:jc w:val="left"/>
        <w:rPr/>
      </w:pPr>
      <w:r>
        <w:rPr/>
        <w:t>;   Remain in Command Mode</w:t>
      </w:r>
    </w:p>
    <w:p>
      <w:pPr>
        <w:pStyle w:val="PreformattedText"/>
        <w:bidi w:val="0"/>
        <w:jc w:val="left"/>
        <w:rPr/>
      </w:pPr>
      <w:r>
        <w:rPr/>
        <w:t>"   Used to Dial Alpha Phone #'s</w:t>
      </w:r>
    </w:p>
    <w:p>
      <w:pPr>
        <w:pStyle w:val="PreformattedText"/>
        <w:bidi w:val="0"/>
        <w:jc w:val="left"/>
        <w:rPr/>
      </w:pPr>
      <w:r>
        <w:rPr/>
        <w:t>W   Wait for 2nd Dial Tone (X3-X7)</w:t>
      </w:r>
    </w:p>
    <w:p>
      <w:pPr>
        <w:pStyle w:val="PreformattedText"/>
        <w:bidi w:val="0"/>
        <w:jc w:val="left"/>
        <w:rPr/>
      </w:pPr>
      <w:r>
        <w:rPr/>
        <w:t>@   Wait for an Answer (X3-X7)</w:t>
      </w:r>
    </w:p>
    <w:p>
      <w:pPr>
        <w:pStyle w:val="PreformattedText"/>
        <w:bidi w:val="0"/>
        <w:jc w:val="left"/>
        <w:rPr/>
      </w:pPr>
      <w:r>
        <w:rPr/>
        <w:t>!   Flash Switch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THE MODEM'S N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EXIT YOUR TERMINAL PROGRAM AND RE-ENTER IT (I USED TELIX).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GOING TO PROGRAM THE MODEM'S NRAM. MAKE SURE YOU ARE AT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                                   COMMENTS</w:t>
      </w:r>
    </w:p>
    <w:p>
      <w:pPr>
        <w:pStyle w:val="PreformattedText"/>
        <w:bidi w:val="0"/>
        <w:jc w:val="left"/>
        <w:rPr/>
      </w:pPr>
      <w:r>
        <w:rPr/>
        <w:t>======                                        ========</w:t>
      </w:r>
    </w:p>
    <w:p>
      <w:pPr>
        <w:pStyle w:val="PreformattedText"/>
        <w:bidi w:val="0"/>
        <w:jc w:val="left"/>
        <w:rPr/>
      </w:pPr>
      <w:r>
        <w:rPr/>
        <w:t>ATZ                                           SET MODEM TO NRAM DEFAULTS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>AT B1 C1 E1 F1 M1 Q0 V1 X6                    AT - INVOKE COMMAND LEVEL</w:t>
      </w:r>
    </w:p>
    <w:p>
      <w:pPr>
        <w:pStyle w:val="PreformattedText"/>
        <w:bidi w:val="0"/>
        <w:jc w:val="left"/>
        <w:rPr/>
      </w:pPr>
      <w:r>
        <w:rPr/>
        <w:t>OK</w:t>
        <w:tab/>
        <w:tab/>
        <w:tab/>
        <w:tab/>
        <w:tab/>
        <w:t xml:space="preserve">      B1 - SET U.S. ANSWER SEQUE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C1 - ENABLE TRAMSMIT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E1 - COMMAND MODE ECHO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1 - ONLINE ECHO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M1 - SPEAKER ON THROUGH CD(DIA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Q0 - SHOW RESULT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V1 - VERBAL RESULT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X6 - ALL ADVANCED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&amp;A1 &amp;M4 &amp;K0 &amp;H1 &amp;R2 &amp;I0 &amp;B1 &amp;N</w:t>
        <w:tab/>
        <w:tab/>
        <w:t>AT - INVOKE COMMAND LEVEL</w:t>
      </w:r>
    </w:p>
    <w:p>
      <w:pPr>
        <w:pStyle w:val="PreformattedText"/>
        <w:bidi w:val="0"/>
        <w:jc w:val="left"/>
        <w:rPr/>
      </w:pPr>
      <w:r>
        <w:rPr/>
        <w:t>OK</w:t>
        <w:tab/>
        <w:tab/>
        <w:tab/>
        <w:tab/>
        <w:tab/>
        <w:tab/>
        <w:t xml:space="preserve">     THE &amp; INDICATES EXTEN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COMMAND LEVEL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amp;A1- SHOW /ARQ RESULT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amp;M4- SET NORMAL/ARQ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amp;K0- DISABLE DATA COMPR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amp;H1- HARDWARE (CTS) FLOW CTR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amp;R2- ENABLE HARDWARE RTS CTR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amp;I0- DISABLE RECEIVE DATA CTR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amp;B1- FIX DTE BAUD 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amp;N - SET HIGHEST BAUD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&amp;W</w:t>
        <w:tab/>
        <w:tab/>
        <w:tab/>
        <w:tab/>
        <w:tab/>
        <w:tab/>
        <w:t>WRITE IT ALL TO RNAM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>ATI5</w:t>
        <w:tab/>
        <w:tab/>
        <w:tab/>
        <w:tab/>
        <w:tab/>
        <w:tab/>
        <w:t>CHECK IT OUT!</w:t>
      </w:r>
    </w:p>
    <w:p>
      <w:pPr>
        <w:pStyle w:val="PreformattedText"/>
        <w:bidi w:val="0"/>
        <w:jc w:val="left"/>
        <w:rPr/>
      </w:pPr>
      <w:r>
        <w:rPr/>
        <w:t>USRobotics Courier 9600 HST NRAM Setting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=PULSE  M=1  X=6  F=1  B=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=19200  PARITY=N  WORDLEN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A1  &amp;B1  &amp;G0  &amp;H1  &amp;I0  &amp;K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M4  &amp;N0  &amp;P0  &amp;R2  &amp;S1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2=043  S03=013  S04=010  S05=0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6=002  S07=060  S08=002  S09=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0=007  S11=070  S12=050  S13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5=000  S19=000  S21=010  S22=0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3=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RED PHONE #0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1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2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 EXITED THE COMMUNICATION PROGRAM AND RE-ENTERED IT TO SEE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WORKED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      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      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4                                            SEE HST SETTINGS</w:t>
      </w:r>
    </w:p>
    <w:p>
      <w:pPr>
        <w:pStyle w:val="PreformattedText"/>
        <w:bidi w:val="0"/>
        <w:jc w:val="left"/>
        <w:rPr/>
      </w:pPr>
      <w:r>
        <w:rPr/>
        <w:t>USRobotics Courier 9600 HST Settings....        (THEY ARE 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=1  E=1  F=1  M=1  Q=0  V=1  X=1  B=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=19200  PARITY=N  WORDLEN=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=PULSE  ON HOOK 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A1  &amp;B1  &amp;G0  &amp;H1  &amp;I0  &amp;K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M4  &amp;N0  &amp;P0  &amp;R2  &amp;S1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0=000  S01=000  S02=043  S03=0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4=010  S05=008  S06=002  S07=0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8=002  S09=006  S10=007  S11=0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2=050  S13=000  S14=001  S15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6=000  S17=000  S18=000  S19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0=000  S21=010  S22=017  S23=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>ATI5                                            CHECK OUT NRAM SETTINGS</w:t>
      </w:r>
    </w:p>
    <w:p>
      <w:pPr>
        <w:pStyle w:val="PreformattedText"/>
        <w:bidi w:val="0"/>
        <w:jc w:val="left"/>
        <w:rPr/>
      </w:pPr>
      <w:r>
        <w:rPr/>
        <w:t>USRobotics Courier 9600 HST NRAM Setting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=PULSE  M=1  X=6  F=1  B=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=19200  PARITY=N  WORDLEN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A1  &amp;B1  &amp;G0  &amp;H1  &amp;I0  &amp;K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M4  &amp;N0  &amp;P0  &amp;R2  &amp;S1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2=043  S03=013  S04=010  S05=0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6=002  S07=060  S08=002  S09=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0=007  S11=070  S12=050  S13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5=000  S19=000  S21=010  S22=0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3=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RED PHONE #0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1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2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>AT&amp;F                                            LOAD ROM FACTORY SETTINGS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      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        =======</w:t>
      </w:r>
    </w:p>
    <w:p>
      <w:pPr>
        <w:pStyle w:val="PreformattedText"/>
        <w:bidi w:val="0"/>
        <w:jc w:val="left"/>
        <w:rPr/>
      </w:pPr>
      <w:r>
        <w:rPr/>
        <w:t>ATI4                                            SEE, THEY ARE THERE!</w:t>
      </w:r>
    </w:p>
    <w:p>
      <w:pPr>
        <w:pStyle w:val="PreformattedText"/>
        <w:bidi w:val="0"/>
        <w:jc w:val="left"/>
        <w:rPr/>
      </w:pPr>
      <w:r>
        <w:rPr/>
        <w:t>USRobotics Courier 9600 HST Setting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=1  E=1  F=1  M=1  Q=0  V=1  X=1  B=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=19200  PARITY=N  WORDLEN=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=PULSE  ON HOOK 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A1  &amp;B0  &amp;G0  &amp;H0  &amp;I0  &amp;K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M4  &amp;N0  &amp;P0  &amp;R1  &amp;S0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0=000  S01=000  S02=043  S03=0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4=010  S05=008  S06=002  S07=0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8=002  S09=006  S10=007  S11=0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2=050  S13=000  S14=001  S15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6=000  S17=000  S18=000  S19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0=000  S21=010  S22=017  S23=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>ATI5                                            CHECK OUT THE NRAM SETTINGS</w:t>
      </w:r>
    </w:p>
    <w:p>
      <w:pPr>
        <w:pStyle w:val="PreformattedText"/>
        <w:bidi w:val="0"/>
        <w:jc w:val="left"/>
        <w:rPr/>
      </w:pPr>
      <w:r>
        <w:rPr/>
        <w:t>USRobotics Courier 9600 HST NRAM Setting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=PULSE  M=1  X=6  F=1  B=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=19200  PARITY=N  WORDLEN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A1  &amp;B1  &amp;G0  &amp;H1  &amp;I0  &amp;K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M4  &amp;N0  &amp;P0  &amp;R2  &amp;S1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2=043  S03=013  S04=010  S05=0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6=002  S07=060  S08=002  S09=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0=007  S11=070  S12=050  S13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5=000  S19=000  S21=010  S22=0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3=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RED PHONE #0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1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2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>ATZ                                             LOAD NRAM SETTINGS AS DEFAULT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      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      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4                                            AGAIN, SEE, THEY ARE THERE!</w:t>
      </w:r>
    </w:p>
    <w:p>
      <w:pPr>
        <w:pStyle w:val="PreformattedText"/>
        <w:bidi w:val="0"/>
        <w:jc w:val="left"/>
        <w:rPr/>
      </w:pPr>
      <w:r>
        <w:rPr/>
        <w:t>USRobotics Courier 9600 HST Setting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=1  E=1  F=1  M=1  Q=0  V=1  X=6  B=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=19200  PARITY=N  WORDLEN=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=PULSE  ON HOOK 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A1  &amp;B1  &amp;G0  &amp;H1  &amp;I0  &amp;K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M4  &amp;N0  &amp;P0  &amp;R2  &amp;S1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0=000  S01=000  S02=043  S03=0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4=010  S05=008  S06=002  S07=0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8=002  S09=006  S10=007  S11=0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2=050  S13=000  S14=001  S15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6=000  S17=000  S18=000  S19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0=000  S21=010  S22=017  S23=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>ATI5</w:t>
      </w:r>
    </w:p>
    <w:p>
      <w:pPr>
        <w:pStyle w:val="PreformattedText"/>
        <w:bidi w:val="0"/>
        <w:jc w:val="left"/>
        <w:rPr/>
      </w:pPr>
      <w:r>
        <w:rPr/>
        <w:t>USRobotics Courier 9600 HST NRAM Settings....   VIEW THE NRA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=PULSE  M=1  X=6  F=1  B=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=19200  PARITY=N  WORDLEN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A1  &amp;B1  &amp;G0  &amp;H1  &amp;I0  &amp;K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M4  &amp;N0  &amp;P0  &amp;R2  &amp;S1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2=043  S03=013  S04=010  S05=0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6=002  S07=060  S08=002  S09=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0=007  S11=070  S12=050  S13=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5=000  S19=000  S21=010  S22=0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3=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RED PHONE #0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1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2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, SO FAR EVERYTHING IS PROGRESSING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COMMUNICATION PROGRAM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E WILL DO IT USING TELIX V3.1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ELIX: (and set the options as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O T E:                     ( *'ed lines show where changes ar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 Copyright (C) 1986-89 Exis Inc. and Colin Sampaleanu. All rights reserved.</w:t>
      </w:r>
    </w:p>
    <w:p>
      <w:pPr>
        <w:pStyle w:val="PreformattedText"/>
        <w:bidi w:val="0"/>
        <w:jc w:val="left"/>
        <w:rPr/>
      </w:pPr>
      <w:r>
        <w:rPr/>
        <w:t>Version 3.12, released 12-1-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Z for help on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Z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>AT S7=60 S0=0 V1 X6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ESS ALT O F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͵ Configure Telix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hange which default settings?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Screen and color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&gt;   �      Terminal option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General op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Modem and dialin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Filenames and paths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Ascii transfer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Protocol option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Kermit transf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Comm port setu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Write setup to disk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Exi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͵ Terminal options 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*  � A - Baud 19200   Parity None    Data length 8    Stop bits 1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- COM1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 - Default terminal type ........... ANSI-BB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 - Status line ..................... Bottom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 - Local echo ...................... Off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 - Add Line Feeds after CRs ........ Off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 - Strip high bit (incoming data) .. Off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 - Received Backspace destructive .. 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 - Backspace key sends ............. BS                               �</w:t>
      </w:r>
    </w:p>
    <w:p>
      <w:pPr>
        <w:pStyle w:val="PreformattedText"/>
        <w:bidi w:val="0"/>
        <w:jc w:val="left"/>
        <w:rPr/>
      </w:pPr>
      <w:r>
        <w:rPr/>
        <w:t>*  � J - XON/XOFF software flow control .. Off                              �</w:t>
      </w:r>
    </w:p>
    <w:p>
      <w:pPr>
        <w:pStyle w:val="PreformattedText"/>
        <w:bidi w:val="0"/>
        <w:jc w:val="left"/>
        <w:rPr/>
      </w:pPr>
      <w:r>
        <w:rPr/>
        <w:t>*  � K - CTS/RTS hardware flow control ... On                               �</w:t>
      </w:r>
    </w:p>
    <w:p>
      <w:pPr>
        <w:pStyle w:val="PreformattedText"/>
        <w:bidi w:val="0"/>
        <w:jc w:val="left"/>
        <w:rPr/>
      </w:pPr>
      <w:r>
        <w:rPr/>
        <w:t>*  � L - DSR/DTR hardware flow control ... Off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 - Compuserve Quick B transfers .... 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 - Zmodem auto-downloads ........... 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 - Answerback string (ENQ) ........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ge which setting?       (Return or Esc to exit)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͵ General settings 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- Sound ...................... 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- Alarm sound ................ 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 - Keep aborted downloads ..... 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 - Show free disk space ....... 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 - Use of Quick Dialing bar ... 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 - Confirm hang-up ............ O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 - Usage Log on by default .... O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 - Scroll Back buffer size .... 10  (KBytes)                          �</w:t>
      </w:r>
    </w:p>
    <w:p>
      <w:pPr>
        <w:pStyle w:val="PreformattedText"/>
        <w:bidi w:val="0"/>
        <w:jc w:val="left"/>
        <w:rPr/>
      </w:pPr>
      <w:r>
        <w:rPr/>
        <w:t>*  � I - Capture file buffer size ... 4   (KBytes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J - Date format ................ MMDDYY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 - Date separator character ... -                                     �</w:t>
      </w:r>
    </w:p>
    <w:p>
      <w:pPr>
        <w:pStyle w:val="PreformattedText"/>
        <w:bidi w:val="0"/>
        <w:jc w:val="left"/>
        <w:rPr/>
      </w:pPr>
      <w:r>
        <w:rPr/>
        <w:t>*  � L - Time format ................ 24-Hou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 - Time separator character ... 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 - Use enhanced keyboard ...... 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 - Shell: 16550 buffer on ..... 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ge which setting?       (Return or Esc to exit)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Modem and dialing parameter setup 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*� A - Init string ......... ATZ^M~~~AT S7=60 S0=0 V1 X6^M~                   �</w:t>
      </w:r>
    </w:p>
    <w:p>
      <w:pPr>
        <w:pStyle w:val="PreformattedText"/>
        <w:bidi w:val="0"/>
        <w:jc w:val="left"/>
        <w:rPr/>
      </w:pPr>
      <w:r>
        <w:rPr/>
        <w:t>*� B - Dialing prefix 1 .... ATDP     (use ATDT for touch tone LINE)          �</w:t>
      </w:r>
    </w:p>
    <w:p>
      <w:pPr>
        <w:pStyle w:val="PreformattedText"/>
        <w:bidi w:val="0"/>
        <w:jc w:val="left"/>
        <w:rPr/>
      </w:pPr>
      <w:r>
        <w:rPr/>
        <w:t>*� C - Dialing prefix 2 .... ATDP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� D - Dialing prefix 3 .... ATDP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 - Dialing suffix ...... ^M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 - Connect string ...... CONNECT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 - No connect strings .. NO CARRIER             BUSY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VOICE                  NO DIAL TONE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 - Hang-up string ...... ~~~+++~~~ATH0^M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 - Auto answer string .. ATS0=1^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 - Dial cancel string .. ^M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*� K - Dial time ........... 6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 - Redial pause ........ 1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� M - Auto baud detect .... Off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 - Drop DTR to hangup .. O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 which setting?       (Return or Esc to exit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͵ Filenames and paths 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- Download directory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- Upload directory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 - Script directory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 - Default Capture file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  �      EXEC.DOC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 - Default Usage Log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TELIX.USE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 - Directory program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 - Screen Image file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TELIX.IMG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 - Editor name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ge which setting?       (Return or Esc to exit)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͵ ASCII file transfer settings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 - Strip high bit ......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 - Remote abort char ... 0    (ASCII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pload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 - Local echo ..........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 - Expand blank lines ..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 - Pace character ...... 0    (ASCII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 - Line pacing ......... 10   (1/10 seconds)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G - Character pacing ....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H - CR translation ...... Non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I - LF translation ...... Non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ownload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J - CR translation ...... Non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K - LF translation ...... Non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ange which setting?       (Return or Esc to exit)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File transfer protocols 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rnal           Key   Protocol     Upload    Download   BAT or    DL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tocols                  Name      Filename   Filename   Script   Name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................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................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................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................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*� E: File xfer disk buf. size (Kb) ... 4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: Relaxed Xmodem timing ........... O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: Filename guessing ............... Only if sur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: Zmodem receive crash recovery ... Of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: Zmodem send crash recovery ...... Off                                   �</w:t>
      </w:r>
    </w:p>
    <w:p>
      <w:pPr>
        <w:pStyle w:val="PreformattedText"/>
        <w:bidi w:val="0"/>
        <w:jc w:val="left"/>
        <w:rPr/>
      </w:pPr>
      <w:r>
        <w:rPr/>
        <w:t>*� J: Allow Zmodem 32 bit CRCs ........ 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: Zmodem window size (Kb) ......... 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: Zmodem file type (translation) .. Eithe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 which setting?       (Return or Esc to exit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͵ Kermit Settings 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- Control quote character .. 35   (Ascii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 - Padding character ........ 0    (Ascii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 - Number of pad chars ...... 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 - Maximum packet size ...... 94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 - Start of packet char ..... 1    (Ascii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 - End-of-line-character .... 13   (Ascii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 - File type ................ Binar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nge which setting?       (Return or Esc to exit)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͵ Comm port setup 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Start     IRQ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Address    Lin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: COM1 ..... 3f8       4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: COM2 ..... 2f8       3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: COM3 ..... 3e8       4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: COM4 ..... 2e8       3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: COM5 ..... 3f8       4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: COM6 ..... 3f8       4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G: COM7 ..... 3f8       4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H: COM8 ..... 3f8       4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ange which setting?       (Return or Esc to exit)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AVE ALL CHANGES. EXIT TELIX AND RE-ENTER IT TO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NOW GO TO DIALING DIRECTORY AND ENTER A LINE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EC-PC  ENTER     1-414-789-4300     9600 8 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RS      ENTER     1-416-629-0168     9600 8 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MODEM DEFAULT IS 19200, BUT WE USE 9600 ABOVE.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AT IF ONES USES 19200 ABOVE, CRC ERRORS CREEP I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DROPS TO A VERY LOW VALUE. USING 9600 ON THE OTHER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VERY WELL AND BECAUSE 19200 IS A HARDWARE DEFAULT,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RANSFER OF A 'ZIP' FILE USUALLY EXCEEDS 9600 BAUD VERY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WE WILL DO IT USING TELEMATE V2.10: (TM /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ELEMATE: (and set the options as shown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*'ed lines show where changes 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Version 2.10                  Registered to: [ REGISTERED ]</w:t>
      </w:r>
    </w:p>
    <w:p>
      <w:pPr>
        <w:pStyle w:val="PreformattedText"/>
        <w:bidi w:val="0"/>
        <w:jc w:val="left"/>
        <w:rPr/>
      </w:pPr>
      <w:r>
        <w:rPr/>
        <w:t>Copyright (c) 1988-1990 Tsung Hu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for help on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Z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ALT O FOR OP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</w:t>
      </w:r>
      <w:r>
        <w:rPr/>
        <w:t>General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</w:t>
      </w:r>
      <w:r>
        <w:rPr/>
        <w:t>Dial setu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</w:t>
      </w:r>
      <w:r>
        <w:rPr/>
        <w:t>Director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</w:t>
      </w:r>
      <w:r>
        <w:rPr/>
        <w:t>Termina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</w:t>
      </w:r>
      <w:r>
        <w:rPr/>
        <w:t>Communic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</w:t>
      </w:r>
      <w:r>
        <w:rPr/>
        <w:t>Protoco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</w:t>
      </w:r>
      <w:r>
        <w:rPr/>
        <w:t>Load op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</w:t>
      </w:r>
      <w:r>
        <w:rPr/>
        <w:t>Save window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</w:t>
      </w:r>
      <w:r>
        <w:rPr/>
        <w:t>Save op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�� </w:t>
      </w:r>
      <w:r>
        <w:rPr/>
        <w:t>DOS Shell 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 �  </w:t>
      </w:r>
      <w:r>
        <w:rPr/>
        <w:t>[ ] Swap Telemate to XMS/EMS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�  �  </w:t>
      </w:r>
      <w:r>
        <w:rPr/>
        <w:t>[X] Swap Telemate to disk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 </w:t>
      </w:r>
      <w:r>
        <w:rPr/>
        <w:t>Mouse 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>*          �  �  Type  ( ) None   (x) MicroSoft  ( ) MouseSystem  �  �</w:t>
      </w:r>
    </w:p>
    <w:p>
      <w:pPr>
        <w:pStyle w:val="PreformattedText"/>
        <w:bidi w:val="0"/>
        <w:jc w:val="left"/>
        <w:rPr/>
      </w:pPr>
      <w:r>
        <w:rPr/>
        <w:t>*          �  �  Port  (x) None   ( ) COM1       ( ) COM2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�  �  </w:t>
      </w:r>
      <w:r>
        <w:rPr/>
        <w:t>Speed ( ) Slow   ( ) Medium     (x) Fast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 </w:t>
      </w:r>
      <w:r>
        <w:rPr/>
        <w:t>Display �������������Ŀ   �� Log 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 �  </w:t>
      </w:r>
      <w:r>
        <w:rPr/>
        <w:t>[X] Scroll Bars       �   �  [X] Log Filter      �  �</w:t>
      </w:r>
    </w:p>
    <w:p>
      <w:pPr>
        <w:pStyle w:val="PreformattedText"/>
        <w:bidi w:val="0"/>
        <w:jc w:val="left"/>
        <w:rPr/>
      </w:pPr>
      <w:r>
        <w:rPr/>
        <w:t xml:space="preserve">           �  �  </w:t>
      </w:r>
      <w:r>
        <w:rPr/>
        <w:t>[X] Menu Bar          �   �  [X] Usage Log       �  �</w:t>
      </w:r>
    </w:p>
    <w:p>
      <w:pPr>
        <w:pStyle w:val="PreformattedText"/>
        <w:bidi w:val="0"/>
        <w:jc w:val="left"/>
        <w:rPr/>
      </w:pPr>
      <w:r>
        <w:rPr/>
        <w:t>*          �  �  [X] Status Line       �   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*          �  �  [X] 24 hour format    �   �� Sound 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 �  </w:t>
      </w:r>
      <w:r>
        <w:rPr/>
        <w:t>Scroll Back      100  �   �  [X] Music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�  �  </w:t>
      </w:r>
      <w:r>
        <w:rPr/>
        <w:t>Editor Margin     70  �   �  [X] Bell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�  �  </w:t>
      </w:r>
      <w:r>
        <w:rPr/>
        <w:t>Message Pause      1  �   �  Alarm Sound      1  �  �</w:t>
      </w:r>
    </w:p>
    <w:p>
      <w:pPr>
        <w:pStyle w:val="PreformattedText"/>
        <w:bidi w:val="0"/>
        <w:jc w:val="left"/>
        <w:rPr/>
      </w:pPr>
      <w:r>
        <w:rPr/>
        <w:t xml:space="preserve">           �  �  </w:t>
      </w:r>
      <w:r>
        <w:rPr/>
        <w:t>Error Pause        2  �   �  Alarm Time       3  �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   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����</w:t>
      </w:r>
      <w:r>
        <w:rPr/>
        <w:t>ͻ              ��������Ŀ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� </w:t>
      </w:r>
      <w:r>
        <w:rPr/>
        <w:t>OK �              � Cancel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����</w:t>
      </w:r>
      <w:r>
        <w:rPr/>
        <w:t>ͼ              ��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et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*    �  Prefix   (x) 1 "ATDP "       (ATDP=Pulse  ATDT=Touch Phones)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( ) 2 "ATDT "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( ) 3 ATDT 001,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( ) 4 ATDT 9,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ffix   (x) 1 ^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( ) 2 ^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( ) 3 ^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( ) 4 ^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nect String     CONNECT                [ ] Auto Baud Detect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*    �                                            Dial Time           60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</w:t>
      </w:r>
      <w:r>
        <w:rPr/>
        <w:t>Redial Pause         2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usy String        NO CARRIER             Redial Attempt       0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BUSY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NO CONNECT             ����ͻ    ��������Ŀ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NO DIALTONE            � OK �    � Cancel �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ncel String      ^M                     ����ͼ    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elemate    C:\COMMUN\TM\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pload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ownload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cript      C:\COMMUN\TM\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dit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og         C:\COMMUN\TM\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V. Memory   H:   (Ram disk)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����</w:t>
      </w:r>
      <w:r>
        <w:rPr/>
        <w:t>ͻ                  ��������Ŀ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� </w:t>
      </w:r>
      <w:r>
        <w:rPr/>
        <w:t>OK �                  � Cancel �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����</w:t>
      </w:r>
      <w:r>
        <w:rPr/>
        <w:t>ͼ                  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erminal     ( ) TTY  (x) ANSI  ( ) VT52  ( ) VT102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nection   (x) Modem          ( ) Comput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 </w:t>
      </w:r>
      <w:r>
        <w:rPr/>
        <w:t>Toggles �����������������Ŀ   �� Paste/ASCII Upload 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[ ] Add Line Feed         �   �  [X] Expand Blank Line     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[X] Add Return            �   �  Line Pacing             0 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[ ] Local Echo            �   �  Char Pacing             0 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[X] Auto Wrap             �   �  Pace Character          0 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[X] Destructive Backspace �   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[ ] Strip High Bit        �   �� Macro/Script 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[ ] Confirm Hang Up       �   �  Extended Pacing         0  �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   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 </w:t>
      </w:r>
      <w:r>
        <w:rPr/>
        <w:t>Control �����������������Ŀ   �� Quote 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>*    �  �  [ ] XON/XOFF Flow         �   �  [X] Initial(@) Guessing    �  �</w:t>
      </w:r>
    </w:p>
    <w:p>
      <w:pPr>
        <w:pStyle w:val="PreformattedText"/>
        <w:bidi w:val="0"/>
        <w:jc w:val="left"/>
        <w:rPr/>
      </w:pPr>
      <w:r>
        <w:rPr/>
        <w:t>*    �  �  [X] RTS/CTS Flow          �   �  Prefix         @&gt;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   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����</w:t>
      </w:r>
      <w:r>
        <w:rPr/>
        <w:t>ͻ                ��������Ŀ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� </w:t>
      </w:r>
      <w:r>
        <w:rPr/>
        <w:t>OK �                � Cancel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����</w:t>
      </w:r>
      <w:r>
        <w:rPr/>
        <w:t>ͼ                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*       �  Modem Init String     ATZ~~~AT S0=0 E1 M1 &amp;K0^M~            �</w:t>
      </w:r>
    </w:p>
    <w:p>
      <w:pPr>
        <w:pStyle w:val="PreformattedText"/>
        <w:bidi w:val="0"/>
        <w:jc w:val="left"/>
        <w:rPr/>
      </w:pPr>
      <w:r>
        <w:rPr/>
        <w:t>*       �  Modem HangUp String   ^#~~~+++~~~ATH0^M~                    �</w:t>
      </w:r>
    </w:p>
    <w:p>
      <w:pPr>
        <w:pStyle w:val="PreformattedText"/>
        <w:bidi w:val="0"/>
        <w:jc w:val="left"/>
        <w:rPr/>
      </w:pPr>
      <w:r>
        <w:rPr/>
        <w:t>*       �  Auto Answer String    ~~~+++~~~AT S0=1^M~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nswer Back String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*       �  Port          (x) COM1  ( ) COM3  ( ) COM5  ( ) COM7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( ) COM2  ( ) COM4  ( ) COM6  ( ) COM8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aud Rate     ( ) 300        ( ) 4800       ( ) 38400       �</w:t>
      </w:r>
    </w:p>
    <w:p>
      <w:pPr>
        <w:pStyle w:val="PreformattedText"/>
        <w:bidi w:val="0"/>
        <w:jc w:val="left"/>
        <w:rPr/>
      </w:pPr>
      <w:r>
        <w:rPr/>
        <w:t>*       �                ( ) 1200       ( ) 9600       ( ) 57600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( ) 2400       (x) 19200      ( ) 115200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arity        (x) None       ( ) Even       ( ) Odd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ata Bits     ( ) 7          (x) 8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top Bits     (x) 1          ( ) 2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����</w:t>
      </w:r>
      <w:r>
        <w:rPr/>
        <w:t>ͻ              ��������Ŀ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</w:t>
      </w:r>
      <w:r>
        <w:rPr/>
        <w:t>OK �              � Cancel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���</w:t>
      </w:r>
      <w:r>
        <w:rPr/>
        <w:t>ͼ              ���������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�� </w:t>
      </w:r>
      <w:r>
        <w:rPr/>
        <w:t>ASCII 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>*  �   [X] Filename Guessing      � Upload  Download                     �  �</w:t>
      </w:r>
    </w:p>
    <w:p>
      <w:pPr>
        <w:pStyle w:val="PreformattedText"/>
        <w:bidi w:val="0"/>
        <w:jc w:val="left"/>
        <w:rPr/>
      </w:pPr>
      <w:r>
        <w:rPr/>
        <w:t>*  �   [X] Check Disk Space       �   [ ]     [ ]    Strip High Bit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�   </w:t>
      </w:r>
      <w:r>
        <w:rPr/>
        <w:t>[ ]     [ ]    Translation         �  �</w:t>
      </w:r>
    </w:p>
    <w:p>
      <w:pPr>
        <w:pStyle w:val="PreformattedText"/>
        <w:bidi w:val="0"/>
        <w:jc w:val="left"/>
        <w:rPr/>
      </w:pPr>
      <w:r>
        <w:rPr/>
        <w:t xml:space="preserve">   �  �� </w:t>
      </w:r>
      <w:r>
        <w:rPr/>
        <w:t>Zmodem �������������Ŀ   �   [ ]     [ ]    Strip CR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[X] Recovery         �   �   [ ]     [ ]    Strip LF            �  �</w:t>
      </w:r>
    </w:p>
    <w:p>
      <w:pPr>
        <w:pStyle w:val="PreformattedText"/>
        <w:bidi w:val="0"/>
        <w:jc w:val="left"/>
        <w:rPr/>
      </w:pPr>
      <w:r>
        <w:rPr/>
        <w:t>*  �  �  [X] Auto-Download    �   �   [ ]     [ ]    Add CR before LF    �  �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[ ] ASCII-Upload     �   �   [ ]     [ ]    Add LF after  CR    � 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 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 </w:t>
      </w:r>
      <w:r>
        <w:rPr/>
        <w:t>External Protocols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Protocol       Upload      Download   Prompt   Auto-Download    �  �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Name      Key  Batch       Batch      DL Name  Sequence         �  �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BiModem    I   BI-MODEM    BI-MODEM     [ ]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Jmodem     J   JMODEM-U    JMODEM-D     [X]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Kermit     K   KERMIT-U    KERMIT-D     [ ]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Puma       P   PUMA-U      PUMA-D       [ ]    ^V^H^V^H^VPuma^  � 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����</w:t>
      </w:r>
      <w:r>
        <w:rPr/>
        <w:t>ͻ                 ��������Ŀ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OK �                 � Cancel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���</w:t>
      </w:r>
      <w:r>
        <w:rPr/>
        <w:t>ͼ                 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SAVE THE NEW SET-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NRAM TELEPHON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AT THE TERMINAL LEVEL ONE CAN ENTER UP TO 4 PHO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&amp;Z0=P1 414 789 4300  FOR EXEC-PC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&amp;Z1=P1 416 629 0168  FOR C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HEN ONE USES THE MODEM ONE CAN DIAL USING THE NRAM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DS1                                   (MAKE SURE 9600 BAUD IS USED)</w:t>
      </w:r>
    </w:p>
    <w:p>
      <w:pPr>
        <w:pStyle w:val="PreformattedText"/>
        <w:bidi w:val="0"/>
        <w:jc w:val="left"/>
        <w:rPr/>
      </w:pPr>
      <w:r>
        <w:rPr/>
        <w:t>Dialing...P14166290168</w:t>
      </w:r>
    </w:p>
    <w:p>
      <w:pPr>
        <w:pStyle w:val="PreformattedText"/>
        <w:bidi w:val="0"/>
        <w:jc w:val="left"/>
        <w:rPr/>
      </w:pPr>
      <w:r>
        <w:rPr/>
        <w:t>RI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9600/ARQ</w:t>
      </w:r>
    </w:p>
    <w:p>
      <w:pPr>
        <w:pStyle w:val="PreformattedText"/>
        <w:bidi w:val="0"/>
        <w:jc w:val="left"/>
        <w:rPr/>
      </w:pPr>
      <w:r>
        <w:rPr/>
        <w:t>CONNECT 19200 / 06-27-90 (20:31)</w:t>
      </w:r>
    </w:p>
    <w:p>
      <w:pPr>
        <w:pStyle w:val="PreformattedText"/>
        <w:bidi w:val="0"/>
        <w:jc w:val="left"/>
        <w:rPr/>
      </w:pPr>
      <w:r>
        <w:rPr/>
        <w:t>(Error Correcting Modem Det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S Premium Bulletin Board - Node 38 - USR HST 14400</w:t>
      </w:r>
    </w:p>
    <w:p>
      <w:pPr>
        <w:pStyle w:val="PreformattedText"/>
        <w:bidi w:val="0"/>
        <w:jc w:val="left"/>
        <w:rPr/>
      </w:pPr>
      <w:r>
        <w:rPr/>
        <w:t>PCBoard (R) v14.5/U (beta 06/26/90 13:44) - Nod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ENTER  CTRL H TO HANG UP AND WE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ARRIER</w:t>
      </w:r>
    </w:p>
    <w:p>
      <w:pPr>
        <w:pStyle w:val="PreformattedText"/>
        <w:bidi w:val="0"/>
        <w:jc w:val="left"/>
        <w:rPr/>
      </w:pPr>
      <w:r>
        <w:rPr/>
        <w:t>+++ATH0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DS0                                   (MAKE SURE 9600 BAUD IS USED)</w:t>
      </w:r>
    </w:p>
    <w:p>
      <w:pPr>
        <w:pStyle w:val="PreformattedText"/>
        <w:bidi w:val="0"/>
        <w:jc w:val="left"/>
        <w:rPr/>
      </w:pPr>
      <w:r>
        <w:rPr/>
        <w:t>Dialing...P14147894300</w:t>
      </w:r>
    </w:p>
    <w:p>
      <w:pPr>
        <w:pStyle w:val="PreformattedText"/>
        <w:bidi w:val="0"/>
        <w:jc w:val="left"/>
        <w:rPr/>
      </w:pPr>
      <w:r>
        <w:rPr/>
        <w:t>RI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9600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DE# 206)</w:t>
      </w:r>
    </w:p>
    <w:p>
      <w:pPr>
        <w:pStyle w:val="PreformattedText"/>
        <w:bidi w:val="0"/>
        <w:jc w:val="left"/>
        <w:rPr/>
      </w:pPr>
      <w:r>
        <w:rPr/>
        <w:t>Exec-PC(tm) Network BBS v3.73  Copyright (c) 1980-1990 Exec-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-PC (R) Reg. U.S. Pat. and Tm. 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siness Knowledge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THERE IT IS!  MY MODEM NOW WORKS WITH NO PROBLEM O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I HAVE TR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IXOLD.CNF    TELIX CONFIG FILE AT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OLD.CFG       TELEMATE CONFIG FILE AT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.CFG          TELEMATE CONFIG FILE AFTER FULL SE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IX.CNF       TELIX CONFIG FILE AFTER FULL SE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T9600.DOC     THIS MAMMOTH T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, CORRECTIONS, ETC. ARE WELCO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A. KE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SOUTHAMPTON DR. S.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GARY, ALBERTA, CANADA, T2W 0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END OF FILE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