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y folks-here is how to configure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ROBOTICS Courier HST in about 3 shakes!  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re archive, you will find a 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fty TSR, KUTSGLUE.EXE and its attendant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find an ASCII file called MODEM.CF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iguration string kindly provided by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World BBS in Tulsa Oklahoma (918-665-2711 [node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's that for a plug, Wayne?!).  To accomplish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iguration of that wonderful new modem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TSR KUTSGLUE-you can do this righ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by using the "Executing Highlighted Fil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MISC popdown menu. Or do it the hard way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KUTSGLUE on your drive-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ay, as it is a good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MODEM.CFG with just about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SGLUE resident.  Just about any viewing utility will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OM, PCTOOLS "View File" option, or even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YPE command (I used QDOSII, myself).  Wh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 the .CFG file on your screen, c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UTSGLUE buffer, and exit the viewing ut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communications software, and get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Activate KUTSGLUE again, and spill the vari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screen in terminal mode, pressing the "Enter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ump (make sure your modem DIP switch #1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write new defaults to the NVRAM-se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f this is unclear), and your modem will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message.  After you have spilled all th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ish KUTSGLUE, give the modem the old ATZ-Enter g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done-your modem is ready to sm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new HST-see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Bill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-R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isiting) Mineral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3/16/91   0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